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The most interesting person I have ever m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most interesting person of all the person who I met in my considered opinion is one of my best friends Lukas. I met him if we wer 5 year old and we be tight on the primary school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great student, especially in English because he spend 4 year in JAR. In addition to his skills of computing are high level for all that I have a problem with my computer I always ask him for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urface is as the many boys in h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