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720" w:before="0" w:after="480"/>
        <w:rPr>
          <w:lang w:val="en-GB"/>
        </w:rPr>
      </w:pPr>
      <w:r>
        <w:rPr>
          <w:lang w:val="en-GB"/>
        </w:rPr>
        <w:t xml:space="preserve">The project C2 entitled “Smart Antennas” terminated successfully in September 2001 after a project duration of 24 months.  It was carried out jointly by Siemens PSE PRO RCD, the Austrian Research Centers Seibersdorf, and ftw. It was funded with 50% by the Wiener Wirtschaftsförderungs fonds (WWFF). </w:t>
      </w:r>
    </w:p>
    <w:p>
      <w:pPr>
        <w:pStyle w:val="TextBody"/>
        <w:spacing w:lineRule="auto" w:line="720" w:before="0" w:after="480"/>
        <w:rPr>
          <w:lang w:val="en-GB"/>
        </w:rPr>
      </w:pPr>
      <w:r>
        <w:rPr>
          <w:lang w:val="en-GB"/>
        </w:rPr>
        <w:t>“</w:t>
      </w:r>
      <w:r>
        <w:rPr>
          <w:lang w:val="en-GB"/>
        </w:rPr>
        <w:t xml:space="preserve">Smart antennas” is the commonly used name for a radio technology which uses both multiple antenna elements (an antenna array) and advanced signal processing at the baseband which dramatically increases the spectral efficiency (and capacity) of wireless networks. The project was dedicated to investigations on smart antennas focussing on the GSM system. Smart antennas are widely regarded as one of the key technologies for mobile communication networks. </w:t>
      </w:r>
    </w:p>
    <w:p>
      <w:pPr>
        <w:pStyle w:val="TextBody"/>
        <w:spacing w:lineRule="auto" w:line="720" w:before="0" w:after="480"/>
        <w:rPr>
          <w:lang w:val="en-GB"/>
        </w:rPr>
      </w:pPr>
      <w:r>
        <w:rPr>
          <w:lang w:val="en-GB"/>
        </w:rPr>
        <w:t>By using antenna groups instead of single antennas, smart antennas are able to distinguish between signals coming from different directions and, therefore, increase the capacity and the transmission quality of the system.  Smart antennas have developed into a hot research topic during the last few years. However, those investigations have almost always covered smart antennas at the base station. The aim of this project was to extend this technique to mobile stations in order to achieve higher capacity and transmission quality for the owners of new, high quality terminals. The requirements that smart antennas must satisfy in the two application areas of base and mobile stations differ significantly. Especially, the smaller geometrical dimensions, and the allowed production costs for mobile terminals differ considerably from those of base stations.</w:t>
      </w:r>
    </w:p>
    <w:p>
      <w:pPr>
        <w:pStyle w:val="TextBody"/>
        <w:spacing w:lineRule="auto" w:line="720" w:before="0" w:after="480"/>
        <w:rPr>
          <w:lang w:val="en-GB"/>
        </w:rPr>
      </w:pPr>
      <w:r>
        <w:rPr>
          <w:lang w:val="en-GB"/>
        </w:rPr>
        <w:t xml:space="preserve">Within the project a hardware real-time simulator (HWES) was developed for implementing smart antennas at the mobile stations and the associated baseband signal processing for GSM. The HWES enables real-time trials of prototype receiver algorithms employing smart antennas in GSM. The GSM link is simulated on three fixed-point DSPs which are running in parallel. The performance of the signal processing algorithms was evaluated in the lab under realistic operation conditions and subsequently optimized. </w:t>
      </w:r>
    </w:p>
    <w:p>
      <w:pPr>
        <w:pStyle w:val="TextBody"/>
        <w:spacing w:lineRule="auto" w:line="720" w:before="0" w:after="480"/>
        <w:rPr>
          <w:lang w:val="en-GB"/>
        </w:rPr>
      </w:pPr>
      <w:r>
        <w:rPr>
          <w:lang w:val="en-GB"/>
        </w:rPr>
        <w:t xml:space="preserve">A further project task was the development of a stochastic geometry based </w:t>
      </w:r>
    </w:p>
    <w:p>
      <w:pPr>
        <w:pStyle w:val="TextBody"/>
        <w:spacing w:lineRule="auto" w:line="720" w:before="0" w:after="480"/>
        <w:rPr>
          <w:lang w:val="en-GB"/>
        </w:rPr>
      </w:pPr>
      <w:r>
        <w:rPr>
          <w:lang w:val="en-GB"/>
        </w:rPr>
        <w:t xml:space="preserve">channel model which follows the recommendations of the European COST-259 project. </w:t>
      </w:r>
    </w:p>
    <w:p>
      <w:pPr>
        <w:pStyle w:val="TextBody"/>
        <w:spacing w:lineRule="auto" w:line="720" w:before="0" w:after="480"/>
        <w:rPr>
          <w:lang w:val="en-GB"/>
        </w:rPr>
      </w:pPr>
      <w:r>
        <w:rPr>
          <w:lang w:val="en-GB"/>
        </w:rPr>
        <w:t>This channel model is formulated in a high-level simulation language</w:t>
      </w:r>
    </w:p>
    <w:p>
      <w:pPr>
        <w:pStyle w:val="TextBody"/>
        <w:spacing w:lineRule="auto" w:line="720" w:before="0" w:after="480"/>
        <w:rPr>
          <w:lang w:val="en-GB"/>
        </w:rPr>
      </w:pPr>
      <w:r>
        <w:rPr>
          <w:lang w:val="en-GB"/>
        </w:rPr>
        <w:t xml:space="preserve">and accurately describes the transmission of the mobile radio channel when antenna </w:t>
      </w:r>
    </w:p>
    <w:p>
      <w:pPr>
        <w:pStyle w:val="TextBody"/>
        <w:spacing w:lineRule="auto" w:line="720" w:before="0" w:after="480"/>
        <w:rPr>
          <w:lang w:val="en-GB"/>
        </w:rPr>
      </w:pPr>
      <w:r>
        <w:rPr>
          <w:lang w:val="en-GB"/>
        </w:rPr>
        <w:t xml:space="preserve">arrays are used. A simplified version of the COST-259 model was implemented for GSM </w:t>
      </w:r>
    </w:p>
    <w:p>
      <w:pPr>
        <w:pStyle w:val="TextBody"/>
        <w:spacing w:lineRule="auto" w:line="720" w:before="0" w:after="480"/>
        <w:rPr>
          <w:lang w:val="en-GB"/>
        </w:rPr>
      </w:pPr>
      <w:r>
        <w:rPr>
          <w:lang w:val="en-GB"/>
        </w:rPr>
        <w:t>on the HWES for up to three antenna elements. For reasons of computational speed, the channel model is implemented directly in DSP assembler code.</w:t>
      </w:r>
    </w:p>
    <w:p>
      <w:pPr>
        <w:pStyle w:val="TextBody"/>
        <w:spacing w:lineRule="auto" w:line="720" w:before="0" w:after="480"/>
        <w:rPr>
          <w:lang w:val="en-GB"/>
        </w:rPr>
      </w:pPr>
      <w:r>
        <w:rPr>
          <w:lang w:val="en-GB"/>
        </w:rPr>
        <w:t xml:space="preserve">A receiver baseband algorithm for smart antennas with low numerical complexity was specified and evaluated. The algorithm is formulated in a high-level simulation language. A prototype low-complexity, smart antenna receiver algorithm was implemented on the HWES which implements antenna combining for optimal SINR prior to temporal equalization. </w:t>
      </w:r>
    </w:p>
    <w:p>
      <w:pPr>
        <w:pStyle w:val="TextBody"/>
        <w:spacing w:lineRule="auto" w:line="720" w:before="0" w:after="480"/>
        <w:rPr>
          <w:lang w:val="en-GB"/>
        </w:rPr>
      </w:pPr>
      <w:r>
        <w:rPr>
          <w:lang w:val="en-GB"/>
        </w:rPr>
        <w:t xml:space="preserve">In close cooperation with the projects C0 and C1, the characteristics of the mobile radio channel were measured using a MIMO channel sounder at 2 GHz.  Such a measurement system can resolve multiple signal paths in terms of their time-delays, dominant directions of departure and arrival.  The acquired channel impulse responses for varying array geometries were stored in machine readable form. Several gigabyte of documented data are available.  The acquired data sets for a variety of different environments are now available for detailed analysis of channel properties, e.g. to evaluate the capacity. </w:t>
      </w:r>
    </w:p>
    <w:p>
      <w:pPr>
        <w:pStyle w:val="TextBody"/>
        <w:spacing w:lineRule="auto" w:line="720" w:before="0" w:after="480"/>
        <w:rPr>
          <w:lang w:val="en-GB"/>
        </w:rPr>
      </w:pPr>
      <w:r>
        <w:rPr>
          <w:lang w:val="en-GB"/>
        </w:rPr>
        <w:t>A part of the channel measurement campaign was carried out on the Salzburg-Ring racing track for deeper understanding of the air interface at high vehicular speeds. The transmitting antenna array was mounted on the rooftop of a car (provided by BMW Wien). The receiving antenna was deployed statically beside the speedway. Measurements were taken at vehicular speeds up to 180 km/h (=50 m/s) resulting in maximum Doppler shifts of 333 Hz. The cannel sounder enables the determination of the special conditions of the air interface. Knowledge on these effects will help to optimize future mobile systems working at high speeds (eg. in cars or trains) and thus keep the transmitted radiation power low.  For the measurements, antenna groups were used at the transmitter as well as for the receiver, thus forming a so-called MIMO (Multiple Input Multiple Output) System. MIMO systems are considered to be one of the most promising technologies to meet the future needs on transmission rates for mobile systems because they enhance the spectral efficiency significantly.</w:t>
      </w:r>
    </w:p>
    <w:p>
      <w:pPr>
        <w:pStyle w:val="Normal"/>
        <w:spacing w:lineRule="auto" w:line="720" w:before="0" w:after="480"/>
        <w:rPr>
          <w:lang w:val="en-GB"/>
        </w:rPr>
      </w:pPr>
      <w:r>
        <w:rPr>
          <w:lang w:val="en-GB"/>
        </w:rPr>
      </w:r>
    </w:p>
    <w:sectPr>
      <w:type w:val="nextPage"/>
      <w:pgSz w:w="11906" w:h="16838"/>
      <w:pgMar w:left="680" w:right="3402" w:gutter="0" w:header="0" w:top="1134"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List">
    <w:name w:val="UList"/>
    <w:basedOn w:val="Normal"/>
    <w:qFormat/>
    <w:pPr>
      <w:numPr>
        <w:ilvl w:val="0"/>
        <w:numId w:val="1"/>
      </w:numPr>
      <w:tabs>
        <w:tab w:val="clear" w:pos="709"/>
        <w:tab w:val="left" w:pos="284" w:leader="none"/>
      </w:tabs>
      <w:spacing w:before="120" w:after="0"/>
      <w:jc w:val="both"/>
    </w:pPr>
    <w:rPr>
      <w:bCs/>
      <w:iCs/>
      <w:sz w:val="22"/>
      <w:lang w:val="de-A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12:35:00Z</dcterms:created>
  <dc:creator>Gabi</dc:creator>
  <dc:description/>
  <dc:language>en-US</dc:language>
  <cp:lastModifiedBy>schofield</cp:lastModifiedBy>
  <cp:lastPrinted>2002-01-29T11:17:00Z</cp:lastPrinted>
  <dcterms:modified xsi:type="dcterms:W3CDTF">2002-01-29T11:27:00Z</dcterms:modified>
  <cp:revision>4</cp:revision>
  <dc:subject/>
  <dc:title>The project C2 entitled "Smart Antennas" terminated successfully</dc:title>
</cp:coreProperties>
</file>