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571465393" r:id="rId2"/>
        </w:object>
      </w:r>
      <w:bookmarkStart w:id="0" w:name="_Ref442861824"/>
      <w:bookmarkStart w:id="1" w:name="_Ref442861824"/>
      <w:bookmarkEnd w:id="1"/>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April, 2003</w:t>
      </w:r>
    </w:p>
    <w:p>
      <w:pPr>
        <w:pStyle w:val="NoSpacingNormal"/>
        <w:rPr/>
      </w:pPr>
      <w:r>
        <w:rPr/>
      </w:r>
    </w:p>
    <w:p>
      <w:pPr>
        <w:pStyle w:val="NoSpacingNormal"/>
        <w:rPr/>
      </w:pPr>
      <w:r>
        <w:rPr/>
        <w:t>Paint Shop Pro (PSP) File Format Version 6.0</w:t>
      </w:r>
    </w:p>
    <w:p>
      <w:pPr>
        <w:pStyle w:val="NoSpacingNormal"/>
        <w:rPr/>
      </w:pPr>
      <w:r>
        <w:rPr/>
        <w:t>Paint Shop Pro Application Version 8.0</w:t>
      </w:r>
    </w:p>
    <w:p>
      <w:pPr>
        <w:pStyle w:val="NoSpacingNormal"/>
        <w:rPr/>
      </w:pPr>
      <w:r>
        <w:rPr/>
        <w:t>File Format Documentation Version 6.0</w:t>
      </w:r>
    </w:p>
    <w:p>
      <w:pPr>
        <w:pStyle w:val="NoSpacingNormal"/>
        <w:rPr/>
      </w:pPr>
      <w:r>
        <w:rPr/>
      </w:r>
    </w:p>
    <w:p>
      <w:pPr>
        <w:pStyle w:val="NoSpacingNormal"/>
        <w:rPr/>
      </w:pPr>
      <w:r>
        <w:rPr/>
        <w:t>Copyright © 2003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lang w:val="en-US"/>
            </w:rPr>
          </w:pPr>
          <w:r>
            <w:fldChar w:fldCharType="begin"/>
          </w:r>
          <w:r>
            <w:rPr>
              <w:lang w:val="en-US"/>
            </w:rPr>
            <w:instrText xml:space="preserve"> TOC \o </w:instrText>
          </w:r>
          <w:r>
            <w:rPr>
              <w:lang w:val="en-US"/>
            </w:rPr>
            <w:fldChar w:fldCharType="separate"/>
          </w:r>
          <w:r>
            <w:rPr>
              <w:lang w:val="en-US"/>
            </w:rPr>
            <w:t>1</w:t>
          </w:r>
          <w:r>
            <w:rPr>
              <w:b w:val="false"/>
              <w:caps w:val="false"/>
              <w:smallCaps w:val="false"/>
              <w:sz w:val="24"/>
              <w:lang w:val="en-US"/>
            </w:rPr>
            <w:tab/>
          </w:r>
          <w:r>
            <w:rPr>
              <w:lang w:val="en-US"/>
            </w:rPr>
            <w:t>Version History</w:t>
            <w:tab/>
          </w:r>
          <w:hyperlink w:anchor="__RefHeading___Toc39044344">
            <w:r>
              <w:rPr>
                <w:rStyle w:val="IndexLink"/>
                <w:lang w:val="en-US"/>
              </w:rPr>
              <w:t>5</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39044345">
            <w:r>
              <w:rPr>
                <w:rStyle w:val="IndexLink"/>
                <w:lang w:val="en-US"/>
              </w:rPr>
              <w:t>6</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Resources</w:t>
            <w:tab/>
          </w:r>
          <w:hyperlink w:anchor="__RefHeading___Toc39044346">
            <w:r>
              <w:rPr>
                <w:rStyle w:val="IndexLink"/>
                <w:lang w:val="en-US"/>
              </w:rPr>
              <w:t>7</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Format Overview</w:t>
            <w:tab/>
          </w:r>
          <w:hyperlink w:anchor="__RefHeading___Toc39044347">
            <w:r>
              <w:rPr>
                <w:rStyle w:val="IndexLink"/>
                <w:lang w:val="en-US"/>
              </w:rPr>
              <w:t>8</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Common Structures and Definitions</w:t>
            <w:tab/>
          </w:r>
          <w:hyperlink w:anchor="__RefHeading___Toc39044348">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1</w:t>
          </w:r>
          <w:r>
            <w:rPr>
              <w:caps w:val="false"/>
              <w:smallCaps w:val="false"/>
              <w:sz w:val="24"/>
              <w:lang w:val="en-US"/>
            </w:rPr>
            <w:tab/>
          </w:r>
          <w:r>
            <w:rPr>
              <w:lang w:val="en-US"/>
            </w:rPr>
            <w:t>Parlance</w:t>
            <w:tab/>
          </w:r>
          <w:hyperlink w:anchor="__RefHeading___Toc39044349">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2</w:t>
          </w:r>
          <w:r>
            <w:rPr>
              <w:caps w:val="false"/>
              <w:smallCaps w:val="false"/>
              <w:sz w:val="24"/>
              <w:lang w:val="en-US"/>
            </w:rPr>
            <w:tab/>
          </w:r>
          <w:r>
            <w:rPr>
              <w:lang w:val="en-US"/>
            </w:rPr>
            <w:t>Type Definitions</w:t>
            <w:tab/>
          </w:r>
          <w:hyperlink w:anchor="__RefHeading___Toc39044350">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3</w:t>
          </w:r>
          <w:r>
            <w:rPr>
              <w:caps w:val="false"/>
              <w:smallCaps w:val="false"/>
              <w:sz w:val="24"/>
              <w:lang w:val="en-US"/>
            </w:rPr>
            <w:tab/>
          </w:r>
          <w:r>
            <w:rPr>
              <w:lang w:val="en-US"/>
            </w:rPr>
            <w:t>Limiting Field Values</w:t>
            <w:tab/>
          </w:r>
          <w:hyperlink w:anchor="__RefHeading___Toc39044351">
            <w:r>
              <w:rPr>
                <w:rStyle w:val="IndexLink"/>
                <w:lang w:val="en-US"/>
              </w:rPr>
              <w:t>11</w:t>
            </w:r>
          </w:hyperlink>
        </w:p>
        <w:p>
          <w:pPr>
            <w:pStyle w:val="Contents2"/>
            <w:tabs>
              <w:tab w:val="clear" w:pos="720"/>
              <w:tab w:val="left" w:pos="800" w:leader="none"/>
              <w:tab w:val="right" w:pos="8630" w:leader="dot"/>
            </w:tabs>
            <w:rPr>
              <w:caps w:val="false"/>
              <w:smallCaps w:val="false"/>
              <w:sz w:val="24"/>
              <w:lang w:val="en-US"/>
            </w:rPr>
          </w:pPr>
          <w:r>
            <w:rPr>
              <w:lang w:val="en-US"/>
            </w:rPr>
            <w:t>5.4</w:t>
          </w:r>
          <w:r>
            <w:rPr>
              <w:caps w:val="false"/>
              <w:smallCaps w:val="false"/>
              <w:sz w:val="24"/>
              <w:lang w:val="en-US"/>
            </w:rPr>
            <w:tab/>
          </w:r>
          <w:r>
            <w:rPr>
              <w:lang w:val="en-US"/>
            </w:rPr>
            <w:t>Common Blocks and Common Chunks</w:t>
            <w:tab/>
          </w:r>
          <w:hyperlink w:anchor="__RefHeading___Toc39044352">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1</w:t>
          </w:r>
          <w:r>
            <w:rPr>
              <w:i w:val="false"/>
              <w:sz w:val="24"/>
              <w:lang w:val="en-US"/>
            </w:rPr>
            <w:tab/>
          </w:r>
          <w:r>
            <w:rPr>
              <w:lang w:val="en-US"/>
            </w:rPr>
            <w:t>Block Header</w:t>
            <w:tab/>
          </w:r>
          <w:hyperlink w:anchor="__RefHeading___Toc39044353">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2</w:t>
          </w:r>
          <w:r>
            <w:rPr>
              <w:i w:val="false"/>
              <w:sz w:val="24"/>
              <w:lang w:val="en-US"/>
            </w:rPr>
            <w:tab/>
          </w:r>
          <w:r>
            <w:rPr>
              <w:lang w:val="en-US"/>
            </w:rPr>
            <w:t>Variable Length String Chunk</w:t>
            <w:tab/>
          </w:r>
          <w:hyperlink w:anchor="__RefHeading___Toc39044354">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3</w:t>
          </w:r>
          <w:r>
            <w:rPr>
              <w:i w:val="false"/>
              <w:sz w:val="24"/>
              <w:lang w:val="en-US"/>
            </w:rPr>
            <w:tab/>
          </w:r>
          <w:r>
            <w:rPr>
              <w:lang w:val="en-US"/>
            </w:rPr>
            <w:t>Color Palette Sub-Block</w:t>
            <w:tab/>
          </w:r>
          <w:hyperlink w:anchor="__RefHeading___Toc39044355">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4</w:t>
          </w:r>
          <w:r>
            <w:rPr>
              <w:i w:val="false"/>
              <w:sz w:val="24"/>
              <w:lang w:val="en-US"/>
            </w:rPr>
            <w:tab/>
          </w:r>
          <w:r>
            <w:rPr>
              <w:lang w:val="en-US"/>
            </w:rPr>
            <w:t>Paint Style Sub-Block</w:t>
            <w:tab/>
          </w:r>
          <w:hyperlink w:anchor="__RefHeading___Toc39044356">
            <w:r>
              <w:rPr>
                <w:rStyle w:val="IndexLink"/>
                <w:lang w:val="en-US"/>
              </w:rPr>
              <w:t>20</w:t>
            </w:r>
          </w:hyperlink>
        </w:p>
        <w:p>
          <w:pPr>
            <w:pStyle w:val="Contents3"/>
            <w:tabs>
              <w:tab w:val="clear" w:pos="720"/>
              <w:tab w:val="left" w:pos="1200" w:leader="none"/>
              <w:tab w:val="right" w:pos="8630" w:leader="dot"/>
            </w:tabs>
            <w:rPr>
              <w:i w:val="false"/>
              <w:i w:val="false"/>
              <w:sz w:val="24"/>
              <w:lang w:val="en-US"/>
            </w:rPr>
          </w:pPr>
          <w:r>
            <w:rPr>
              <w:lang w:val="en-US"/>
            </w:rPr>
            <w:t>5.4.5</w:t>
          </w:r>
          <w:r>
            <w:rPr>
              <w:i w:val="false"/>
              <w:sz w:val="24"/>
              <w:lang w:val="en-US"/>
            </w:rPr>
            <w:tab/>
          </w:r>
          <w:r>
            <w:rPr>
              <w:lang w:val="en-US"/>
            </w:rPr>
            <w:t>Line Style Sub-Block</w:t>
            <w:tab/>
          </w:r>
          <w:hyperlink w:anchor="__RefHeading___Toc39044357">
            <w:r>
              <w:rPr>
                <w:rStyle w:val="IndexLink"/>
                <w:lang w:val="en-US"/>
              </w:rPr>
              <w:t>25</w:t>
            </w:r>
          </w:hyperlink>
        </w:p>
        <w:p>
          <w:pPr>
            <w:pStyle w:val="Contents3"/>
            <w:tabs>
              <w:tab w:val="clear" w:pos="720"/>
              <w:tab w:val="left" w:pos="1200" w:leader="none"/>
              <w:tab w:val="right" w:pos="8630" w:leader="dot"/>
            </w:tabs>
            <w:rPr>
              <w:i w:val="false"/>
              <w:i w:val="false"/>
              <w:sz w:val="24"/>
              <w:lang w:val="en-US"/>
            </w:rPr>
          </w:pPr>
          <w:r>
            <w:rPr>
              <w:lang w:val="en-US"/>
            </w:rPr>
            <w:t>5.4.6</w:t>
          </w:r>
          <w:r>
            <w:rPr>
              <w:i w:val="false"/>
              <w:sz w:val="24"/>
              <w:lang w:val="en-US"/>
            </w:rPr>
            <w:tab/>
          </w:r>
          <w:r>
            <w:rPr>
              <w:lang w:val="en-US"/>
            </w:rPr>
            <w:t>Composite Image Attributes Sub-Block</w:t>
            <w:tab/>
          </w:r>
          <w:hyperlink w:anchor="__RefHeading___Toc39044358">
            <w:r>
              <w:rPr>
                <w:rStyle w:val="IndexLink"/>
                <w:lang w:val="en-US"/>
              </w:rPr>
              <w:t>26</w:t>
            </w:r>
          </w:hyperlink>
        </w:p>
        <w:p>
          <w:pPr>
            <w:pStyle w:val="Contents3"/>
            <w:tabs>
              <w:tab w:val="clear" w:pos="720"/>
              <w:tab w:val="left" w:pos="1200" w:leader="none"/>
              <w:tab w:val="right" w:pos="8630" w:leader="dot"/>
            </w:tabs>
            <w:rPr>
              <w:i w:val="false"/>
              <w:i w:val="false"/>
              <w:sz w:val="24"/>
              <w:lang w:val="en-US"/>
            </w:rPr>
          </w:pPr>
          <w:r>
            <w:rPr>
              <w:lang w:val="en-US"/>
            </w:rPr>
            <w:t>5.4.7</w:t>
          </w:r>
          <w:r>
            <w:rPr>
              <w:i w:val="false"/>
              <w:sz w:val="24"/>
              <w:lang w:val="en-US"/>
            </w:rPr>
            <w:tab/>
          </w:r>
          <w:r>
            <w:rPr>
              <w:lang w:val="en-US"/>
            </w:rPr>
            <w:t>Composite Image Sub-Block</w:t>
            <w:tab/>
          </w:r>
          <w:hyperlink w:anchor="__RefHeading___Toc39044359">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1</w:t>
          </w:r>
          <w:r>
            <w:rPr>
              <w:sz w:val="24"/>
              <w:lang w:val="en-US"/>
            </w:rPr>
            <w:tab/>
          </w:r>
          <w:r>
            <w:rPr>
              <w:lang w:val="en-US"/>
            </w:rPr>
            <w:t>JPEG Composite Image Sub-Block</w:t>
            <w:tab/>
          </w:r>
          <w:hyperlink w:anchor="__RefHeading___Toc39044360">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2</w:t>
          </w:r>
          <w:r>
            <w:rPr>
              <w:sz w:val="24"/>
              <w:lang w:val="en-US"/>
            </w:rPr>
            <w:tab/>
          </w:r>
          <w:r>
            <w:rPr>
              <w:lang w:val="en-US"/>
            </w:rPr>
            <w:t>Normal Composite Image Sub-Block</w:t>
            <w:tab/>
          </w:r>
          <w:hyperlink w:anchor="__RefHeading___Toc39044361">
            <w:r>
              <w:rPr>
                <w:rStyle w:val="IndexLink"/>
                <w:lang w:val="en-US"/>
              </w:rPr>
              <w:t>28</w:t>
            </w:r>
          </w:hyperlink>
        </w:p>
        <w:p>
          <w:pPr>
            <w:pStyle w:val="Contents3"/>
            <w:tabs>
              <w:tab w:val="clear" w:pos="720"/>
              <w:tab w:val="left" w:pos="1200" w:leader="none"/>
              <w:tab w:val="right" w:pos="8630" w:leader="dot"/>
            </w:tabs>
            <w:rPr>
              <w:i w:val="false"/>
              <w:i w:val="false"/>
              <w:sz w:val="24"/>
              <w:lang w:val="en-US"/>
            </w:rPr>
          </w:pPr>
          <w:r>
            <w:rPr>
              <w:lang w:val="en-US"/>
            </w:rPr>
            <w:t>5.4.8</w:t>
          </w:r>
          <w:r>
            <w:rPr>
              <w:i w:val="false"/>
              <w:sz w:val="24"/>
              <w:lang w:val="en-US"/>
            </w:rPr>
            <w:tab/>
          </w:r>
          <w:r>
            <w:rPr>
              <w:lang w:val="en-US"/>
            </w:rPr>
            <w:t>Channel Sub-Block and Channel Compression</w:t>
            <w:tab/>
          </w:r>
          <w:hyperlink w:anchor="__RefHeading___Toc39044362">
            <w:r>
              <w:rPr>
                <w:rStyle w:val="IndexLink"/>
                <w:lang w:val="en-US"/>
              </w:rPr>
              <w:t>29</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Paint Shop Pro (PSP) File Format Description</w:t>
            <w:tab/>
          </w:r>
          <w:hyperlink w:anchor="__RefHeading___Toc39044363">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1</w:t>
          </w:r>
          <w:r>
            <w:rPr>
              <w:caps w:val="false"/>
              <w:smallCaps w:val="false"/>
              <w:sz w:val="24"/>
              <w:lang w:val="en-US"/>
            </w:rPr>
            <w:tab/>
          </w:r>
          <w:r>
            <w:rPr>
              <w:lang w:val="en-US"/>
            </w:rPr>
            <w:t>Constraints</w:t>
            <w:tab/>
          </w:r>
          <w:hyperlink w:anchor="__RefHeading___Toc39044364">
            <w:r>
              <w:rPr>
                <w:rStyle w:val="IndexLink"/>
                <w:lang w:val="en-US"/>
              </w:rPr>
              <w:t>32</w:t>
            </w:r>
          </w:hyperlink>
        </w:p>
        <w:p>
          <w:pPr>
            <w:pStyle w:val="Contents3"/>
            <w:tabs>
              <w:tab w:val="clear" w:pos="720"/>
              <w:tab w:val="left" w:pos="1200" w:leader="none"/>
              <w:tab w:val="right" w:pos="8630" w:leader="dot"/>
            </w:tabs>
            <w:rPr>
              <w:i w:val="false"/>
              <w:i w:val="false"/>
              <w:sz w:val="24"/>
              <w:lang w:val="en-US"/>
            </w:rPr>
          </w:pPr>
          <w:r>
            <w:rPr>
              <w:lang w:val="en-US"/>
            </w:rPr>
            <w:t>6.1.1</w:t>
          </w:r>
          <w:r>
            <w:rPr>
              <w:i w:val="false"/>
              <w:sz w:val="24"/>
              <w:lang w:val="en-US"/>
            </w:rPr>
            <w:tab/>
          </w:r>
          <w:r>
            <w:rPr>
              <w:lang w:val="en-US"/>
            </w:rPr>
            <w:t>Main Block Ordering</w:t>
            <w:tab/>
          </w:r>
          <w:hyperlink w:anchor="__RefHeading___Toc39044365">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2</w:t>
          </w:r>
          <w:r>
            <w:rPr>
              <w:caps w:val="false"/>
              <w:smallCaps w:val="false"/>
              <w:sz w:val="24"/>
              <w:lang w:val="en-US"/>
            </w:rPr>
            <w:tab/>
          </w:r>
          <w:r>
            <w:rPr>
              <w:lang w:val="en-US"/>
            </w:rPr>
            <w:t>PSP File Header</w:t>
            <w:tab/>
          </w:r>
          <w:hyperlink w:anchor="__RefHeading___Toc39044366">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3</w:t>
          </w:r>
          <w:r>
            <w:rPr>
              <w:caps w:val="false"/>
              <w:smallCaps w:val="false"/>
              <w:sz w:val="24"/>
              <w:lang w:val="en-US"/>
            </w:rPr>
            <w:tab/>
          </w:r>
          <w:r>
            <w:rPr>
              <w:lang w:val="en-US"/>
            </w:rPr>
            <w:t>The General Image Attributes Block</w:t>
            <w:tab/>
          </w:r>
          <w:hyperlink w:anchor="__RefHeading___Toc39044367">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4</w:t>
          </w:r>
          <w:r>
            <w:rPr>
              <w:caps w:val="false"/>
              <w:smallCaps w:val="false"/>
              <w:sz w:val="24"/>
              <w:lang w:val="en-US"/>
            </w:rPr>
            <w:tab/>
          </w:r>
          <w:r>
            <w:rPr>
              <w:lang w:val="en-US"/>
            </w:rPr>
            <w:t>The Extended Data Block</w:t>
            <w:tab/>
          </w:r>
          <w:hyperlink w:anchor="__RefHeading___Toc39044368">
            <w:r>
              <w:rPr>
                <w:rStyle w:val="IndexLink"/>
                <w:lang w:val="en-US"/>
              </w:rPr>
              <w:t>34</w:t>
            </w:r>
          </w:hyperlink>
        </w:p>
        <w:p>
          <w:pPr>
            <w:pStyle w:val="Contents2"/>
            <w:tabs>
              <w:tab w:val="clear" w:pos="720"/>
              <w:tab w:val="left" w:pos="800" w:leader="none"/>
              <w:tab w:val="right" w:pos="8630" w:leader="dot"/>
            </w:tabs>
            <w:rPr>
              <w:caps w:val="false"/>
              <w:smallCaps w:val="false"/>
              <w:sz w:val="24"/>
              <w:lang w:val="en-US"/>
            </w:rPr>
          </w:pPr>
          <w:r>
            <w:rPr>
              <w:lang w:val="en-US"/>
            </w:rPr>
            <w:t>6.5</w:t>
          </w:r>
          <w:r>
            <w:rPr>
              <w:caps w:val="false"/>
              <w:smallCaps w:val="false"/>
              <w:sz w:val="24"/>
              <w:lang w:val="en-US"/>
            </w:rPr>
            <w:tab/>
          </w:r>
          <w:r>
            <w:rPr>
              <w:lang w:val="en-US"/>
            </w:rPr>
            <w:t>The Tube Data Block</w:t>
            <w:tab/>
          </w:r>
          <w:hyperlink w:anchor="__RefHeading___Toc39044369">
            <w:r>
              <w:rPr>
                <w:rStyle w:val="IndexLink"/>
                <w:lang w:val="en-US"/>
              </w:rPr>
              <w:t>37</w:t>
            </w:r>
          </w:hyperlink>
        </w:p>
        <w:p>
          <w:pPr>
            <w:pStyle w:val="Contents2"/>
            <w:tabs>
              <w:tab w:val="clear" w:pos="720"/>
              <w:tab w:val="left" w:pos="800" w:leader="none"/>
              <w:tab w:val="right" w:pos="8630" w:leader="dot"/>
            </w:tabs>
            <w:rPr>
              <w:caps w:val="false"/>
              <w:smallCaps w:val="false"/>
              <w:sz w:val="24"/>
              <w:lang w:val="en-US"/>
            </w:rPr>
          </w:pPr>
          <w:r>
            <w:rPr>
              <w:lang w:val="en-US"/>
            </w:rPr>
            <w:t>6.6</w:t>
          </w:r>
          <w:r>
            <w:rPr>
              <w:caps w:val="false"/>
              <w:smallCaps w:val="false"/>
              <w:sz w:val="24"/>
              <w:lang w:val="en-US"/>
            </w:rPr>
            <w:tab/>
          </w:r>
          <w:r>
            <w:rPr>
              <w:lang w:val="en-US"/>
            </w:rPr>
            <w:t>The Creator Data Block</w:t>
            <w:tab/>
          </w:r>
          <w:hyperlink w:anchor="__RefHeading___Toc39044370">
            <w:r>
              <w:rPr>
                <w:rStyle w:val="IndexLink"/>
                <w:lang w:val="en-US"/>
              </w:rPr>
              <w:t>38</w:t>
            </w:r>
          </w:hyperlink>
        </w:p>
        <w:p>
          <w:pPr>
            <w:pStyle w:val="Contents2"/>
            <w:tabs>
              <w:tab w:val="clear" w:pos="720"/>
              <w:tab w:val="left" w:pos="800" w:leader="none"/>
              <w:tab w:val="right" w:pos="8630" w:leader="dot"/>
            </w:tabs>
            <w:rPr>
              <w:caps w:val="false"/>
              <w:smallCaps w:val="false"/>
              <w:sz w:val="24"/>
              <w:lang w:val="en-US"/>
            </w:rPr>
          </w:pPr>
          <w:r>
            <w:rPr>
              <w:lang w:val="en-US"/>
            </w:rPr>
            <w:t>6.7</w:t>
          </w:r>
          <w:r>
            <w:rPr>
              <w:caps w:val="false"/>
              <w:smallCaps w:val="false"/>
              <w:sz w:val="24"/>
              <w:lang w:val="en-US"/>
            </w:rPr>
            <w:tab/>
          </w:r>
          <w:r>
            <w:rPr>
              <w:lang w:val="en-US"/>
            </w:rPr>
            <w:t>The Composite Image Bank Block</w:t>
            <w:tab/>
          </w:r>
          <w:hyperlink w:anchor="__RefHeading___Toc39044371">
            <w:r>
              <w:rPr>
                <w:rStyle w:val="IndexLink"/>
                <w:lang w:val="en-US"/>
              </w:rPr>
              <w:t>40</w:t>
            </w:r>
          </w:hyperlink>
        </w:p>
        <w:p>
          <w:pPr>
            <w:pStyle w:val="Contents2"/>
            <w:tabs>
              <w:tab w:val="clear" w:pos="720"/>
              <w:tab w:val="left" w:pos="800" w:leader="none"/>
              <w:tab w:val="right" w:pos="8630" w:leader="dot"/>
            </w:tabs>
            <w:rPr>
              <w:caps w:val="false"/>
              <w:smallCaps w:val="false"/>
              <w:sz w:val="24"/>
              <w:lang w:val="en-US"/>
            </w:rPr>
          </w:pPr>
          <w:r>
            <w:rPr>
              <w:lang w:val="en-US"/>
            </w:rPr>
            <w:t>6.8</w:t>
          </w:r>
          <w:r>
            <w:rPr>
              <w:caps w:val="false"/>
              <w:smallCaps w:val="false"/>
              <w:sz w:val="24"/>
              <w:lang w:val="en-US"/>
            </w:rPr>
            <w:tab/>
          </w:r>
          <w:r>
            <w:rPr>
              <w:lang w:val="en-US"/>
            </w:rPr>
            <w:t>The Table Bank Block</w:t>
            <w:tab/>
          </w:r>
          <w:hyperlink w:anchor="__RefHeading___Toc39044372">
            <w:r>
              <w:rPr>
                <w:rStyle w:val="IndexLink"/>
                <w:lang w:val="en-US"/>
              </w:rPr>
              <w:t>42</w:t>
            </w:r>
          </w:hyperlink>
        </w:p>
        <w:p>
          <w:pPr>
            <w:pStyle w:val="Contents3"/>
            <w:tabs>
              <w:tab w:val="clear" w:pos="720"/>
              <w:tab w:val="left" w:pos="1200" w:leader="none"/>
              <w:tab w:val="right" w:pos="8630" w:leader="dot"/>
            </w:tabs>
            <w:rPr>
              <w:i w:val="false"/>
              <w:i w:val="false"/>
              <w:sz w:val="24"/>
              <w:lang w:val="en-US"/>
            </w:rPr>
          </w:pPr>
          <w:r>
            <w:rPr>
              <w:lang w:val="en-US"/>
            </w:rPr>
            <w:t>6.8.1</w:t>
          </w:r>
          <w:r>
            <w:rPr>
              <w:i w:val="false"/>
              <w:sz w:val="24"/>
              <w:lang w:val="en-US"/>
            </w:rPr>
            <w:tab/>
          </w:r>
          <w:r>
            <w:rPr>
              <w:lang w:val="en-US"/>
            </w:rPr>
            <w:t>Table Sub-Block</w:t>
            <w:tab/>
          </w:r>
          <w:hyperlink w:anchor="__RefHeading___Toc39044373">
            <w:r>
              <w:rPr>
                <w:rStyle w:val="IndexLink"/>
                <w:lang w:val="en-US"/>
              </w:rPr>
              <w:t>43</w:t>
            </w:r>
          </w:hyperlink>
        </w:p>
        <w:p>
          <w:pPr>
            <w:pStyle w:val="Contents4"/>
            <w:tabs>
              <w:tab w:val="clear" w:pos="720"/>
              <w:tab w:val="left" w:pos="1440" w:leader="none"/>
              <w:tab w:val="right" w:pos="8630" w:leader="dot"/>
            </w:tabs>
            <w:rPr>
              <w:sz w:val="24"/>
              <w:lang w:val="en-US"/>
            </w:rPr>
          </w:pPr>
          <w:r>
            <w:rPr>
              <w:lang w:val="en-US"/>
            </w:rPr>
            <w:t>6.8.1.1</w:t>
          </w:r>
          <w:r>
            <w:rPr>
              <w:sz w:val="24"/>
              <w:lang w:val="en-US"/>
            </w:rPr>
            <w:tab/>
          </w:r>
          <w:r>
            <w:rPr>
              <w:lang w:val="en-US"/>
            </w:rPr>
            <w:t>Table Entry Sub-Block</w:t>
            <w:tab/>
          </w:r>
          <w:hyperlink w:anchor="__RefHeading___Toc39044374">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1</w:t>
          </w:r>
          <w:r>
            <w:rPr>
              <w:sz w:val="24"/>
              <w:lang w:val="en-US"/>
            </w:rPr>
            <w:tab/>
          </w:r>
          <w:r>
            <w:rPr>
              <w:lang w:val="en-US"/>
            </w:rPr>
            <w:t>Paper Sub-Block</w:t>
            <w:tab/>
          </w:r>
          <w:hyperlink w:anchor="__RefHeading___Toc39044375">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2</w:t>
          </w:r>
          <w:r>
            <w:rPr>
              <w:sz w:val="24"/>
              <w:lang w:val="en-US"/>
            </w:rPr>
            <w:tab/>
          </w:r>
          <w:r>
            <w:rPr>
              <w:lang w:val="en-US"/>
            </w:rPr>
            <w:t>Pattern Sub-Block</w:t>
            <w:tab/>
          </w:r>
          <w:hyperlink w:anchor="__RefHeading___Toc39044376">
            <w:r>
              <w:rPr>
                <w:rStyle w:val="IndexLink"/>
                <w:lang w:val="en-US"/>
              </w:rPr>
              <w:t>45</w:t>
            </w:r>
          </w:hyperlink>
        </w:p>
        <w:p>
          <w:pPr>
            <w:pStyle w:val="Contents2"/>
            <w:tabs>
              <w:tab w:val="clear" w:pos="720"/>
              <w:tab w:val="left" w:pos="800" w:leader="none"/>
              <w:tab w:val="right" w:pos="8630" w:leader="dot"/>
            </w:tabs>
            <w:rPr>
              <w:caps w:val="false"/>
              <w:smallCaps w:val="false"/>
              <w:sz w:val="24"/>
              <w:lang w:val="en-US"/>
            </w:rPr>
          </w:pPr>
          <w:r>
            <w:rPr>
              <w:lang w:val="en-US"/>
            </w:rPr>
            <w:t>6.9</w:t>
          </w:r>
          <w:r>
            <w:rPr>
              <w:caps w:val="false"/>
              <w:smallCaps w:val="false"/>
              <w:sz w:val="24"/>
              <w:lang w:val="en-US"/>
            </w:rPr>
            <w:tab/>
          </w:r>
          <w:r>
            <w:rPr>
              <w:lang w:val="en-US"/>
            </w:rPr>
            <w:t>The Color Palette Block</w:t>
            <w:tab/>
          </w:r>
          <w:hyperlink w:anchor="__RefHeading___Toc39044377">
            <w:r>
              <w:rPr>
                <w:rStyle w:val="IndexLink"/>
                <w:lang w:val="en-US"/>
              </w:rPr>
              <w:t>47</w:t>
            </w:r>
          </w:hyperlink>
        </w:p>
        <w:p>
          <w:pPr>
            <w:pStyle w:val="Contents2"/>
            <w:tabs>
              <w:tab w:val="clear" w:pos="720"/>
              <w:tab w:val="left" w:pos="800" w:leader="none"/>
              <w:tab w:val="right" w:pos="8630" w:leader="dot"/>
            </w:tabs>
            <w:rPr>
              <w:caps w:val="false"/>
              <w:smallCaps w:val="false"/>
              <w:sz w:val="24"/>
              <w:lang w:val="en-US"/>
            </w:rPr>
          </w:pPr>
          <w:r>
            <w:rPr>
              <w:lang w:val="en-US"/>
            </w:rPr>
            <w:t>6.10</w:t>
          </w:r>
          <w:r>
            <w:rPr>
              <w:caps w:val="false"/>
              <w:smallCaps w:val="false"/>
              <w:sz w:val="24"/>
              <w:lang w:val="en-US"/>
            </w:rPr>
            <w:tab/>
          </w:r>
          <w:r>
            <w:rPr>
              <w:lang w:val="en-US"/>
            </w:rPr>
            <w:t>The Layer Bank Block</w:t>
            <w:tab/>
          </w:r>
          <w:hyperlink w:anchor="__RefHeading___Toc39044378">
            <w:r>
              <w:rPr>
                <w:rStyle w:val="IndexLink"/>
                <w:lang w:val="en-US"/>
              </w:rPr>
              <w:t>47</w:t>
            </w:r>
          </w:hyperlink>
        </w:p>
        <w:p>
          <w:pPr>
            <w:pStyle w:val="Contents3"/>
            <w:tabs>
              <w:tab w:val="clear" w:pos="720"/>
              <w:tab w:val="left" w:pos="1200" w:leader="none"/>
              <w:tab w:val="right" w:pos="8630" w:leader="dot"/>
            </w:tabs>
            <w:rPr>
              <w:i w:val="false"/>
              <w:i w:val="false"/>
              <w:sz w:val="24"/>
              <w:lang w:val="en-US"/>
            </w:rPr>
          </w:pPr>
          <w:r>
            <w:rPr>
              <w:lang w:val="en-US"/>
            </w:rPr>
            <w:t>6.10.1</w:t>
          </w:r>
          <w:r>
            <w:rPr>
              <w:i w:val="false"/>
              <w:sz w:val="24"/>
              <w:lang w:val="en-US"/>
            </w:rPr>
            <w:tab/>
          </w:r>
          <w:r>
            <w:rPr>
              <w:lang w:val="en-US"/>
            </w:rPr>
            <w:t>Adjustment Layer Sub-Block</w:t>
            <w:tab/>
          </w:r>
          <w:hyperlink w:anchor="__RefHeading___Toc39044379">
            <w:r>
              <w:rPr>
                <w:rStyle w:val="IndexLink"/>
                <w:lang w:val="en-US"/>
              </w:rPr>
              <w:t>53</w:t>
            </w:r>
          </w:hyperlink>
        </w:p>
        <w:p>
          <w:pPr>
            <w:pStyle w:val="Contents3"/>
            <w:tabs>
              <w:tab w:val="clear" w:pos="720"/>
              <w:tab w:val="left" w:pos="1200" w:leader="none"/>
              <w:tab w:val="right" w:pos="8630" w:leader="dot"/>
            </w:tabs>
            <w:rPr>
              <w:i w:val="false"/>
              <w:i w:val="false"/>
              <w:sz w:val="24"/>
              <w:lang w:val="en-US"/>
            </w:rPr>
          </w:pPr>
          <w:r>
            <w:rPr>
              <w:lang w:val="en-US"/>
            </w:rPr>
            <w:t>6.10.2</w:t>
          </w:r>
          <w:r>
            <w:rPr>
              <w:i w:val="false"/>
              <w:sz w:val="24"/>
              <w:lang w:val="en-US"/>
            </w:rPr>
            <w:tab/>
          </w:r>
          <w:r>
            <w:rPr>
              <w:lang w:val="en-US"/>
            </w:rPr>
            <w:t>Vector Layer Sub-Block</w:t>
            <w:tab/>
          </w:r>
          <w:hyperlink w:anchor="__RefHeading___Toc39044380">
            <w:r>
              <w:rPr>
                <w:rStyle w:val="IndexLink"/>
                <w:lang w:val="en-US"/>
              </w:rPr>
              <w:t>61</w:t>
            </w:r>
          </w:hyperlink>
        </w:p>
        <w:p>
          <w:pPr>
            <w:pStyle w:val="Contents4"/>
            <w:tabs>
              <w:tab w:val="clear" w:pos="720"/>
              <w:tab w:val="left" w:pos="1440" w:leader="none"/>
              <w:tab w:val="right" w:pos="8630" w:leader="dot"/>
            </w:tabs>
            <w:rPr>
              <w:sz w:val="24"/>
              <w:lang w:val="en-US"/>
            </w:rPr>
          </w:pPr>
          <w:r>
            <w:rPr>
              <w:lang w:val="en-US"/>
            </w:rPr>
            <w:t>6.10.2.1</w:t>
          </w:r>
          <w:r>
            <w:rPr>
              <w:sz w:val="24"/>
              <w:lang w:val="en-US"/>
            </w:rPr>
            <w:tab/>
          </w:r>
          <w:r>
            <w:rPr>
              <w:lang w:val="en-US"/>
            </w:rPr>
            <w:t>Vector Shape Sub-Block</w:t>
            <w:tab/>
          </w:r>
          <w:hyperlink w:anchor="__RefHeading___Toc39044381">
            <w:r>
              <w:rPr>
                <w:rStyle w:val="IndexLink"/>
                <w:lang w:val="en-US"/>
              </w:rPr>
              <w:t>62</w:t>
            </w:r>
          </w:hyperlink>
        </w:p>
        <w:p>
          <w:pPr>
            <w:pStyle w:val="Contents3"/>
            <w:tabs>
              <w:tab w:val="clear" w:pos="720"/>
              <w:tab w:val="left" w:pos="1200" w:leader="none"/>
              <w:tab w:val="right" w:pos="8630" w:leader="dot"/>
            </w:tabs>
            <w:rPr>
              <w:i w:val="false"/>
              <w:i w:val="false"/>
              <w:sz w:val="24"/>
              <w:lang w:val="en-US"/>
            </w:rPr>
          </w:pPr>
          <w:r>
            <w:rPr>
              <w:lang w:val="en-US"/>
            </w:rPr>
            <w:t>6.10.3</w:t>
          </w:r>
          <w:r>
            <w:rPr>
              <w:i w:val="false"/>
              <w:sz w:val="24"/>
              <w:lang w:val="en-US"/>
            </w:rPr>
            <w:tab/>
          </w:r>
          <w:r>
            <w:rPr>
              <w:lang w:val="en-US"/>
            </w:rPr>
            <w:t>Group Layer Sub-Block</w:t>
            <w:tab/>
          </w:r>
          <w:hyperlink w:anchor="__RefHeading___Toc39044382">
            <w:r>
              <w:rPr>
                <w:rStyle w:val="IndexLink"/>
                <w:lang w:val="en-US"/>
              </w:rPr>
              <w:t>70</w:t>
            </w:r>
          </w:hyperlink>
        </w:p>
        <w:p>
          <w:pPr>
            <w:pStyle w:val="Contents3"/>
            <w:tabs>
              <w:tab w:val="clear" w:pos="720"/>
              <w:tab w:val="left" w:pos="1200" w:leader="none"/>
              <w:tab w:val="right" w:pos="8630" w:leader="dot"/>
            </w:tabs>
            <w:rPr>
              <w:i w:val="false"/>
              <w:i w:val="false"/>
              <w:sz w:val="24"/>
              <w:lang w:val="en-US"/>
            </w:rPr>
          </w:pPr>
          <w:r>
            <w:rPr>
              <w:lang w:val="en-US"/>
            </w:rPr>
            <w:t>6.10.4</w:t>
          </w:r>
          <w:r>
            <w:rPr>
              <w:i w:val="false"/>
              <w:sz w:val="24"/>
              <w:lang w:val="en-US"/>
            </w:rPr>
            <w:tab/>
          </w:r>
          <w:r>
            <w:rPr>
              <w:lang w:val="en-US"/>
            </w:rPr>
            <w:t>Mask Layer Sub-Block</w:t>
            <w:tab/>
          </w:r>
          <w:hyperlink w:anchor="__RefHeading___Toc39044383">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1</w:t>
          </w:r>
          <w:r>
            <w:rPr>
              <w:caps w:val="false"/>
              <w:smallCaps w:val="false"/>
              <w:sz w:val="24"/>
              <w:lang w:val="en-US"/>
            </w:rPr>
            <w:tab/>
          </w:r>
          <w:r>
            <w:rPr>
              <w:lang w:val="en-US"/>
            </w:rPr>
            <w:t>The Selection Block</w:t>
            <w:tab/>
          </w:r>
          <w:hyperlink w:anchor="__RefHeading___Toc39044384">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2</w:t>
          </w:r>
          <w:r>
            <w:rPr>
              <w:caps w:val="false"/>
              <w:smallCaps w:val="false"/>
              <w:sz w:val="24"/>
              <w:lang w:val="en-US"/>
            </w:rPr>
            <w:tab/>
          </w:r>
          <w:r>
            <w:rPr>
              <w:lang w:val="en-US"/>
            </w:rPr>
            <w:t>The Alpha Bank Block</w:t>
            <w:tab/>
          </w:r>
          <w:hyperlink w:anchor="__RefHeading___Toc39044385">
            <w:r>
              <w:rPr>
                <w:rStyle w:val="IndexLink"/>
                <w:lang w:val="en-US"/>
              </w:rPr>
              <w:t>73</w:t>
            </w:r>
          </w:hyperlink>
        </w:p>
        <w:p>
          <w:pPr>
            <w:pStyle w:val="Contents1"/>
            <w:tabs>
              <w:tab w:val="clear" w:pos="720"/>
              <w:tab w:val="right" w:pos="8630" w:leader="dot"/>
            </w:tabs>
            <w:rPr>
              <w:sz w:val="24"/>
              <w:lang w:val="en-US"/>
            </w:rPr>
          </w:pPr>
          <w:r>
            <w:rPr>
              <w:b w:val="false"/>
              <w:caps w:val="false"/>
              <w:smallCaps w:val="false"/>
              <w:lang w:val="en-US"/>
            </w:rPr>
            <w:t>Appendix A : PSP File Format Overview</w:t>
            <w:tab/>
          </w:r>
          <w:hyperlink w:anchor="__RefHeading___Toc39044386">
            <w:r>
              <w:rPr>
                <w:rStyle w:val="IndexLink"/>
                <w:b w:val="false"/>
                <w:caps w:val="false"/>
                <w:smallCaps w:val="false"/>
                <w:lang w:val="en-US"/>
              </w:rPr>
              <w:t>76</w:t>
            </w:r>
          </w:hyperlink>
          <w:r>
            <w:rPr>
              <w:rStyle w:val="IndexLink"/>
              <w:smallCaps w:val="false"/>
              <w:caps w:val="false"/>
              <w:b w:val="false"/>
              <w:lang w:val="en-US"/>
            </w:rPr>
            <w:fldChar w:fldCharType="end"/>
          </w:r>
        </w:p>
      </w:sdtContent>
    </w:sdt>
    <w:p>
      <w:pPr>
        <w:pStyle w:val="Normal"/>
        <w:numPr>
          <w:ilvl w:val="0"/>
          <w:numId w:val="0"/>
        </w:numPr>
        <w:rPr>
          <w:b/>
          <w:b/>
          <w:caps/>
          <w:sz w:val="24"/>
          <w:lang w:val="en-US"/>
        </w:rPr>
      </w:pPr>
      <w:r>
        <w:rPr>
          <w:b/>
          <w:caps/>
          <w:sz w:val="24"/>
          <w:lang w:val="en-US"/>
        </w:rPr>
      </w:r>
      <w:r>
        <w:br w:type="page"/>
      </w:r>
    </w:p>
    <w:p>
      <w:pPr>
        <w:pStyle w:val="Normal"/>
        <w:rPr/>
      </w:pPr>
      <w:r>
        <w:rPr/>
      </w:r>
    </w:p>
    <w:p>
      <w:pPr>
        <w:pStyle w:val="Heading1"/>
        <w:rPr/>
      </w:pPr>
      <w:bookmarkStart w:id="2" w:name="__RefHeading___Toc39044344"/>
      <w:bookmarkEnd w:id="2"/>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and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Bulleted"/>
              <w:numPr>
                <w:ilvl w:val="0"/>
                <w:numId w:val="2"/>
              </w:numPr>
              <w:tabs>
                <w:tab w:val="clear" w:pos="720"/>
                <w:tab w:val="left" w:pos="216" w:leader="none"/>
              </w:tabs>
              <w:ind w:left="216" w:hanging="216"/>
              <w:rPr/>
            </w:pPr>
            <w:r>
              <w:rPr/>
              <w:t>First crack at documenting support for text and vector shape data.</w:t>
            </w:r>
          </w:p>
          <w:p>
            <w:pPr>
              <w:pStyle w:val="Bulleted"/>
              <w:numPr>
                <w:ilvl w:val="0"/>
                <w:numId w:val="2"/>
              </w:numPr>
              <w:tabs>
                <w:tab w:val="clear" w:pos="720"/>
                <w:tab w:val="left" w:pos="216" w:leader="none"/>
              </w:tabs>
              <w:ind w:left="216" w:hanging="216"/>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4.0 file forma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October 20,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rrected the polyline node type flags, PSPPolylineNodeTyp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1, 200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5.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4, 2003</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for the new PSP version 6.0 file format. Submitted for review.</w:t>
            </w:r>
          </w:p>
        </w:tc>
      </w:tr>
    </w:tbl>
    <w:p>
      <w:pPr>
        <w:pStyle w:val="Normal"/>
        <w:rPr/>
      </w:pPr>
      <w:r>
        <w:br w:type="page"/>
      </w:r>
      <w:r>
        <w:rPr/>
      </w:r>
    </w:p>
    <w:p>
      <w:pPr>
        <w:pStyle w:val="Heading1"/>
        <w:rPr/>
      </w:pPr>
      <w:bookmarkStart w:id="3" w:name="__RefHeading___Toc39044345"/>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EXIF informa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r>
        <w:br w:type="page"/>
      </w:r>
    </w:p>
    <w:p>
      <w:pPr>
        <w:pStyle w:val="Heading1"/>
        <w:rPr/>
      </w:pPr>
      <w:bookmarkStart w:id="4" w:name="__RefHeading___Toc39044346"/>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39044347"/>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w:t>
      </w:r>
      <w:del w:id="0" w:author="AStadheim" w:date="2000-09-14T13:46:00Z">
        <w:r>
          <w:rPr/>
          <w:delText xml:space="preserve">nine </w:delText>
        </w:r>
      </w:del>
      <w:ins w:id="1" w:author="AStadheim" w:date="2000-09-14T13:46:00Z">
        <w:r>
          <w:rPr/>
          <w:t xml:space="preserve">ten </w:t>
        </w:r>
      </w:ins>
      <w:r>
        <w:rPr/>
        <w:t xml:space="preserve">main blocks. The main blocks are the General Image Attributes Block, the Extended Data Block (optional), the Tube Data Block (optional), the Creator Data Block (optional), the Composite Image Bank Block (optional), the Tabl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abl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keepNext w:val="true"/>
        <w:rPr>
          <w:lang w:val="en-US" w:eastAsia="en-US"/>
        </w:rPr>
      </w:pPr>
      <w:r>
        <w:rPr>
          <w:lang w:val="en-US" w:eastAsia="en-US"/>
        </w:rPr>
        <w:t>Restrictions for PSP format readers:</w:t>
      </w:r>
    </w:p>
    <w:p>
      <w:pPr>
        <w:pStyle w:val="Normal"/>
        <w:numPr>
          <w:ilvl w:val="0"/>
          <w:numId w:val="7"/>
        </w:numPr>
        <w:rPr/>
      </w:pPr>
      <w:r>
        <w:rPr/>
        <w:t xml:space="preserve">PSP format readers must be able to read and successfully process the PSP File Header, the General Image Attributes Block, </w:t>
      </w:r>
      <w:ins w:id="2" w:author="AStadheim" w:date="2000-09-11T15:16:00Z">
        <w:r>
          <w:rPr/>
          <w:t xml:space="preserve">the Table Bank Block (if present), </w:t>
        </w:r>
      </w:ins>
      <w:r>
        <w:rPr/>
        <w:t>the Color Palette Block (if present), and the Layer Bank Block. PSP readers may ignore all other main blocks.</w:t>
      </w:r>
    </w:p>
    <w:p>
      <w:pPr>
        <w:pStyle w:val="Normal"/>
        <w:rPr/>
      </w:pPr>
      <w:r>
        <w:rPr/>
      </w:r>
    </w:p>
    <w:p>
      <w:pPr>
        <w:pStyle w:val="Normal"/>
        <w:numPr>
          <w:ilvl w:val="0"/>
          <w:numId w:val="7"/>
        </w:numPr>
        <w:rPr/>
      </w:pPr>
      <w:r>
        <w:rPr/>
        <w:t>If a PSP reader encounters any unrecognized block (whether documented or not), the reader must 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pPr>
      <w:r>
        <w:rPr>
          <w:lang w:val="en-US" w:eastAsia="en-US"/>
        </w:rPr>
        <w:t xml:space="preserve">Restrictions for PSP format writers (Format Version </w:t>
      </w:r>
      <w:del w:id="3" w:author="AStadheim" w:date="2000-09-11T15:31:00Z">
        <w:r>
          <w:rPr>
            <w:lang w:val="en-US" w:eastAsia="en-US"/>
          </w:rPr>
          <w:delText>4</w:delText>
        </w:r>
      </w:del>
      <w:r>
        <w:rPr>
          <w:lang w:val="en-US" w:eastAsia="en-US"/>
        </w:rPr>
        <w:t>6.0):</w:t>
      </w:r>
    </w:p>
    <w:p>
      <w:pPr>
        <w:pStyle w:val="Normal"/>
        <w:numPr>
          <w:ilvl w:val="0"/>
          <w:numId w:val="7"/>
        </w:numPr>
        <w:rPr/>
      </w:pPr>
      <w:r>
        <w:rPr/>
        <w:t xml:space="preserve">PSP format writers must write the PSP File Header, the General Image Attributes Block, </w:t>
      </w:r>
      <w:ins w:id="4" w:author="AStadheim" w:date="2000-09-11T15:27:00Z">
        <w:r>
          <w:rPr/>
          <w:t xml:space="preserve">the Composite Image Bank Block (if appropriate), </w:t>
        </w:r>
      </w:ins>
      <w:ins w:id="5" w:author="AStadheim" w:date="2000-09-11T15:24:00Z">
        <w:r>
          <w:rPr/>
          <w:t xml:space="preserve">the Table Bank Block (if appropriate), </w:t>
        </w:r>
      </w:ins>
      <w:r>
        <w:rPr/>
        <w:t>the Color Palette Block (if appropriate), and the Layers Bank Block exactly as described in this specification. Additionally, PSP format writers may write the other blocks described in this document when necessary.</w:t>
      </w:r>
    </w:p>
    <w:p>
      <w:pPr>
        <w:pStyle w:val="Normal"/>
        <w:rPr/>
      </w:pPr>
      <w:r>
        <w:rPr/>
      </w:r>
    </w:p>
    <w:p>
      <w:pPr>
        <w:pStyle w:val="Normal"/>
        <w:numPr>
          <w:ilvl w:val="0"/>
          <w:numId w:val="7"/>
        </w:numPr>
        <w:rPr/>
      </w:pPr>
      <w:r>
        <w:rPr/>
        <w:t xml:space="preserve">PSP format writers must neither write any blocks, chunks, or chunk fields that are not documented in this specification n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7"/>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5"/>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5"/>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5"/>
        </w:numPr>
        <w:rPr/>
      </w:pPr>
      <w:r>
        <w:rPr/>
        <w:t>PSP format writers must not write an image document with more than 500 layers.</w:t>
      </w:r>
      <w:r>
        <w:br w:type="page"/>
      </w:r>
    </w:p>
    <w:p>
      <w:pPr>
        <w:pStyle w:val="Heading1"/>
        <w:rPr/>
      </w:pPr>
      <w:bookmarkStart w:id="9" w:name="__RefHeading___Toc39044348"/>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39044349"/>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39044350"/>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4"/>
              </w:numPr>
              <w:rPr/>
            </w:pPr>
            <w:r>
              <w:rPr/>
              <w:t>If the PSP file contains a paletted image, the COLOR data type is a one BYTE index into the image’s color palette (note that a global color palette is used).</w:t>
            </w:r>
          </w:p>
          <w:p>
            <w:pPr>
              <w:pStyle w:val="Normal"/>
              <w:keepNext w:val="true"/>
              <w:numPr>
                <w:ilvl w:val="0"/>
                <w:numId w:val="4"/>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39044351"/>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rPr/>
      </w:pPr>
      <w:ins w:id="6" w:author="AStadheim" w:date="2000-09-11T15:51:00Z">
        <w:r>
          <w:rPr/>
          <w:tab/>
        </w:r>
      </w:ins>
      <w:r>
        <w:rPr/>
        <w:t>PSP_TUBE_BLOCK,</w:t>
        <w:tab/>
        <w:tab/>
        <w:t>// Picture Tube Data Block (main)</w:t>
      </w:r>
    </w:p>
    <w:p>
      <w:pPr>
        <w:pStyle w:val="SourceCode"/>
        <w:rPr/>
      </w:pPr>
      <w:ins w:id="7" w:author="AStadheim" w:date="2000-09-11T15:51:00Z">
        <w:r>
          <w:rPr/>
          <w:tab/>
        </w:r>
      </w:ins>
      <w:r>
        <w:rPr/>
        <w:t>PSP_ADJUSTMENT_EXTENSION_BLOCK, // Adjustment Layer Block (sub)</w:t>
      </w:r>
    </w:p>
    <w:p>
      <w:pPr>
        <w:pStyle w:val="SourceCode"/>
        <w:rPr/>
      </w:pPr>
      <w:ins w:id="8" w:author="AStadheim" w:date="2000-09-11T15:51:00Z">
        <w:r>
          <w:rPr/>
          <w:tab/>
        </w:r>
      </w:ins>
      <w:r>
        <w:rPr/>
        <w:t>PSP_VECTOR_EXTENSION_BLOCK, // Vector Layer Block (sub)</w:t>
      </w:r>
    </w:p>
    <w:p>
      <w:pPr>
        <w:pStyle w:val="SourceCode"/>
        <w:rPr/>
      </w:pPr>
      <w:ins w:id="9" w:author="AStadheim" w:date="2000-09-11T15:51:00Z">
        <w:r>
          <w:rPr/>
          <w:tab/>
        </w:r>
      </w:ins>
      <w:r>
        <w:rPr/>
        <w:t>PSP_SHAPE_BLOCK,</w:t>
        <w:tab/>
        <w:tab/>
        <w:t>// Vector Shape Block (sub)</w:t>
      </w:r>
    </w:p>
    <w:p>
      <w:pPr>
        <w:pStyle w:val="SourceCode"/>
        <w:rPr/>
      </w:pPr>
      <w:ins w:id="10" w:author="AStadheim" w:date="2000-09-11T15:51:00Z">
        <w:r>
          <w:rPr/>
          <w:tab/>
        </w:r>
      </w:ins>
      <w:r>
        <w:rPr/>
        <w:t>PSP_PAINTSTYLE_BLOCK,</w:t>
        <w:tab/>
        <w:t>// Paint Style Block (sub)</w:t>
      </w:r>
    </w:p>
    <w:p>
      <w:pPr>
        <w:pStyle w:val="SourceCode"/>
        <w:rPr/>
      </w:pPr>
      <w:ins w:id="11" w:author="AStadheim" w:date="2000-09-11T15:51:00Z">
        <w:r>
          <w:rPr/>
          <w:tab/>
        </w:r>
      </w:ins>
      <w:r>
        <w:rPr/>
        <w:t>PSP_COMPOSITE_IMAGE_BANK_BLOCK, // Composite Image Bank (main)</w:t>
      </w:r>
    </w:p>
    <w:p>
      <w:pPr>
        <w:pStyle w:val="SourceCode"/>
        <w:rPr/>
      </w:pPr>
      <w:ins w:id="12" w:author="AStadheim" w:date="2000-09-11T15:51:00Z">
        <w:r>
          <w:rPr/>
          <w:tab/>
        </w:r>
      </w:ins>
      <w:r>
        <w:rPr/>
        <w:t>PSP_COMPOSITE_ATTRIBUTES_BLOCK, // Composite Image Attr. (sub)</w:t>
      </w:r>
    </w:p>
    <w:p>
      <w:pPr>
        <w:pStyle w:val="SourceCode"/>
        <w:rPr>
          <w:ins w:id="14" w:author="AStadheim" w:date="2000-09-11T15:44:00Z"/>
        </w:rPr>
      </w:pPr>
      <w:ins w:id="13" w:author="AStadheim" w:date="2000-09-11T15:51:00Z">
        <w:r>
          <w:rPr/>
          <w:tab/>
        </w:r>
      </w:ins>
      <w:r>
        <w:rPr/>
        <w:t>PSP_JPEG_BLOCK,</w:t>
        <w:tab/>
        <w:tab/>
        <w:t>// JPEG Image Block (sub)</w:t>
      </w:r>
    </w:p>
    <w:p>
      <w:pPr>
        <w:pStyle w:val="SourceCode"/>
        <w:rPr>
          <w:ins w:id="19" w:author="AStadheim" w:date="2000-09-11T15:45:00Z"/>
        </w:rPr>
      </w:pPr>
      <w:ins w:id="15" w:author="AStadheim" w:date="2000-09-11T15:50:00Z">
        <w:r>
          <w:rPr/>
          <w:tab/>
        </w:r>
      </w:ins>
      <w:ins w:id="16" w:author="AStadheim" w:date="2000-09-11T15:45:00Z">
        <w:r>
          <w:rPr/>
          <w:t>PSP_LINESTYLE_BLOCK,</w:t>
        </w:r>
      </w:ins>
      <w:ins w:id="17" w:author="AStadheim" w:date="2000-09-11T15:50:00Z">
        <w:r>
          <w:rPr/>
          <w:tab/>
        </w:r>
      </w:ins>
      <w:ins w:id="18" w:author="AStadheim" w:date="2000-09-11T15:45:00Z">
        <w:r>
          <w:rPr/>
          <w:t>// Line Style Block (sub)</w:t>
        </w:r>
      </w:ins>
    </w:p>
    <w:p>
      <w:pPr>
        <w:pStyle w:val="SourceCode"/>
        <w:rPr>
          <w:ins w:id="22" w:author="AStadheim" w:date="2000-09-11T15:45:00Z"/>
        </w:rPr>
      </w:pPr>
      <w:ins w:id="20" w:author="AStadheim" w:date="2000-09-11T15:51:00Z">
        <w:r>
          <w:rPr/>
          <w:tab/>
        </w:r>
      </w:ins>
      <w:ins w:id="21" w:author="AStadheim" w:date="2000-09-11T15:45:00Z">
        <w:r>
          <w:rPr/>
          <w:t>PSP_TABLE_BANK_BLOCK,</w:t>
          <w:tab/>
          <w:t>// Table Bank Block (main)</w:t>
        </w:r>
      </w:ins>
    </w:p>
    <w:p>
      <w:pPr>
        <w:pStyle w:val="SourceCode"/>
        <w:rPr>
          <w:ins w:id="27" w:author="AStadheim" w:date="2000-09-11T15:45:00Z"/>
        </w:rPr>
      </w:pPr>
      <w:ins w:id="23" w:author="AStadheim" w:date="2000-09-11T15:51:00Z">
        <w:r>
          <w:rPr/>
          <w:tab/>
        </w:r>
      </w:ins>
      <w:ins w:id="24" w:author="AStadheim" w:date="2000-09-11T15:45:00Z">
        <w:r>
          <w:rPr/>
          <w:t>PSP_TABLE_BLOCK,</w:t>
          <w:tab/>
        </w:r>
      </w:ins>
      <w:ins w:id="25" w:author="AStadheim" w:date="2000-09-11T15:51:00Z">
        <w:r>
          <w:rPr/>
          <w:tab/>
        </w:r>
      </w:ins>
      <w:ins w:id="26" w:author="AStadheim" w:date="2000-09-11T15:45:00Z">
        <w:r>
          <w:rPr/>
          <w:t>// Table Block (sub)</w:t>
        </w:r>
      </w:ins>
    </w:p>
    <w:p>
      <w:pPr>
        <w:pStyle w:val="SourceCode"/>
        <w:rPr>
          <w:ins w:id="32" w:author="AStadheim" w:date="2000-09-11T15:45:00Z"/>
        </w:rPr>
      </w:pPr>
      <w:ins w:id="28" w:author="AStadheim" w:date="2000-09-11T15:51:00Z">
        <w:r>
          <w:rPr/>
          <w:tab/>
        </w:r>
      </w:ins>
      <w:ins w:id="29" w:author="AStadheim" w:date="2000-09-11T15:45:00Z">
        <w:r>
          <w:rPr/>
          <w:t>PSP_PAPER_BLOCK,</w:t>
          <w:tab/>
        </w:r>
      </w:ins>
      <w:ins w:id="30" w:author="AStadheim" w:date="2000-09-11T15:51:00Z">
        <w:r>
          <w:rPr/>
          <w:tab/>
        </w:r>
      </w:ins>
      <w:ins w:id="31" w:author="AStadheim" w:date="2000-09-11T15:45:00Z">
        <w:r>
          <w:rPr/>
          <w:t>// Vector Table Paper Block (sub)</w:t>
        </w:r>
      </w:ins>
    </w:p>
    <w:p>
      <w:pPr>
        <w:pStyle w:val="SourceCode"/>
        <w:rPr/>
      </w:pPr>
      <w:ins w:id="33" w:author="AStadheim" w:date="2000-09-11T15:51:00Z">
        <w:r>
          <w:rPr/>
          <w:tab/>
        </w:r>
      </w:ins>
      <w:ins w:id="34" w:author="AStadheim" w:date="2000-09-11T15:45:00Z">
        <w:r>
          <w:rPr/>
          <w:t>PSP_PATTERN_BLOCK,</w:t>
        </w:r>
      </w:ins>
      <w:ins w:id="35" w:author="AStadheim" w:date="2000-09-11T15:47:00Z">
        <w:r>
          <w:rPr/>
          <w:tab/>
        </w:r>
      </w:ins>
      <w:ins w:id="36" w:author="AStadheim" w:date="2000-09-11T15:45:00Z">
        <w:r>
          <w:rPr/>
          <w:t>// Vector Table Pattern Block (sub)</w:t>
        </w:r>
      </w:ins>
    </w:p>
    <w:p>
      <w:pPr>
        <w:pStyle w:val="SourceCode"/>
        <w:ind w:firstLine="720"/>
        <w:rPr/>
      </w:pPr>
      <w:r>
        <w:rPr/>
        <w:t>PSP_GRADIENT_BLOCK,</w:t>
        <w:tab/>
        <w:t>// Vector Table Gradient Block (not used)</w:t>
      </w:r>
    </w:p>
    <w:p>
      <w:pPr>
        <w:pStyle w:val="SourceCode"/>
        <w:ind w:firstLine="720"/>
        <w:rPr/>
      </w:pPr>
      <w:r>
        <w:rPr/>
        <w:t>PSP_GROUP_EXTENSION_BLOCK, // Group Layer Block (sub)</w:t>
      </w:r>
    </w:p>
    <w:p>
      <w:pPr>
        <w:pStyle w:val="SourceCode"/>
        <w:ind w:firstLine="720"/>
        <w:rPr/>
      </w:pPr>
      <w:r>
        <w:rPr/>
        <w:t>PSP_MASK_EXTENSION_BLOCK, // Mask Layer Block (sub)</w:t>
      </w:r>
    </w:p>
    <w:p>
      <w:pPr>
        <w:pStyle w:val="SourceCode"/>
        <w:ind w:firstLine="720"/>
        <w:rPr/>
      </w:pPr>
      <w:r>
        <w:rPr/>
      </w:r>
    </w:p>
    <w:p>
      <w:pPr>
        <w:pStyle w:val="SourceCode"/>
        <w:ind w:firstLine="720"/>
        <w:rPr/>
      </w:pPr>
      <w:r>
        <w:rPr/>
        <w:t>PSP_BRUSH_BLOCK,</w:t>
        <w:tab/>
        <w:tab/>
        <w:t>// Brush Data Block (main)</w:t>
      </w:r>
    </w:p>
    <w:p>
      <w:pPr>
        <w:pStyle w:val="SourceCode"/>
        <w:rPr>
          <w:del w:id="38" w:author="AStadheim" w:date="2000-09-20T14:33:00Z"/>
        </w:rPr>
      </w:pPr>
      <w:del w:id="37" w:author="AStadheim" w:date="2000-09-20T14:33:00Z">
        <w:r>
          <w:rPr/>
        </w:r>
      </w:del>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ind w:firstLine="720"/>
        <w:rPr/>
      </w:pPr>
      <w:r>
        <w:rPr/>
        <w:t>PSP_CREATOR_APP_UNKNOWN = 0,     // Creator application unknown</w:t>
      </w:r>
    </w:p>
    <w:p>
      <w:pPr>
        <w:pStyle w:val="SourceCode"/>
        <w:ind w:firstLine="720"/>
        <w:rPr/>
      </w:pPr>
      <w:r>
        <w:rPr/>
        <w:t>PSP_CREATOR_APP_PAINT_SHOP_PRO,  // Creator is Paint Shop Pro</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ins w:id="39" w:author="AStadheim" w:date="2000-09-11T16:08:00Z"/>
        </w:rPr>
      </w:pPr>
      <w:r>
        <w:rPr/>
        <w:tab/>
        <w:t>PSP_XDATA_TRNS_INDEX = 0,</w:t>
        <w:tab/>
        <w:t>// Transparency index field</w:t>
      </w:r>
    </w:p>
    <w:p>
      <w:pPr>
        <w:pStyle w:val="SourceCode"/>
        <w:rPr>
          <w:ins w:id="41" w:author="AStadheim" w:date="2000-09-11T16:08:00Z"/>
        </w:rPr>
      </w:pPr>
      <w:ins w:id="40" w:author="AStadheim" w:date="2000-09-11T16:08:00Z">
        <w:r>
          <w:rPr/>
          <w:tab/>
          <w:t>PSP_XDATA_GRID,</w:t>
          <w:tab/>
          <w:tab/>
          <w:tab/>
          <w:t>// Image grid information</w:t>
        </w:r>
      </w:ins>
    </w:p>
    <w:p>
      <w:pPr>
        <w:pStyle w:val="SourceCode"/>
        <w:rPr/>
      </w:pPr>
      <w:ins w:id="42" w:author="AStadheim" w:date="2000-09-11T16:08:00Z">
        <w:r>
          <w:rPr/>
          <w:tab/>
          <w:t>PSP_XDATA_GUIDE,</w:t>
          <w:tab/>
          <w:tab/>
          <w:tab/>
          <w:t>// Image guide information</w:t>
        </w:r>
      </w:ins>
    </w:p>
    <w:p>
      <w:pPr>
        <w:pStyle w:val="SourceCode"/>
        <w:ind w:firstLine="720"/>
        <w:rPr/>
      </w:pPr>
      <w:r>
        <w:rPr/>
        <w:t>PSP_XDATA_EXIF,</w:t>
        <w:tab/>
        <w:tab/>
        <w:tab/>
        <w:t>// Image EXIF information</w:t>
      </w:r>
    </w:p>
    <w:p>
      <w:pPr>
        <w:pStyle w:val="SourceCode"/>
        <w:rPr/>
      </w:pPr>
      <w:r>
        <w:rPr/>
        <w:t>};</w:t>
      </w:r>
    </w:p>
    <w:p>
      <w:pPr>
        <w:pStyle w:val="SourceCode"/>
        <w:rPr/>
      </w:pPr>
      <w:r>
        <w:rPr/>
      </w:r>
    </w:p>
    <w:p>
      <w:pPr>
        <w:pStyle w:val="SourceCode"/>
        <w:rPr>
          <w:ins w:id="44" w:author="AStadheim" w:date="2000-09-11T16:41:00Z"/>
        </w:rPr>
      </w:pPr>
      <w:ins w:id="43" w:author="AStadheim" w:date="2000-09-11T16:41:00Z">
        <w:r>
          <w:rPr/>
        </w:r>
      </w:ins>
    </w:p>
    <w:p>
      <w:pPr>
        <w:pStyle w:val="SourceCode"/>
        <w:rPr>
          <w:ins w:id="46" w:author="AStadheim" w:date="2000-09-11T16:41:00Z"/>
        </w:rPr>
      </w:pPr>
      <w:ins w:id="45" w:author="AStadheim" w:date="2000-09-11T16:41:00Z">
        <w:r>
          <w:rPr/>
          <w:t>/* Grid units type.</w:t>
        </w:r>
      </w:ins>
    </w:p>
    <w:p>
      <w:pPr>
        <w:pStyle w:val="SourceCode"/>
        <w:rPr>
          <w:ins w:id="49" w:author="AStadheim" w:date="2000-09-11T16:41:00Z"/>
        </w:rPr>
      </w:pPr>
      <w:ins w:id="47" w:author="AStadheim" w:date="2000-09-11T16:41:00Z">
        <w:r>
          <w:rPr>
            <w:rFonts w:eastAsia="Courier"/>
          </w:rPr>
          <w:t xml:space="preserve"> </w:t>
        </w:r>
      </w:ins>
      <w:ins w:id="48" w:author="AStadheim" w:date="2000-09-11T16:41:00Z">
        <w:r>
          <w:rPr/>
          <w:t>*/</w:t>
        </w:r>
      </w:ins>
    </w:p>
    <w:p>
      <w:pPr>
        <w:pStyle w:val="SourceCode"/>
        <w:rPr>
          <w:ins w:id="52" w:author="AStadheim" w:date="2000-09-11T16:41:00Z"/>
        </w:rPr>
      </w:pPr>
      <w:ins w:id="50" w:author="AStadheim" w:date="2000-09-11T16:41:00Z">
        <w:r>
          <w:rPr/>
          <w:t xml:space="preserve">enum </w:t>
        </w:r>
      </w:ins>
      <w:ins w:id="51" w:author="AStadheim" w:date="2000-09-12T10:27:00Z">
        <w:r>
          <w:rPr/>
          <w:t>PSPGridUnitsType</w:t>
        </w:r>
      </w:ins>
    </w:p>
    <w:p>
      <w:pPr>
        <w:pStyle w:val="SourceCode"/>
        <w:rPr>
          <w:ins w:id="54" w:author="AStadheim" w:date="2000-09-11T16:41:00Z"/>
        </w:rPr>
      </w:pPr>
      <w:ins w:id="53" w:author="AStadheim" w:date="2000-09-11T16:41:00Z">
        <w:r>
          <w:rPr/>
          <w:t>{</w:t>
        </w:r>
      </w:ins>
    </w:p>
    <w:p>
      <w:pPr>
        <w:pStyle w:val="SourceCode"/>
        <w:ind w:firstLine="720"/>
        <w:rPr>
          <w:ins w:id="58" w:author="AStadheim" w:date="2000-09-11T16:41:00Z"/>
        </w:rPr>
      </w:pPr>
      <w:ins w:id="55" w:author="AStadheim" w:date="2000-09-11T16:41:00Z">
        <w:r>
          <w:rPr/>
          <w:t>keGridUnitsPixels = 0,</w:t>
        </w:r>
      </w:ins>
      <w:ins w:id="56" w:author="AStadheim" w:date="2000-09-11T16:45:00Z">
        <w:r>
          <w:rPr/>
          <w:tab/>
        </w:r>
      </w:ins>
      <w:ins w:id="57" w:author="AStadheim" w:date="2000-09-11T16:41:00Z">
        <w:r>
          <w:rPr/>
          <w:t>// Grid units is pixels</w:t>
        </w:r>
      </w:ins>
    </w:p>
    <w:p>
      <w:pPr>
        <w:pStyle w:val="SourceCode"/>
        <w:ind w:firstLine="720"/>
        <w:rPr>
          <w:ins w:id="62" w:author="AStadheim" w:date="2000-09-11T16:41:00Z"/>
        </w:rPr>
      </w:pPr>
      <w:ins w:id="59" w:author="AStadheim" w:date="2000-09-11T16:41:00Z">
        <w:r>
          <w:rPr/>
          <w:t>keGridUnitsInches,</w:t>
        </w:r>
      </w:ins>
      <w:ins w:id="60" w:author="AStadheim" w:date="2000-09-11T16:46:00Z">
        <w:r>
          <w:rPr/>
          <w:tab/>
        </w:r>
      </w:ins>
      <w:ins w:id="61" w:author="AStadheim" w:date="2000-09-11T16:41:00Z">
        <w:r>
          <w:rPr/>
          <w:t>// Grid units is inches</w:t>
        </w:r>
      </w:ins>
    </w:p>
    <w:p>
      <w:pPr>
        <w:pStyle w:val="SourceCode"/>
        <w:ind w:firstLine="720"/>
        <w:rPr>
          <w:ins w:id="66" w:author="AStadheim" w:date="2000-09-11T16:41:00Z"/>
        </w:rPr>
      </w:pPr>
      <w:ins w:id="63" w:author="AStadheim" w:date="2000-09-11T16:41:00Z">
        <w:r>
          <w:rPr/>
          <w:t>keGridUnitsCentimeters</w:t>
        </w:r>
      </w:ins>
      <w:ins w:id="64" w:author="AStadheim" w:date="2000-09-11T16:46:00Z">
        <w:r>
          <w:rPr/>
          <w:tab/>
        </w:r>
      </w:ins>
      <w:ins w:id="65" w:author="AStadheim" w:date="2000-09-11T16:41:00Z">
        <w:r>
          <w:rPr/>
          <w:t>// Grid units is centimeters</w:t>
        </w:r>
      </w:ins>
    </w:p>
    <w:p>
      <w:pPr>
        <w:pStyle w:val="SourceCode"/>
        <w:rPr>
          <w:ins w:id="68" w:author="AStadheim" w:date="2000-09-11T16:41:00Z"/>
        </w:rPr>
      </w:pPr>
      <w:ins w:id="67" w:author="AStadheim" w:date="2000-09-11T16:41:00Z">
        <w:r>
          <w:rPr/>
          <w:t>};</w:t>
        </w:r>
      </w:ins>
    </w:p>
    <w:p>
      <w:pPr>
        <w:pStyle w:val="SourceCode"/>
        <w:rPr>
          <w:ins w:id="70" w:author="AStadheim" w:date="2000-09-11T16:44:00Z"/>
        </w:rPr>
      </w:pPr>
      <w:ins w:id="69" w:author="AStadheim" w:date="2000-09-11T16:44:00Z">
        <w:r>
          <w:rPr/>
        </w:r>
      </w:ins>
    </w:p>
    <w:p>
      <w:pPr>
        <w:pStyle w:val="SourceCode"/>
        <w:rPr>
          <w:ins w:id="72" w:author="AStadheim" w:date="2000-09-11T16:44:00Z"/>
        </w:rPr>
      </w:pPr>
      <w:ins w:id="71" w:author="AStadheim" w:date="2000-09-11T16:44:00Z">
        <w:r>
          <w:rPr/>
        </w:r>
      </w:ins>
    </w:p>
    <w:p>
      <w:pPr>
        <w:pStyle w:val="SourceCode"/>
        <w:rPr>
          <w:ins w:id="74" w:author="AStadheim" w:date="2000-09-11T16:41:00Z"/>
        </w:rPr>
      </w:pPr>
      <w:ins w:id="73" w:author="AStadheim" w:date="2000-09-11T16:41:00Z">
        <w:r>
          <w:rPr/>
          <w:t>/* Guide orientation type.</w:t>
        </w:r>
      </w:ins>
    </w:p>
    <w:p>
      <w:pPr>
        <w:pStyle w:val="SourceCode"/>
        <w:rPr>
          <w:ins w:id="77" w:author="AStadheim" w:date="2000-09-11T16:41:00Z"/>
        </w:rPr>
      </w:pPr>
      <w:ins w:id="75" w:author="AStadheim" w:date="2000-09-11T16:41:00Z">
        <w:r>
          <w:rPr>
            <w:rFonts w:eastAsia="Courier"/>
          </w:rPr>
          <w:t xml:space="preserve"> </w:t>
        </w:r>
      </w:ins>
      <w:ins w:id="76" w:author="AStadheim" w:date="2000-09-11T16:41:00Z">
        <w:r>
          <w:rPr/>
          <w:t>*/</w:t>
        </w:r>
      </w:ins>
    </w:p>
    <w:p>
      <w:pPr>
        <w:pStyle w:val="SourceCode"/>
        <w:rPr>
          <w:ins w:id="80" w:author="AStadheim" w:date="2000-09-11T16:41:00Z"/>
        </w:rPr>
      </w:pPr>
      <w:ins w:id="78" w:author="AStadheim" w:date="2000-09-11T16:41:00Z">
        <w:r>
          <w:rPr/>
          <w:t xml:space="preserve">enum </w:t>
        </w:r>
      </w:ins>
      <w:ins w:id="79" w:author="AStadheim" w:date="2000-09-12T10:28:00Z">
        <w:r>
          <w:rPr/>
          <w:t>PSPGuideOrientationType</w:t>
        </w:r>
      </w:ins>
    </w:p>
    <w:p>
      <w:pPr>
        <w:pStyle w:val="SourceCode"/>
        <w:rPr>
          <w:ins w:id="82" w:author="AStadheim" w:date="2000-09-11T16:41:00Z"/>
        </w:rPr>
      </w:pPr>
      <w:ins w:id="81" w:author="AStadheim" w:date="2000-09-11T16:41:00Z">
        <w:r>
          <w:rPr/>
          <w:t>{</w:t>
        </w:r>
      </w:ins>
    </w:p>
    <w:p>
      <w:pPr>
        <w:pStyle w:val="SourceCode"/>
        <w:ind w:firstLine="720"/>
        <w:rPr>
          <w:ins w:id="86" w:author="AStadheim" w:date="2000-09-11T16:41:00Z"/>
        </w:rPr>
      </w:pPr>
      <w:ins w:id="83" w:author="AStadheim" w:date="2000-09-11T16:41:00Z">
        <w:r>
          <w:rPr/>
          <w:t>keHorizontalGuide = 0,</w:t>
        </w:r>
      </w:ins>
      <w:ins w:id="84" w:author="AStadheim" w:date="2000-09-11T16:46:00Z">
        <w:r>
          <w:rPr/>
          <w:tab/>
        </w:r>
      </w:ins>
      <w:ins w:id="85" w:author="AStadheim" w:date="2000-09-11T16:41:00Z">
        <w:r>
          <w:rPr/>
          <w:t>// Horizontal guide direction</w:t>
        </w:r>
      </w:ins>
    </w:p>
    <w:p>
      <w:pPr>
        <w:pStyle w:val="SourceCode"/>
        <w:ind w:firstLine="720"/>
        <w:rPr>
          <w:ins w:id="90" w:author="AStadheim" w:date="2000-09-11T16:41:00Z"/>
        </w:rPr>
      </w:pPr>
      <w:ins w:id="87" w:author="AStadheim" w:date="2000-09-11T16:41:00Z">
        <w:r>
          <w:rPr/>
          <w:t>keVerticalGuide</w:t>
        </w:r>
      </w:ins>
      <w:ins w:id="88" w:author="AStadheim" w:date="2000-09-11T16:46:00Z">
        <w:r>
          <w:rPr/>
          <w:tab/>
          <w:tab/>
        </w:r>
      </w:ins>
      <w:ins w:id="89" w:author="AStadheim" w:date="2000-09-11T16:41:00Z">
        <w:r>
          <w:rPr/>
          <w:t>// Vertical guide direction</w:t>
        </w:r>
      </w:ins>
    </w:p>
    <w:p>
      <w:pPr>
        <w:pStyle w:val="SourceCode"/>
        <w:rPr>
          <w:ins w:id="92" w:author="AStadheim" w:date="2000-09-11T16:41:00Z"/>
        </w:rPr>
      </w:pPr>
      <w:ins w:id="91" w:author="AStadheim" w:date="2000-09-11T16:41:00Z">
        <w:r>
          <w:rPr/>
          <w:t>};</w:t>
        </w:r>
      </w:ins>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w:t>
        <w:tab/>
        <w:tab/>
        <w:t>// Layer color bitmap</w:t>
      </w:r>
    </w:p>
    <w:p>
      <w:pPr>
        <w:pStyle w:val="SourceCode"/>
        <w:rPr/>
      </w:pPr>
      <w:r>
        <w:rPr/>
        <w:tab/>
        <w:t>PSP_DIB_TRANS_MASK,</w:t>
        <w:tab/>
        <w:tab/>
        <w:t>// Layer transparency mask bitmap</w:t>
      </w:r>
    </w:p>
    <w:p>
      <w:pPr>
        <w:pStyle w:val="SourceCode"/>
        <w:rPr/>
      </w:pPr>
      <w:r>
        <w:rPr/>
        <w:tab/>
        <w:t>PSP_DIB_USER_MASK,</w:t>
        <w:tab/>
        <w:tab/>
        <w:t>// Layer user mask bitmap</w:t>
      </w:r>
    </w:p>
    <w:p>
      <w:pPr>
        <w:pStyle w:val="SourceCode"/>
        <w:rPr/>
      </w:pPr>
      <w:r>
        <w:rPr/>
        <w:tab/>
        <w:t>PSP_DIB_SELECTION,</w:t>
        <w:tab/>
        <w:tab/>
        <w:t>// Selection mask bitmap</w:t>
      </w:r>
    </w:p>
    <w:p>
      <w:pPr>
        <w:pStyle w:val="SourceCode"/>
        <w:rPr/>
      </w:pPr>
      <w:r>
        <w:rPr/>
        <w:tab/>
        <w:t>PSP_DIB_ALPHA_MASK,</w:t>
        <w:tab/>
        <w:tab/>
        <w:t>// Alpha channel mask bitmap</w:t>
      </w:r>
    </w:p>
    <w:p>
      <w:pPr>
        <w:pStyle w:val="SourceCode"/>
        <w:rPr/>
      </w:pPr>
      <w:r>
        <w:rPr/>
        <w:tab/>
        <w:t>PSP_DIB_THUMBNAIL,</w:t>
        <w:tab/>
        <w:tab/>
        <w:t>// Thumbnail bitmap</w:t>
      </w:r>
    </w:p>
    <w:p>
      <w:pPr>
        <w:pStyle w:val="SourceCode"/>
        <w:rPr/>
      </w:pPr>
      <w:r>
        <w:rPr/>
        <w:tab/>
        <w:t>PSP_DIB_THUMBNAIL_TRANS_MASK,</w:t>
        <w:tab/>
        <w:t>// Thumbnail transparency mask</w:t>
      </w:r>
    </w:p>
    <w:p>
      <w:pPr>
        <w:pStyle w:val="SourceCode"/>
        <w:rPr/>
      </w:pPr>
      <w:r>
        <w:rPr/>
        <w:tab/>
        <w:t>PSP_DIB_ADJUSTMENT_LAYER,</w:t>
        <w:tab/>
        <w:t>// Adjustment layer bitmap</w:t>
      </w:r>
    </w:p>
    <w:p>
      <w:pPr>
        <w:pStyle w:val="SourceCode"/>
        <w:rPr/>
      </w:pPr>
      <w:r>
        <w:rPr/>
        <w:tab/>
        <w:t>PSP_DIB_COMPOSITE,</w:t>
        <w:tab/>
        <w:tab/>
        <w:t>// Composite image bitmap</w:t>
      </w:r>
    </w:p>
    <w:p>
      <w:pPr>
        <w:pStyle w:val="SourceCode"/>
        <w:rPr>
          <w:ins w:id="93" w:author="AStadheim" w:date="2000-09-11T16:04:00Z"/>
        </w:rPr>
      </w:pPr>
      <w:r>
        <w:rPr/>
        <w:tab/>
        <w:t>PSP_DIB_COMPOSITE_TRANS_MASK,</w:t>
        <w:tab/>
        <w:t>// Composite image transparency</w:t>
      </w:r>
    </w:p>
    <w:p>
      <w:pPr>
        <w:pStyle w:val="SourceCode"/>
        <w:rPr>
          <w:ins w:id="95" w:author="AStadheim" w:date="2000-09-11T16:04:00Z"/>
        </w:rPr>
      </w:pPr>
      <w:r>
        <w:rPr/>
        <w:tab/>
      </w:r>
      <w:ins w:id="94" w:author="AStadheim" w:date="2000-09-11T16:04:00Z">
        <w:r>
          <w:rPr/>
          <w:t>PSP_DIB_PAPER,</w:t>
          <w:tab/>
          <w:tab/>
          <w:tab/>
          <w:t>// Paper bitmap</w:t>
        </w:r>
      </w:ins>
    </w:p>
    <w:p>
      <w:pPr>
        <w:pStyle w:val="SourceCode"/>
        <w:rPr>
          <w:ins w:id="97" w:author="AStadheim" w:date="2000-09-11T16:04:00Z"/>
        </w:rPr>
      </w:pPr>
      <w:r>
        <w:rPr/>
        <w:tab/>
      </w:r>
      <w:ins w:id="96" w:author="AStadheim" w:date="2000-09-11T16:04:00Z">
        <w:r>
          <w:rPr/>
          <w:t>PSP_DIB_PATTERN,</w:t>
          <w:tab/>
          <w:tab/>
          <w:tab/>
          <w:t>// Pattern bitmap</w:t>
        </w:r>
      </w:ins>
    </w:p>
    <w:p>
      <w:pPr>
        <w:pStyle w:val="SourceCode"/>
        <w:rPr/>
      </w:pPr>
      <w:r>
        <w:rPr/>
        <w:tab/>
      </w:r>
      <w:ins w:id="98" w:author="AStadheim" w:date="2000-09-11T16:04:00Z">
        <w:r>
          <w:rPr/>
          <w:t>PSP_DIB_PATTERN_TRANS_MASK,</w:t>
          <w:tab/>
          <w:t>// Pattern transparency mask</w:t>
        </w:r>
      </w:ins>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ind w:firstLine="720"/>
        <w:rPr/>
      </w:pPr>
      <w:r>
        <w:rPr/>
        <w:t>keGLTGroup,</w:t>
        <w:tab/>
        <w:tab/>
        <w:tab/>
        <w:tab/>
        <w:t>// Group layer</w:t>
      </w:r>
    </w:p>
    <w:p>
      <w:pPr>
        <w:pStyle w:val="SourceCode"/>
        <w:ind w:firstLine="720"/>
        <w:rPr/>
      </w:pPr>
      <w:r>
        <w:rPr/>
        <w:t>keGLTMask</w:t>
        <w:tab/>
        <w:tab/>
        <w:tab/>
        <w:tab/>
        <w:t>// Mask layer</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ind w:left="720" w:hanging="0"/>
        <w:rPr/>
      </w:pPr>
      <w:r>
        <w:rPr/>
        <w:t>LAYER_BLEND_NORMAL,</w:t>
      </w:r>
    </w:p>
    <w:p>
      <w:pPr>
        <w:pStyle w:val="SourceCode"/>
        <w:ind w:left="720" w:hanging="0"/>
        <w:rPr/>
      </w:pPr>
      <w:r>
        <w:rPr/>
        <w:t>LAYER_BLEND_DARKEN,</w:t>
      </w:r>
    </w:p>
    <w:p>
      <w:pPr>
        <w:pStyle w:val="SourceCode"/>
        <w:ind w:left="720" w:hanging="0"/>
        <w:rPr/>
      </w:pPr>
      <w:r>
        <w:rPr/>
        <w:t>LAYER_BLEND_LIGHTEN,</w:t>
      </w:r>
    </w:p>
    <w:p>
      <w:pPr>
        <w:pStyle w:val="SourceCode"/>
        <w:ind w:left="720" w:hanging="0"/>
        <w:rPr/>
      </w:pPr>
      <w:r>
        <w:rPr/>
        <w:t>LAYER_BLEND_LEGACY_HUE,</w:t>
      </w:r>
    </w:p>
    <w:p>
      <w:pPr>
        <w:pStyle w:val="SourceCode"/>
        <w:ind w:left="720" w:hanging="0"/>
        <w:rPr/>
      </w:pPr>
      <w:r>
        <w:rPr/>
        <w:t>LAYER_BLEND_LEGACY_SATURATION,</w:t>
      </w:r>
    </w:p>
    <w:p>
      <w:pPr>
        <w:pStyle w:val="SourceCode"/>
        <w:ind w:left="720" w:hanging="0"/>
        <w:rPr/>
      </w:pPr>
      <w:r>
        <w:rPr/>
        <w:t>LAYER_BLEND_LEGACY_COLOR,</w:t>
      </w:r>
    </w:p>
    <w:p>
      <w:pPr>
        <w:pStyle w:val="SourceCode"/>
        <w:ind w:left="720" w:hanging="0"/>
        <w:rPr/>
      </w:pPr>
      <w:r>
        <w:rPr/>
        <w:t>LAYER_BLEND_LEGACY_LUMINOSITY,</w:t>
      </w:r>
    </w:p>
    <w:p>
      <w:pPr>
        <w:pStyle w:val="SourceCode"/>
        <w:ind w:left="720" w:hanging="0"/>
        <w:rPr/>
      </w:pPr>
      <w:r>
        <w:rPr/>
        <w:t>LAYER_BLEND_MULTIPLY,</w:t>
      </w:r>
    </w:p>
    <w:p>
      <w:pPr>
        <w:pStyle w:val="SourceCode"/>
        <w:ind w:left="720" w:hanging="0"/>
        <w:rPr/>
      </w:pPr>
      <w:r>
        <w:rPr/>
        <w:t>LAYER_BLEND_SCREEN,</w:t>
      </w:r>
    </w:p>
    <w:p>
      <w:pPr>
        <w:pStyle w:val="SourceCode"/>
        <w:ind w:left="720" w:hanging="0"/>
        <w:rPr/>
      </w:pPr>
      <w:r>
        <w:rPr/>
        <w:t>LAYER_BLEND_DISSOLVE,</w:t>
      </w:r>
    </w:p>
    <w:p>
      <w:pPr>
        <w:pStyle w:val="SourceCode"/>
        <w:ind w:left="720" w:hanging="0"/>
        <w:rPr/>
      </w:pPr>
      <w:r>
        <w:rPr/>
        <w:t>LAYER_BLEND_OVERLAY,</w:t>
      </w:r>
    </w:p>
    <w:p>
      <w:pPr>
        <w:pStyle w:val="SourceCode"/>
        <w:ind w:left="720" w:hanging="0"/>
        <w:rPr/>
      </w:pPr>
      <w:r>
        <w:rPr/>
        <w:t>LAYER_BLEND_HARD_LIGHT,</w:t>
      </w:r>
    </w:p>
    <w:p>
      <w:pPr>
        <w:pStyle w:val="SourceCode"/>
        <w:ind w:left="720" w:hanging="0"/>
        <w:rPr/>
      </w:pPr>
      <w:r>
        <w:rPr/>
        <w:t>LAYER_BLEND_SOFT_LIGHT,</w:t>
      </w:r>
    </w:p>
    <w:p>
      <w:pPr>
        <w:pStyle w:val="SourceCode"/>
        <w:ind w:left="720" w:hanging="0"/>
        <w:rPr/>
      </w:pPr>
      <w:r>
        <w:rPr/>
        <w:t>LAYER_BLEND_DIFFERENCE,</w:t>
      </w:r>
    </w:p>
    <w:p>
      <w:pPr>
        <w:pStyle w:val="SourceCode"/>
        <w:ind w:left="720" w:hanging="0"/>
        <w:rPr/>
      </w:pPr>
      <w:r>
        <w:rPr/>
        <w:t>LAYER_BLEND_DODGE,</w:t>
      </w:r>
    </w:p>
    <w:p>
      <w:pPr>
        <w:pStyle w:val="SourceCode"/>
        <w:ind w:left="720" w:hanging="0"/>
        <w:rPr/>
      </w:pPr>
      <w:r>
        <w:rPr/>
        <w:t>LAYER_BLEND_BURN,</w:t>
      </w:r>
    </w:p>
    <w:p>
      <w:pPr>
        <w:pStyle w:val="SourceCode"/>
        <w:ind w:left="720" w:hanging="0"/>
        <w:rPr/>
      </w:pPr>
      <w:r>
        <w:rPr/>
        <w:t>LAYER_BLEND_EXCLUSION,</w:t>
      </w:r>
    </w:p>
    <w:p>
      <w:pPr>
        <w:pStyle w:val="SourceCode"/>
        <w:ind w:left="720" w:hanging="0"/>
        <w:rPr/>
      </w:pPr>
      <w:r>
        <w:rPr/>
        <w:t>LAYER_BLEND_TRUE_HUE,</w:t>
      </w:r>
    </w:p>
    <w:p>
      <w:pPr>
        <w:pStyle w:val="SourceCode"/>
        <w:ind w:left="720" w:hanging="0"/>
        <w:rPr/>
      </w:pPr>
      <w:r>
        <w:rPr/>
        <w:t>LAYER_BLEND_TRUE_SATURATION,</w:t>
      </w:r>
    </w:p>
    <w:p>
      <w:pPr>
        <w:pStyle w:val="SourceCode"/>
        <w:ind w:left="720" w:hanging="0"/>
        <w:rPr/>
      </w:pPr>
      <w:r>
        <w:rPr/>
        <w:t>LAYER_BLEND_TRUE_COLOR,</w:t>
      </w:r>
    </w:p>
    <w:p>
      <w:pPr>
        <w:pStyle w:val="SourceCode"/>
        <w:ind w:left="720" w:hanging="0"/>
        <w:rPr/>
      </w:pPr>
      <w:r>
        <w:rPr/>
        <w:t>LAYER_BLEND_TRUE_LIGHTNESS,</w:t>
      </w:r>
    </w:p>
    <w:p>
      <w:pPr>
        <w:pStyle w:val="SourceCode"/>
        <w:ind w:left="720" w:hanging="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ins w:id="100" w:author="AStadheim" w:date="2000-09-11T16:19:00Z"/>
        </w:rPr>
      </w:pPr>
      <w:r>
        <w:rPr/>
        <w:t>keVSTPolygon</w:t>
      </w:r>
      <w:ins w:id="99" w:author="AStadheim" w:date="2000-09-11T16:20:00Z">
        <w:r>
          <w:rPr/>
          <w:t>,</w:t>
        </w:r>
      </w:ins>
      <w:r>
        <w:rPr/>
        <w:tab/>
        <w:t>// Shape represents a closed polygon</w:t>
      </w:r>
    </w:p>
    <w:p>
      <w:pPr>
        <w:pStyle w:val="SourceCode"/>
        <w:ind w:firstLine="720"/>
        <w:rPr/>
      </w:pPr>
      <w:ins w:id="101" w:author="AStadheim" w:date="2000-09-11T16:19:00Z">
        <w:r>
          <w:rPr/>
          <w:t>keVSTGroup,</w:t>
          <w:tab/>
          <w:tab/>
          <w:t>// Shape represents a group shape</w:t>
        </w:r>
      </w:ins>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0, // Node is locked</w:t>
      </w:r>
    </w:p>
    <w:p>
      <w:pPr>
        <w:pStyle w:val="SourceCode"/>
        <w:ind w:firstLine="720"/>
        <w:rPr/>
      </w:pPr>
      <w:r>
        <w:rPr/>
        <w:t>keNodeSelected</w:t>
        <w:tab/>
        <w:t xml:space="preserve"> </w:t>
        <w:tab/>
        <w:t>= 0x0020, // Node is selected</w:t>
      </w:r>
    </w:p>
    <w:p>
      <w:pPr>
        <w:pStyle w:val="SourceCode"/>
        <w:ind w:firstLine="720"/>
        <w:rPr/>
      </w:pPr>
      <w:r>
        <w:rPr/>
        <w:t>keNodeVisible</w:t>
        <w:tab/>
        <w:t xml:space="preserve"> </w:t>
        <w:tab/>
        <w:t>= 0x0040, // Node is visible</w:t>
      </w:r>
    </w:p>
    <w:p>
      <w:pPr>
        <w:pStyle w:val="SourceCode"/>
        <w:ind w:firstLine="720"/>
        <w:rPr/>
      </w:pPr>
      <w:r>
        <w:rPr/>
        <w:t>keNodeClosed</w:t>
        <w:tab/>
        <w:t xml:space="preserve"> </w:t>
        <w:tab/>
        <w:t>= 0x0080, // Node is closed</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ins w:id="102" w:author="AStadheim" w:date="2000-09-11T16:22:00Z"/>
        </w:rPr>
      </w:pPr>
      <w:r>
        <w:rPr/>
        <w:t>{</w:t>
      </w:r>
    </w:p>
    <w:p>
      <w:pPr>
        <w:pStyle w:val="SourceCode"/>
        <w:ind w:firstLine="720"/>
        <w:rPr>
          <w:ins w:id="106" w:author="AStadheim" w:date="2000-09-11T16:22:00Z"/>
        </w:rPr>
      </w:pPr>
      <w:ins w:id="103" w:author="AStadheim" w:date="2000-09-11T16:22:00Z">
        <w:r>
          <w:rPr/>
          <w:t>keStyleNone</w:t>
          <w:tab/>
          <w:tab/>
          <w:t xml:space="preserve">= 0x0000,  // No </w:t>
        </w:r>
      </w:ins>
      <w:ins w:id="104" w:author="AStadheim" w:date="2000-09-11T16:25:00Z">
        <w:r>
          <w:rPr/>
          <w:t xml:space="preserve">paint </w:t>
        </w:r>
      </w:ins>
      <w:ins w:id="105" w:author="AStadheim" w:date="2000-09-11T16:22:00Z">
        <w:r>
          <w:rPr/>
          <w:t>style info applies</w:t>
        </w:r>
      </w:ins>
    </w:p>
    <w:p>
      <w:pPr>
        <w:pStyle w:val="SourceCode"/>
        <w:ind w:firstLine="720"/>
        <w:rPr>
          <w:ins w:id="112" w:author="AStadheim" w:date="2000-09-11T16:22:00Z"/>
        </w:rPr>
      </w:pPr>
      <w:ins w:id="107" w:author="AStadheim" w:date="2000-09-11T16:22:00Z">
        <w:r>
          <w:rPr/>
          <w:t>keStyleColor</w:t>
        </w:r>
      </w:ins>
      <w:ins w:id="108" w:author="AStadheim" w:date="2000-09-11T16:24:00Z">
        <w:r>
          <w:rPr/>
          <w:tab/>
        </w:r>
      </w:ins>
      <w:ins w:id="109" w:author="AStadheim" w:date="2000-09-11T16:22:00Z">
        <w:r>
          <w:rPr/>
          <w:t xml:space="preserve">= 0x0001,  // Color </w:t>
        </w:r>
      </w:ins>
      <w:ins w:id="110" w:author="AStadheim" w:date="2000-09-11T16:25:00Z">
        <w:r>
          <w:rPr/>
          <w:t>paint</w:t>
        </w:r>
      </w:ins>
      <w:ins w:id="111" w:author="AStadheim" w:date="2000-09-11T16:22:00Z">
        <w:r>
          <w:rPr/>
          <w:t xml:space="preserve"> style info</w:t>
        </w:r>
      </w:ins>
    </w:p>
    <w:p>
      <w:pPr>
        <w:pStyle w:val="SourceCode"/>
        <w:ind w:firstLine="720"/>
        <w:rPr>
          <w:ins w:id="118" w:author="AStadheim" w:date="2000-09-11T16:22:00Z"/>
        </w:rPr>
      </w:pPr>
      <w:ins w:id="113" w:author="AStadheim" w:date="2000-09-11T16:22:00Z">
        <w:r>
          <w:rPr/>
          <w:t>keStyleGradient</w:t>
        </w:r>
      </w:ins>
      <w:ins w:id="114" w:author="AStadheim" w:date="2000-09-11T16:24:00Z">
        <w:r>
          <w:rPr/>
          <w:tab/>
        </w:r>
      </w:ins>
      <w:ins w:id="115" w:author="AStadheim" w:date="2000-09-11T16:22:00Z">
        <w:r>
          <w:rPr/>
          <w:t xml:space="preserve">= 0x0002,  // Gradient </w:t>
        </w:r>
      </w:ins>
      <w:ins w:id="116" w:author="AStadheim" w:date="2000-09-11T16:25:00Z">
        <w:r>
          <w:rPr/>
          <w:t>paint</w:t>
        </w:r>
      </w:ins>
      <w:ins w:id="117" w:author="AStadheim" w:date="2000-09-11T16:22:00Z">
        <w:r>
          <w:rPr/>
          <w:t xml:space="preserve"> style info</w:t>
        </w:r>
      </w:ins>
    </w:p>
    <w:p>
      <w:pPr>
        <w:pStyle w:val="SourceCode"/>
        <w:ind w:firstLine="720"/>
        <w:rPr>
          <w:ins w:id="124" w:author="AStadheim" w:date="2000-09-11T16:22:00Z"/>
        </w:rPr>
      </w:pPr>
      <w:ins w:id="119" w:author="AStadheim" w:date="2000-09-11T16:22:00Z">
        <w:r>
          <w:rPr/>
          <w:t>keStylePattern</w:t>
        </w:r>
      </w:ins>
      <w:ins w:id="120" w:author="AStadheim" w:date="2000-09-11T16:24:00Z">
        <w:r>
          <w:rPr/>
          <w:tab/>
        </w:r>
      </w:ins>
      <w:ins w:id="121" w:author="AStadheim" w:date="2000-09-11T16:22:00Z">
        <w:r>
          <w:rPr/>
          <w:t xml:space="preserve">= 0x0004,  // Pattern </w:t>
        </w:r>
      </w:ins>
      <w:ins w:id="122" w:author="AStadheim" w:date="2000-09-11T16:25:00Z">
        <w:r>
          <w:rPr/>
          <w:t>paint</w:t>
        </w:r>
      </w:ins>
      <w:ins w:id="123" w:author="AStadheim" w:date="2000-09-11T16:22:00Z">
        <w:r>
          <w:rPr/>
          <w:t xml:space="preserve"> style info</w:t>
        </w:r>
      </w:ins>
    </w:p>
    <w:p>
      <w:pPr>
        <w:pStyle w:val="SourceCode"/>
        <w:ind w:firstLine="720"/>
        <w:rPr>
          <w:ins w:id="128" w:author="AStadheim" w:date="2000-09-11T16:22:00Z"/>
        </w:rPr>
      </w:pPr>
      <w:ins w:id="125" w:author="AStadheim" w:date="2000-09-11T16:22:00Z">
        <w:r>
          <w:rPr/>
          <w:t>keStylePaper</w:t>
          <w:tab/>
          <w:t xml:space="preserve">= 0x0008,  // Paper </w:t>
        </w:r>
      </w:ins>
      <w:ins w:id="126" w:author="AStadheim" w:date="2000-09-11T16:25:00Z">
        <w:r>
          <w:rPr/>
          <w:t>paint</w:t>
        </w:r>
      </w:ins>
      <w:ins w:id="127" w:author="AStadheim" w:date="2000-09-11T16:22:00Z">
        <w:r>
          <w:rPr/>
          <w:t xml:space="preserve"> style info</w:t>
        </w:r>
      </w:ins>
    </w:p>
    <w:p>
      <w:pPr>
        <w:pStyle w:val="SourceCode"/>
        <w:ind w:firstLine="720"/>
        <w:rPr>
          <w:ins w:id="132" w:author="AStadheim" w:date="2000-09-11T16:22:00Z"/>
        </w:rPr>
      </w:pPr>
      <w:ins w:id="129" w:author="AStadheim" w:date="2000-09-11T16:22:00Z">
        <w:r>
          <w:rPr/>
          <w:t>keStylePen</w:t>
          <w:tab/>
          <w:tab/>
          <w:t xml:space="preserve">= 0x0010,  // Organic pen </w:t>
        </w:r>
      </w:ins>
      <w:ins w:id="130" w:author="AStadheim" w:date="2000-09-11T16:25:00Z">
        <w:r>
          <w:rPr/>
          <w:t>paint</w:t>
        </w:r>
      </w:ins>
      <w:ins w:id="131" w:author="AStadheim" w:date="2000-09-11T16:22:00Z">
        <w:r>
          <w:rPr/>
          <w:t xml:space="preserve"> style info</w:t>
        </w:r>
      </w:ins>
    </w:p>
    <w:p>
      <w:pPr>
        <w:pStyle w:val="SourceCode"/>
        <w:rPr/>
      </w:pPr>
      <w:r>
        <w:rPr/>
        <w:t>};</w:t>
      </w:r>
    </w:p>
    <w:p>
      <w:pPr>
        <w:pStyle w:val="SourceCode"/>
        <w:rPr/>
      </w:pPr>
      <w:r>
        <w:rPr/>
      </w:r>
    </w:p>
    <w:p>
      <w:pPr>
        <w:pStyle w:val="SourceCode"/>
        <w:rPr/>
      </w:pPr>
      <w:r>
        <w:rPr/>
      </w:r>
    </w:p>
    <w:p>
      <w:pPr>
        <w:pStyle w:val="SourceCode"/>
        <w:rPr>
          <w:ins w:id="134" w:author="AStadheim" w:date="2000-09-11T16:41:00Z"/>
        </w:rPr>
      </w:pPr>
      <w:ins w:id="133" w:author="AStadheim" w:date="2000-09-11T16:41:00Z">
        <w:r>
          <w:rPr/>
          <w:t>/* Gradient type.</w:t>
        </w:r>
      </w:ins>
    </w:p>
    <w:p>
      <w:pPr>
        <w:pStyle w:val="SourceCode"/>
        <w:rPr>
          <w:ins w:id="137" w:author="AStadheim" w:date="2000-09-11T16:41:00Z"/>
        </w:rPr>
      </w:pPr>
      <w:ins w:id="135" w:author="AStadheim" w:date="2000-09-11T16:41:00Z">
        <w:r>
          <w:rPr>
            <w:rFonts w:eastAsia="Courier"/>
          </w:rPr>
          <w:t xml:space="preserve"> </w:t>
        </w:r>
      </w:ins>
      <w:ins w:id="136" w:author="AStadheim" w:date="2000-09-11T16:41:00Z">
        <w:r>
          <w:rPr/>
          <w:t>*/</w:t>
        </w:r>
      </w:ins>
    </w:p>
    <w:p>
      <w:pPr>
        <w:pStyle w:val="SourceCode"/>
        <w:rPr>
          <w:ins w:id="140" w:author="AStadheim" w:date="2000-09-11T16:41:00Z"/>
        </w:rPr>
      </w:pPr>
      <w:ins w:id="138" w:author="AStadheim" w:date="2000-09-11T16:41:00Z">
        <w:r>
          <w:rPr/>
          <w:t xml:space="preserve">enum </w:t>
        </w:r>
      </w:ins>
      <w:ins w:id="139" w:author="AStadheim" w:date="2000-09-12T10:28:00Z">
        <w:r>
          <w:rPr/>
          <w:t>PSPStyleGradientType</w:t>
        </w:r>
      </w:ins>
    </w:p>
    <w:p>
      <w:pPr>
        <w:pStyle w:val="SourceCode"/>
        <w:rPr>
          <w:ins w:id="142" w:author="AStadheim" w:date="2000-09-11T16:41:00Z"/>
        </w:rPr>
      </w:pPr>
      <w:ins w:id="141" w:author="AStadheim" w:date="2000-09-11T16:41:00Z">
        <w:r>
          <w:rPr/>
          <w:t>{</w:t>
        </w:r>
      </w:ins>
    </w:p>
    <w:p>
      <w:pPr>
        <w:pStyle w:val="SourceCode"/>
        <w:ind w:firstLine="720"/>
        <w:rPr>
          <w:ins w:id="146" w:author="AStadheim" w:date="2000-09-11T16:41:00Z"/>
        </w:rPr>
      </w:pPr>
      <w:ins w:id="143" w:author="AStadheim" w:date="2000-09-11T16:41:00Z">
        <w:r>
          <w:rPr/>
          <w:t>keSGTLinear = 0,</w:t>
        </w:r>
      </w:ins>
      <w:ins w:id="144" w:author="AStadheim" w:date="2000-09-11T16:46:00Z">
        <w:r>
          <w:rPr/>
          <w:tab/>
        </w:r>
      </w:ins>
      <w:ins w:id="145" w:author="AStadheim" w:date="2000-09-11T16:41:00Z">
        <w:r>
          <w:rPr/>
          <w:t>// Linera gradient type</w:t>
        </w:r>
      </w:ins>
    </w:p>
    <w:p>
      <w:pPr>
        <w:pStyle w:val="SourceCode"/>
        <w:ind w:firstLine="720"/>
        <w:rPr>
          <w:ins w:id="150" w:author="AStadheim" w:date="2000-09-11T16:41:00Z"/>
        </w:rPr>
      </w:pPr>
      <w:ins w:id="147" w:author="AStadheim" w:date="2000-09-11T16:41:00Z">
        <w:r>
          <w:rPr/>
          <w:t>keSGTRadial,</w:t>
        </w:r>
      </w:ins>
      <w:ins w:id="148" w:author="AStadheim" w:date="2000-09-11T16:46:00Z">
        <w:r>
          <w:rPr/>
          <w:tab/>
        </w:r>
      </w:ins>
      <w:ins w:id="149" w:author="AStadheim" w:date="2000-09-11T16:41:00Z">
        <w:r>
          <w:rPr/>
          <w:t>// Radial gradient type</w:t>
        </w:r>
      </w:ins>
    </w:p>
    <w:p>
      <w:pPr>
        <w:pStyle w:val="SourceCode"/>
        <w:ind w:firstLine="720"/>
        <w:rPr>
          <w:ins w:id="154" w:author="AStadheim" w:date="2000-09-11T16:41:00Z"/>
        </w:rPr>
      </w:pPr>
      <w:ins w:id="151" w:author="AStadheim" w:date="2000-09-11T16:41:00Z">
        <w:r>
          <w:rPr/>
          <w:t>keSGTRectangular,</w:t>
        </w:r>
      </w:ins>
      <w:ins w:id="152" w:author="AStadheim" w:date="2000-09-11T16:46:00Z">
        <w:r>
          <w:rPr/>
          <w:tab/>
        </w:r>
      </w:ins>
      <w:ins w:id="153" w:author="AStadheim" w:date="2000-09-11T16:41:00Z">
        <w:r>
          <w:rPr/>
          <w:t>// Rectangulat gradient type</w:t>
        </w:r>
      </w:ins>
    </w:p>
    <w:p>
      <w:pPr>
        <w:pStyle w:val="SourceCode"/>
        <w:ind w:firstLine="720"/>
        <w:rPr>
          <w:ins w:id="158" w:author="AStadheim" w:date="2000-09-11T16:41:00Z"/>
        </w:rPr>
      </w:pPr>
      <w:ins w:id="155" w:author="AStadheim" w:date="2000-09-11T16:41:00Z">
        <w:r>
          <w:rPr/>
          <w:t>keSGTSunburst</w:t>
        </w:r>
      </w:ins>
      <w:ins w:id="156" w:author="AStadheim" w:date="2000-09-11T16:46:00Z">
        <w:r>
          <w:rPr/>
          <w:tab/>
        </w:r>
      </w:ins>
      <w:ins w:id="157" w:author="AStadheim" w:date="2000-09-11T16:41:00Z">
        <w:r>
          <w:rPr/>
          <w:t>// Sunburst gradient type</w:t>
        </w:r>
      </w:ins>
    </w:p>
    <w:p>
      <w:pPr>
        <w:pStyle w:val="SourceCode"/>
        <w:rPr>
          <w:ins w:id="160" w:author="AStadheim" w:date="2000-09-11T16:41:00Z"/>
        </w:rPr>
      </w:pPr>
      <w:ins w:id="159" w:author="AStadheim" w:date="2000-09-11T16:41:00Z">
        <w:r>
          <w:rPr/>
          <w:t>};</w:t>
        </w:r>
      </w:ins>
    </w:p>
    <w:p>
      <w:pPr>
        <w:pStyle w:val="SourceCode"/>
        <w:rPr>
          <w:ins w:id="162" w:author="AStadheim" w:date="2000-09-11T16:44:00Z"/>
        </w:rPr>
      </w:pPr>
      <w:ins w:id="161" w:author="AStadheim" w:date="2000-09-11T16:44:00Z">
        <w:r>
          <w:rPr/>
        </w:r>
      </w:ins>
    </w:p>
    <w:p>
      <w:pPr>
        <w:pStyle w:val="SourceCode"/>
        <w:rPr>
          <w:ins w:id="164" w:author="AStadheim" w:date="2000-09-11T16:44:00Z"/>
        </w:rPr>
      </w:pPr>
      <w:ins w:id="163" w:author="AStadheim" w:date="2000-09-11T16:44:00Z">
        <w:r>
          <w:rPr/>
        </w:r>
      </w:ins>
    </w:p>
    <w:p>
      <w:pPr>
        <w:pStyle w:val="SourceCode"/>
        <w:rPr>
          <w:ins w:id="166" w:author="AStadheim" w:date="2000-09-11T16:41:00Z"/>
        </w:rPr>
      </w:pPr>
      <w:ins w:id="165" w:author="AStadheim" w:date="2000-09-11T16:41:00Z">
        <w:r>
          <w:rPr/>
          <w:t>/* Paint Style Cap Type (Start &amp; End).</w:t>
        </w:r>
      </w:ins>
    </w:p>
    <w:p>
      <w:pPr>
        <w:pStyle w:val="SourceCode"/>
        <w:rPr>
          <w:ins w:id="169" w:author="AStadheim" w:date="2000-09-11T16:41:00Z"/>
        </w:rPr>
      </w:pPr>
      <w:ins w:id="167" w:author="AStadheim" w:date="2000-09-11T16:41:00Z">
        <w:r>
          <w:rPr>
            <w:rFonts w:eastAsia="Courier"/>
          </w:rPr>
          <w:t xml:space="preserve"> </w:t>
        </w:r>
      </w:ins>
      <w:ins w:id="168" w:author="AStadheim" w:date="2000-09-11T16:41:00Z">
        <w:r>
          <w:rPr/>
          <w:t>*/</w:t>
        </w:r>
      </w:ins>
    </w:p>
    <w:p>
      <w:pPr>
        <w:pStyle w:val="SourceCode"/>
        <w:rPr>
          <w:ins w:id="172" w:author="AStadheim" w:date="2000-09-11T16:41:00Z"/>
        </w:rPr>
      </w:pPr>
      <w:ins w:id="170" w:author="AStadheim" w:date="2000-09-11T16:41:00Z">
        <w:r>
          <w:rPr/>
          <w:t>enum PSP</w:t>
        </w:r>
      </w:ins>
      <w:ins w:id="171" w:author="AStadheim" w:date="2000-09-12T10:29:00Z">
        <w:r>
          <w:rPr/>
          <w:t>StyleCapType</w:t>
        </w:r>
      </w:ins>
    </w:p>
    <w:p>
      <w:pPr>
        <w:pStyle w:val="SourceCode"/>
        <w:rPr>
          <w:ins w:id="174" w:author="AStadheim" w:date="2000-09-11T16:41:00Z"/>
        </w:rPr>
      </w:pPr>
      <w:ins w:id="173" w:author="AStadheim" w:date="2000-09-11T16:41:00Z">
        <w:r>
          <w:rPr/>
          <w:t>{</w:t>
        </w:r>
      </w:ins>
    </w:p>
    <w:p>
      <w:pPr>
        <w:pStyle w:val="SourceCode"/>
        <w:ind w:firstLine="720"/>
        <w:rPr>
          <w:ins w:id="178" w:author="AStadheim" w:date="2000-09-11T16:41:00Z"/>
        </w:rPr>
      </w:pPr>
      <w:ins w:id="175" w:author="AStadheim" w:date="2000-09-11T16:41:00Z">
        <w:r>
          <w:rPr/>
          <w:t>keSCTCapFlat = 0,</w:t>
        </w:r>
      </w:ins>
      <w:ins w:id="176" w:author="AStadheim" w:date="2000-09-11T16:47:00Z">
        <w:r>
          <w:rPr/>
          <w:tab/>
          <w:tab/>
        </w:r>
      </w:ins>
      <w:ins w:id="177" w:author="AStadheim" w:date="2000-09-11T16:41:00Z">
        <w:r>
          <w:rPr/>
          <w:t>// Flat cap type (was round in psp6)</w:t>
        </w:r>
      </w:ins>
    </w:p>
    <w:p>
      <w:pPr>
        <w:pStyle w:val="SourceCode"/>
        <w:ind w:firstLine="720"/>
        <w:rPr>
          <w:ins w:id="182" w:author="AStadheim" w:date="2000-09-11T16:41:00Z"/>
        </w:rPr>
      </w:pPr>
      <w:ins w:id="179" w:author="AStadheim" w:date="2000-09-11T16:41:00Z">
        <w:r>
          <w:rPr/>
          <w:t>keSCTCapRound,</w:t>
        </w:r>
      </w:ins>
      <w:ins w:id="180" w:author="AStadheim" w:date="2000-09-11T16:48:00Z">
        <w:r>
          <w:rPr/>
          <w:tab/>
          <w:tab/>
        </w:r>
      </w:ins>
      <w:ins w:id="181" w:author="AStadheim" w:date="2000-09-11T16:41:00Z">
        <w:r>
          <w:rPr/>
          <w:t>// Round cap type (was square in psp6)</w:t>
        </w:r>
      </w:ins>
    </w:p>
    <w:p>
      <w:pPr>
        <w:pStyle w:val="SourceCode"/>
        <w:ind w:firstLine="720"/>
        <w:rPr>
          <w:ins w:id="186" w:author="AStadheim" w:date="2000-09-11T16:41:00Z"/>
        </w:rPr>
      </w:pPr>
      <w:ins w:id="183" w:author="AStadheim" w:date="2000-09-11T16:41:00Z">
        <w:r>
          <w:rPr/>
          <w:t>keSCTCapSquare,</w:t>
        </w:r>
      </w:ins>
      <w:ins w:id="184" w:author="AStadheim" w:date="2000-09-11T16:48:00Z">
        <w:r>
          <w:rPr/>
          <w:tab/>
          <w:tab/>
        </w:r>
      </w:ins>
      <w:ins w:id="185" w:author="AStadheim" w:date="2000-09-11T16:41:00Z">
        <w:r>
          <w:rPr/>
          <w:t>// Square cap type (was flat in psp6)</w:t>
        </w:r>
      </w:ins>
    </w:p>
    <w:p>
      <w:pPr>
        <w:pStyle w:val="SourceCode"/>
        <w:ind w:firstLine="720"/>
        <w:rPr>
          <w:ins w:id="188" w:author="AStadheim" w:date="2000-09-11T16:41:00Z"/>
        </w:rPr>
      </w:pPr>
      <w:ins w:id="187" w:author="AStadheim" w:date="2000-09-11T16:41:00Z">
        <w:r>
          <w:rPr/>
          <w:t>keSCTCapArrow,</w:t>
          <w:tab/>
          <w:tab/>
          <w:t>// Arrow cap type</w:t>
        </w:r>
      </w:ins>
    </w:p>
    <w:p>
      <w:pPr>
        <w:pStyle w:val="SourceCode"/>
        <w:ind w:firstLine="720"/>
        <w:rPr>
          <w:ins w:id="190" w:author="AStadheim" w:date="2000-09-11T16:41:00Z"/>
        </w:rPr>
      </w:pPr>
      <w:ins w:id="189" w:author="AStadheim" w:date="2000-09-11T16:41:00Z">
        <w:r>
          <w:rPr/>
          <w:t>keSCTCapCadArrow,</w:t>
          <w:tab/>
          <w:tab/>
          <w:t>// Cad arrow cap type</w:t>
        </w:r>
      </w:ins>
    </w:p>
    <w:p>
      <w:pPr>
        <w:pStyle w:val="SourceCode"/>
        <w:ind w:firstLine="720"/>
        <w:rPr>
          <w:ins w:id="194" w:author="AStadheim" w:date="2000-09-11T16:41:00Z"/>
        </w:rPr>
      </w:pPr>
      <w:ins w:id="191" w:author="AStadheim" w:date="2000-09-11T16:41:00Z">
        <w:r>
          <w:rPr/>
          <w:t>keSCTCapCurvedTipArrow,</w:t>
        </w:r>
      </w:ins>
      <w:ins w:id="192" w:author="AStadheim" w:date="2000-09-11T16:47:00Z">
        <w:r>
          <w:rPr/>
          <w:tab/>
        </w:r>
      </w:ins>
      <w:ins w:id="193" w:author="AStadheim" w:date="2000-09-11T16:41:00Z">
        <w:r>
          <w:rPr/>
          <w:t>// Curved tip arrow cap type</w:t>
        </w:r>
      </w:ins>
    </w:p>
    <w:p>
      <w:pPr>
        <w:pStyle w:val="SourceCode"/>
        <w:ind w:firstLine="720"/>
        <w:rPr>
          <w:ins w:id="198" w:author="AStadheim" w:date="2000-09-11T16:41:00Z"/>
        </w:rPr>
      </w:pPr>
      <w:ins w:id="195" w:author="AStadheim" w:date="2000-09-11T16:41:00Z">
        <w:r>
          <w:rPr/>
          <w:t>keSCTCapRingBaseArrow,</w:t>
        </w:r>
      </w:ins>
      <w:ins w:id="196" w:author="AStadheim" w:date="2000-09-11T16:48:00Z">
        <w:r>
          <w:rPr/>
          <w:tab/>
        </w:r>
      </w:ins>
      <w:ins w:id="197" w:author="AStadheim" w:date="2000-09-11T16:41:00Z">
        <w:r>
          <w:rPr/>
          <w:t>// Ring base arrow cap type</w:t>
        </w:r>
      </w:ins>
    </w:p>
    <w:p>
      <w:pPr>
        <w:pStyle w:val="SourceCode"/>
        <w:ind w:firstLine="720"/>
        <w:rPr>
          <w:ins w:id="202" w:author="AStadheim" w:date="2000-09-11T16:41:00Z"/>
        </w:rPr>
      </w:pPr>
      <w:ins w:id="199" w:author="AStadheim" w:date="2000-09-11T16:41:00Z">
        <w:r>
          <w:rPr/>
          <w:t>keSCTCapFluerDelis,</w:t>
        </w:r>
      </w:ins>
      <w:ins w:id="200" w:author="AStadheim" w:date="2000-09-11T16:48:00Z">
        <w:r>
          <w:rPr/>
          <w:tab/>
        </w:r>
      </w:ins>
      <w:ins w:id="201" w:author="AStadheim" w:date="2000-09-11T16:41:00Z">
        <w:r>
          <w:rPr/>
          <w:t>// Fluer deLis cap type</w:t>
        </w:r>
      </w:ins>
    </w:p>
    <w:p>
      <w:pPr>
        <w:pStyle w:val="SourceCode"/>
        <w:ind w:firstLine="720"/>
        <w:rPr>
          <w:ins w:id="206" w:author="AStadheim" w:date="2000-09-11T16:41:00Z"/>
        </w:rPr>
      </w:pPr>
      <w:ins w:id="203" w:author="AStadheim" w:date="2000-09-11T16:41:00Z">
        <w:r>
          <w:rPr/>
          <w:t>keSCTCapFootball,</w:t>
        </w:r>
      </w:ins>
      <w:ins w:id="204" w:author="AStadheim" w:date="2000-09-11T16:48:00Z">
        <w:r>
          <w:rPr/>
          <w:tab/>
          <w:tab/>
        </w:r>
      </w:ins>
      <w:ins w:id="205" w:author="AStadheim" w:date="2000-09-11T16:41:00Z">
        <w:r>
          <w:rPr/>
          <w:t>// Football cap type</w:t>
        </w:r>
      </w:ins>
    </w:p>
    <w:p>
      <w:pPr>
        <w:pStyle w:val="SourceCode"/>
        <w:ind w:firstLine="720"/>
        <w:rPr>
          <w:ins w:id="210" w:author="AStadheim" w:date="2000-09-11T16:41:00Z"/>
        </w:rPr>
      </w:pPr>
      <w:ins w:id="207" w:author="AStadheim" w:date="2000-09-11T16:41:00Z">
        <w:r>
          <w:rPr/>
          <w:t>keSCTCapXr71Arrow,</w:t>
        </w:r>
      </w:ins>
      <w:ins w:id="208" w:author="AStadheim" w:date="2000-09-11T16:48:00Z">
        <w:r>
          <w:rPr/>
          <w:tab/>
        </w:r>
      </w:ins>
      <w:ins w:id="209" w:author="AStadheim" w:date="2000-09-11T16:41:00Z">
        <w:r>
          <w:rPr/>
          <w:t>// Xr71 arrow cap type</w:t>
        </w:r>
      </w:ins>
    </w:p>
    <w:p>
      <w:pPr>
        <w:pStyle w:val="SourceCode"/>
        <w:ind w:firstLine="720"/>
        <w:rPr>
          <w:ins w:id="212" w:author="AStadheim" w:date="2000-09-11T16:41:00Z"/>
        </w:rPr>
      </w:pPr>
      <w:ins w:id="211" w:author="AStadheim" w:date="2000-09-11T16:41:00Z">
        <w:r>
          <w:rPr/>
          <w:t>keSCTCapLilly,</w:t>
          <w:tab/>
          <w:tab/>
          <w:t>// Lilly cap type</w:t>
        </w:r>
      </w:ins>
    </w:p>
    <w:p>
      <w:pPr>
        <w:pStyle w:val="SourceCode"/>
        <w:ind w:firstLine="720"/>
        <w:rPr>
          <w:ins w:id="214" w:author="AStadheim" w:date="2000-09-11T16:41:00Z"/>
        </w:rPr>
      </w:pPr>
      <w:ins w:id="213" w:author="AStadheim" w:date="2000-09-11T16:41:00Z">
        <w:r>
          <w:rPr/>
          <w:t>keSCTCapPinapple,</w:t>
          <w:tab/>
          <w:tab/>
          <w:t>// Pinapple cap type</w:t>
        </w:r>
      </w:ins>
    </w:p>
    <w:p>
      <w:pPr>
        <w:pStyle w:val="SourceCode"/>
        <w:ind w:firstLine="720"/>
        <w:rPr>
          <w:ins w:id="217" w:author="AStadheim" w:date="2000-09-11T16:41:00Z"/>
        </w:rPr>
      </w:pPr>
      <w:ins w:id="215" w:author="AStadheim" w:date="2000-09-11T16:41:00Z">
        <w:r>
          <w:rPr/>
          <w:t>keSCTCapBall,</w:t>
        </w:r>
      </w:ins>
      <w:ins w:id="216" w:author="AStadheim" w:date="2000-09-11T16:49:00Z">
        <w:r>
          <w:rPr/>
          <w:tab/>
          <w:tab/>
          <w:t>// Ball cap type</w:t>
        </w:r>
      </w:ins>
    </w:p>
    <w:p>
      <w:pPr>
        <w:pStyle w:val="SourceCode"/>
        <w:ind w:firstLine="720"/>
        <w:rPr>
          <w:ins w:id="220" w:author="AStadheim" w:date="2000-09-11T16:49:00Z"/>
        </w:rPr>
      </w:pPr>
      <w:ins w:id="218" w:author="AStadheim" w:date="2000-09-11T16:41:00Z">
        <w:r>
          <w:rPr/>
          <w:t>keSCTCapTulip</w:t>
        </w:r>
      </w:ins>
      <w:ins w:id="219" w:author="AStadheim" w:date="2000-09-11T16:49:00Z">
        <w:r>
          <w:rPr/>
          <w:tab/>
          <w:tab/>
          <w:t>// Tulip cap type</w:t>
        </w:r>
      </w:ins>
    </w:p>
    <w:p>
      <w:pPr>
        <w:pStyle w:val="SourceCode"/>
        <w:rPr>
          <w:ins w:id="222" w:author="AStadheim" w:date="2000-09-11T16:41:00Z"/>
        </w:rPr>
      </w:pPr>
      <w:ins w:id="221" w:author="AStadheim" w:date="2000-09-11T16:41:00Z">
        <w:r>
          <w:rPr/>
          <w:t>};</w:t>
        </w:r>
      </w:ins>
    </w:p>
    <w:p>
      <w:pPr>
        <w:pStyle w:val="SourceCode"/>
        <w:rPr>
          <w:ins w:id="224" w:author="AStadheim" w:date="2000-09-11T16:44:00Z"/>
        </w:rPr>
      </w:pPr>
      <w:ins w:id="223" w:author="AStadheim" w:date="2000-09-11T16:44:00Z">
        <w:r>
          <w:rPr/>
        </w:r>
      </w:ins>
    </w:p>
    <w:p>
      <w:pPr>
        <w:pStyle w:val="SourceCode"/>
        <w:rPr>
          <w:ins w:id="226" w:author="AStadheim" w:date="2000-09-11T16:44:00Z"/>
        </w:rPr>
      </w:pPr>
      <w:ins w:id="225" w:author="AStadheim" w:date="2000-09-11T16:44:00Z">
        <w:r>
          <w:rPr/>
        </w:r>
      </w:ins>
    </w:p>
    <w:p>
      <w:pPr>
        <w:pStyle w:val="SourceCode"/>
        <w:rPr>
          <w:ins w:id="229" w:author="AStadheim" w:date="2000-09-11T16:41:00Z"/>
        </w:rPr>
      </w:pPr>
      <w:ins w:id="227" w:author="AStadheim" w:date="2000-09-11T16:41:00Z">
        <w:r>
          <w:rPr/>
          <w:t>/* Paint Style Join Type</w:t>
        </w:r>
      </w:ins>
      <w:ins w:id="228" w:author="AStadheim" w:date="2000-09-11T16:44:00Z">
        <w:r>
          <w:rPr/>
          <w:t>.</w:t>
        </w:r>
      </w:ins>
    </w:p>
    <w:p>
      <w:pPr>
        <w:pStyle w:val="SourceCode"/>
        <w:rPr>
          <w:ins w:id="232" w:author="AStadheim" w:date="2000-09-11T16:41:00Z"/>
        </w:rPr>
      </w:pPr>
      <w:ins w:id="230" w:author="AStadheim" w:date="2000-09-11T16:41:00Z">
        <w:r>
          <w:rPr>
            <w:rFonts w:eastAsia="Courier"/>
          </w:rPr>
          <w:t xml:space="preserve"> </w:t>
        </w:r>
      </w:ins>
      <w:ins w:id="231" w:author="AStadheim" w:date="2000-09-11T16:41:00Z">
        <w:r>
          <w:rPr/>
          <w:t>*/</w:t>
        </w:r>
      </w:ins>
    </w:p>
    <w:p>
      <w:pPr>
        <w:pStyle w:val="SourceCode"/>
        <w:rPr>
          <w:ins w:id="235" w:author="AStadheim" w:date="2000-09-11T16:41:00Z"/>
        </w:rPr>
      </w:pPr>
      <w:ins w:id="233" w:author="AStadheim" w:date="2000-09-11T16:41:00Z">
        <w:r>
          <w:rPr/>
          <w:t xml:space="preserve">enum </w:t>
        </w:r>
      </w:ins>
      <w:ins w:id="234" w:author="AStadheim" w:date="2000-09-12T10:29:00Z">
        <w:r>
          <w:rPr/>
          <w:t>PSPStyleJoinType</w:t>
        </w:r>
      </w:ins>
    </w:p>
    <w:p>
      <w:pPr>
        <w:pStyle w:val="SourceCode"/>
        <w:rPr>
          <w:ins w:id="237" w:author="AStadheim" w:date="2000-09-11T16:41:00Z"/>
        </w:rPr>
      </w:pPr>
      <w:ins w:id="236" w:author="AStadheim" w:date="2000-09-11T16:41:00Z">
        <w:r>
          <w:rPr/>
          <w:t>{</w:t>
        </w:r>
      </w:ins>
    </w:p>
    <w:p>
      <w:pPr>
        <w:pStyle w:val="SourceCode"/>
        <w:ind w:firstLine="720"/>
        <w:rPr>
          <w:ins w:id="241" w:author="AStadheim" w:date="2000-09-11T16:41:00Z"/>
        </w:rPr>
      </w:pPr>
      <w:ins w:id="238" w:author="AStadheim" w:date="2000-09-11T16:41:00Z">
        <w:r>
          <w:rPr/>
          <w:t>keSJTJoinMiter = 0,</w:t>
        </w:r>
      </w:ins>
      <w:ins w:id="239" w:author="AStadheim" w:date="2000-09-11T16:50:00Z">
        <w:r>
          <w:rPr/>
          <w:tab/>
        </w:r>
      </w:ins>
      <w:ins w:id="240" w:author="AStadheim" w:date="2000-09-11T16:41:00Z">
        <w:r>
          <w:rPr/>
          <w:t>// Miter join type</w:t>
        </w:r>
      </w:ins>
    </w:p>
    <w:p>
      <w:pPr>
        <w:pStyle w:val="SourceCode"/>
        <w:ind w:firstLine="720"/>
        <w:rPr>
          <w:ins w:id="243" w:author="AStadheim" w:date="2000-09-11T16:41:00Z"/>
        </w:rPr>
      </w:pPr>
      <w:ins w:id="242" w:author="AStadheim" w:date="2000-09-11T16:41:00Z">
        <w:r>
          <w:rPr/>
          <w:t>keSJTJoinRound,</w:t>
          <w:tab/>
          <w:tab/>
          <w:t>// Round join type</w:t>
        </w:r>
      </w:ins>
    </w:p>
    <w:p>
      <w:pPr>
        <w:pStyle w:val="SourceCode"/>
        <w:ind w:firstLine="720"/>
        <w:rPr>
          <w:ins w:id="245" w:author="AStadheim" w:date="2000-09-11T16:41:00Z"/>
        </w:rPr>
      </w:pPr>
      <w:ins w:id="244" w:author="AStadheim" w:date="2000-09-11T16:41:00Z">
        <w:r>
          <w:rPr/>
          <w:t>keSJTJoinBevel</w:t>
          <w:tab/>
          <w:tab/>
          <w:t>// Bevel join type</w:t>
        </w:r>
      </w:ins>
    </w:p>
    <w:p>
      <w:pPr>
        <w:pStyle w:val="SourceCode"/>
        <w:rPr>
          <w:ins w:id="247" w:author="AStadheim" w:date="2000-09-11T16:41:00Z"/>
        </w:rPr>
      </w:pPr>
      <w:ins w:id="246" w:author="AStadheim" w:date="2000-09-11T16:41:00Z">
        <w:r>
          <w:rPr/>
          <w:t>};</w:t>
        </w:r>
      </w:ins>
    </w:p>
    <w:p>
      <w:pPr>
        <w:pStyle w:val="SourceCode"/>
        <w:rPr>
          <w:ins w:id="249" w:author="AStadheim" w:date="2000-09-11T16:44:00Z"/>
        </w:rPr>
      </w:pPr>
      <w:ins w:id="248" w:author="AStadheim" w:date="2000-09-11T16:44:00Z">
        <w:r>
          <w:rPr/>
        </w:r>
      </w:ins>
    </w:p>
    <w:p>
      <w:pPr>
        <w:pStyle w:val="SourceCode"/>
        <w:rPr>
          <w:ins w:id="251" w:author="AStadheim" w:date="2000-09-11T16:44:00Z"/>
        </w:rPr>
      </w:pPr>
      <w:ins w:id="250" w:author="AStadheim" w:date="2000-09-11T16:44:00Z">
        <w:r>
          <w:rPr/>
        </w:r>
      </w:ins>
    </w:p>
    <w:p>
      <w:pPr>
        <w:pStyle w:val="SourceCode"/>
        <w:rPr>
          <w:ins w:id="253" w:author="AStadheim" w:date="2000-09-11T16:41:00Z"/>
        </w:rPr>
      </w:pPr>
      <w:ins w:id="252" w:author="AStadheim" w:date="2000-09-11T16:41:00Z">
        <w:r>
          <w:rPr/>
          <w:t>/* Organic pen type.</w:t>
        </w:r>
      </w:ins>
    </w:p>
    <w:p>
      <w:pPr>
        <w:pStyle w:val="SourceCode"/>
        <w:rPr>
          <w:ins w:id="256" w:author="AStadheim" w:date="2000-09-11T16:41:00Z"/>
        </w:rPr>
      </w:pPr>
      <w:ins w:id="254" w:author="AStadheim" w:date="2000-09-11T16:41:00Z">
        <w:r>
          <w:rPr>
            <w:rFonts w:eastAsia="Courier"/>
          </w:rPr>
          <w:t xml:space="preserve"> </w:t>
        </w:r>
      </w:ins>
      <w:ins w:id="255" w:author="AStadheim" w:date="2000-09-11T16:41:00Z">
        <w:r>
          <w:rPr/>
          <w:t>*/</w:t>
        </w:r>
      </w:ins>
    </w:p>
    <w:p>
      <w:pPr>
        <w:pStyle w:val="SourceCode"/>
        <w:rPr>
          <w:ins w:id="259" w:author="AStadheim" w:date="2000-09-11T16:41:00Z"/>
        </w:rPr>
      </w:pPr>
      <w:ins w:id="257" w:author="AStadheim" w:date="2000-09-11T16:41:00Z">
        <w:r>
          <w:rPr/>
          <w:t xml:space="preserve">enum </w:t>
        </w:r>
      </w:ins>
      <w:ins w:id="258" w:author="AStadheim" w:date="2000-09-12T10:29:00Z">
        <w:r>
          <w:rPr/>
          <w:t>PSPStylePenType</w:t>
        </w:r>
      </w:ins>
    </w:p>
    <w:p>
      <w:pPr>
        <w:pStyle w:val="SourceCode"/>
        <w:rPr>
          <w:ins w:id="261" w:author="AStadheim" w:date="2000-09-11T16:41:00Z"/>
        </w:rPr>
      </w:pPr>
      <w:ins w:id="260" w:author="AStadheim" w:date="2000-09-11T16:41:00Z">
        <w:r>
          <w:rPr/>
          <w:t>{</w:t>
        </w:r>
      </w:ins>
    </w:p>
    <w:p>
      <w:pPr>
        <w:pStyle w:val="SourceCode"/>
        <w:ind w:firstLine="720"/>
        <w:rPr>
          <w:ins w:id="265" w:author="AStadheim" w:date="2000-09-11T16:41:00Z"/>
        </w:rPr>
      </w:pPr>
      <w:ins w:id="262" w:author="AStadheim" w:date="2000-09-11T16:41:00Z">
        <w:r>
          <w:rPr/>
          <w:t>keSPTOrganicPenNone = 0,</w:t>
        </w:r>
      </w:ins>
      <w:ins w:id="263" w:author="AStadheim" w:date="2000-09-11T16:51:00Z">
        <w:r>
          <w:rPr/>
          <w:tab/>
        </w:r>
      </w:ins>
      <w:ins w:id="264" w:author="AStadheim" w:date="2000-09-11T16:41:00Z">
        <w:r>
          <w:rPr/>
          <w:t>// Undefined pen type</w:t>
        </w:r>
      </w:ins>
    </w:p>
    <w:p>
      <w:pPr>
        <w:pStyle w:val="SourceCode"/>
        <w:ind w:firstLine="720"/>
        <w:rPr>
          <w:ins w:id="269" w:author="AStadheim" w:date="2000-09-11T16:41:00Z"/>
        </w:rPr>
      </w:pPr>
      <w:ins w:id="266" w:author="AStadheim" w:date="2000-09-11T16:41:00Z">
        <w:r>
          <w:rPr/>
          <w:t>keSPTOrganicPenMesh,</w:t>
          <w:tab/>
        </w:r>
      </w:ins>
      <w:ins w:id="267" w:author="AStadheim" w:date="2000-09-11T16:51:00Z">
        <w:r>
          <w:rPr/>
          <w:tab/>
        </w:r>
      </w:ins>
      <w:ins w:id="268" w:author="AStadheim" w:date="2000-09-11T16:41:00Z">
        <w:r>
          <w:rPr/>
          <w:t>// Mesh pen type</w:t>
        </w:r>
      </w:ins>
    </w:p>
    <w:p>
      <w:pPr>
        <w:pStyle w:val="SourceCode"/>
        <w:ind w:firstLine="720"/>
        <w:rPr>
          <w:ins w:id="273" w:author="AStadheim" w:date="2000-09-11T16:41:00Z"/>
        </w:rPr>
      </w:pPr>
      <w:ins w:id="270" w:author="AStadheim" w:date="2000-09-11T16:41:00Z">
        <w:r>
          <w:rPr/>
          <w:t>keSPTOrganicPenSand,</w:t>
        </w:r>
      </w:ins>
      <w:ins w:id="271" w:author="AStadheim" w:date="2000-09-11T16:51:00Z">
        <w:r>
          <w:rPr/>
          <w:tab/>
          <w:tab/>
        </w:r>
      </w:ins>
      <w:ins w:id="272" w:author="AStadheim" w:date="2000-09-11T16:41:00Z">
        <w:r>
          <w:rPr/>
          <w:t>// Sand pen type</w:t>
        </w:r>
      </w:ins>
    </w:p>
    <w:p>
      <w:pPr>
        <w:pStyle w:val="SourceCode"/>
        <w:ind w:firstLine="720"/>
        <w:rPr>
          <w:ins w:id="275" w:author="AStadheim" w:date="2000-09-11T16:41:00Z"/>
        </w:rPr>
      </w:pPr>
      <w:ins w:id="274" w:author="AStadheim" w:date="2000-09-11T16:41:00Z">
        <w:r>
          <w:rPr/>
          <w:t>keSPTOrganicPenCurlicues,</w:t>
          <w:tab/>
          <w:t>// Curlicues pen type</w:t>
        </w:r>
      </w:ins>
    </w:p>
    <w:p>
      <w:pPr>
        <w:pStyle w:val="SourceCode"/>
        <w:ind w:firstLine="720"/>
        <w:rPr>
          <w:ins w:id="277" w:author="AStadheim" w:date="2000-09-11T16:41:00Z"/>
        </w:rPr>
      </w:pPr>
      <w:ins w:id="276" w:author="AStadheim" w:date="2000-09-11T16:41:00Z">
        <w:r>
          <w:rPr/>
          <w:t>keSPTOrganicPenRays,</w:t>
          <w:tab/>
          <w:tab/>
          <w:t>// Rays pen type</w:t>
        </w:r>
      </w:ins>
    </w:p>
    <w:p>
      <w:pPr>
        <w:pStyle w:val="SourceCode"/>
        <w:ind w:firstLine="720"/>
        <w:rPr>
          <w:ins w:id="279" w:author="AStadheim" w:date="2000-09-11T16:41:00Z"/>
        </w:rPr>
      </w:pPr>
      <w:ins w:id="278" w:author="AStadheim" w:date="2000-09-11T16:41:00Z">
        <w:r>
          <w:rPr/>
          <w:t>keSPTOrganicPenRipple,</w:t>
          <w:tab/>
          <w:tab/>
          <w:t>// Ripple pen type</w:t>
        </w:r>
      </w:ins>
    </w:p>
    <w:p>
      <w:pPr>
        <w:pStyle w:val="SourceCode"/>
        <w:ind w:firstLine="720"/>
        <w:rPr>
          <w:ins w:id="283" w:author="AStadheim" w:date="2000-09-11T16:41:00Z"/>
        </w:rPr>
      </w:pPr>
      <w:ins w:id="280" w:author="AStadheim" w:date="2000-09-11T16:41:00Z">
        <w:r>
          <w:rPr/>
          <w:t>keSPTOrganicPenWave,</w:t>
          <w:tab/>
        </w:r>
      </w:ins>
      <w:ins w:id="281" w:author="AStadheim" w:date="2000-09-11T16:51:00Z">
        <w:r>
          <w:rPr/>
          <w:tab/>
        </w:r>
      </w:ins>
      <w:ins w:id="282" w:author="AStadheim" w:date="2000-09-11T16:41:00Z">
        <w:r>
          <w:rPr/>
          <w:t>// Wave pen type</w:t>
        </w:r>
      </w:ins>
    </w:p>
    <w:p>
      <w:pPr>
        <w:pStyle w:val="SourceCode"/>
        <w:ind w:firstLine="720"/>
        <w:rPr>
          <w:ins w:id="285" w:author="AStadheim" w:date="2000-09-11T16:41:00Z"/>
        </w:rPr>
      </w:pPr>
      <w:ins w:id="284" w:author="AStadheim" w:date="2000-09-11T16:41:00Z">
        <w:r>
          <w:rPr/>
          <w:t>keSPTOrganicPen</w:t>
          <w:tab/>
          <w:tab/>
          <w:tab/>
          <w:t>// Generic pen type</w:t>
        </w:r>
      </w:ins>
    </w:p>
    <w:p>
      <w:pPr>
        <w:pStyle w:val="SourceCode"/>
        <w:rPr>
          <w:del w:id="288" w:author="AStadheim" w:date="2000-09-11T16:45:00Z"/>
        </w:rPr>
      </w:pPr>
      <w:ins w:id="286" w:author="AStadheim" w:date="2000-09-11T16:41:00Z">
        <w:r>
          <w:rPr/>
          <w:t>};</w:t>
        </w:r>
      </w:ins>
      <w:ins w:id="287" w:author="AStadheim" w:date="2000-09-11T16:45:00Z">
        <w:r>
          <w:rPr/>
          <w:t xml:space="preserve"> </w:t>
        </w:r>
      </w:ins>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ind w:firstLine="720"/>
        <w:rPr/>
      </w:pPr>
      <w:r>
        <w:rPr/>
        <w:t>keStyleWarped</w:t>
        <w:tab/>
        <w:t>= 0x00000008,</w:t>
        <w:tab/>
        <w:t>// Warped property bit</w:t>
      </w:r>
    </w:p>
    <w:p>
      <w:pPr>
        <w:pStyle w:val="SourceCode"/>
        <w:ind w:firstLine="720"/>
        <w:rPr/>
      </w:pPr>
      <w:r>
        <w:rPr/>
        <w:t>keStyleAntiAliased = 0x00000010,</w:t>
        <w:tab/>
        <w:t>// Anti-aliased property bit</w:t>
      </w:r>
    </w:p>
    <w:p>
      <w:pPr>
        <w:pStyle w:val="SourceCode"/>
        <w:rPr/>
      </w:pPr>
      <w:r>
        <w:rPr/>
        <w:t>};</w:t>
      </w:r>
    </w:p>
    <w:p>
      <w:pPr>
        <w:pStyle w:val="SourceCode"/>
        <w:rPr/>
      </w:pPr>
      <w:r>
        <w:rPr/>
      </w:r>
    </w:p>
    <w:p>
      <w:pPr>
        <w:pStyle w:val="SourceCode"/>
        <w:rPr/>
      </w:pPr>
      <w:r>
        <w:rPr/>
      </w:r>
    </w:p>
    <w:p>
      <w:pPr>
        <w:pStyle w:val="SourceCode"/>
        <w:rPr>
          <w:ins w:id="292" w:author="AStadheim" w:date="2000-09-11T16:41:00Z"/>
        </w:rPr>
      </w:pPr>
      <w:ins w:id="289" w:author="AStadheim" w:date="2000-09-11T16:41:00Z">
        <w:r>
          <w:rPr/>
          <w:t xml:space="preserve">/* </w:t>
        </w:r>
      </w:ins>
      <w:ins w:id="290" w:author="AStadheim" w:date="2000-09-18T15:52:00Z">
        <w:r>
          <w:rPr/>
          <w:t>T</w:t>
        </w:r>
      </w:ins>
      <w:ins w:id="291" w:author="AStadheim" w:date="2000-09-11T16:41:00Z">
        <w:r>
          <w:rPr/>
          <w:t>able type.</w:t>
        </w:r>
      </w:ins>
    </w:p>
    <w:p>
      <w:pPr>
        <w:pStyle w:val="SourceCode"/>
        <w:rPr>
          <w:ins w:id="295" w:author="AStadheim" w:date="2000-09-11T16:41:00Z"/>
        </w:rPr>
      </w:pPr>
      <w:ins w:id="293" w:author="AStadheim" w:date="2000-09-11T16:41:00Z">
        <w:r>
          <w:rPr>
            <w:rFonts w:eastAsia="Courier"/>
          </w:rPr>
          <w:t xml:space="preserve"> </w:t>
        </w:r>
      </w:ins>
      <w:ins w:id="294" w:author="AStadheim" w:date="2000-09-11T16:41:00Z">
        <w:r>
          <w:rPr/>
          <w:t>*/</w:t>
        </w:r>
      </w:ins>
    </w:p>
    <w:p>
      <w:pPr>
        <w:pStyle w:val="SourceCode"/>
        <w:rPr>
          <w:ins w:id="298" w:author="AStadheim" w:date="2000-09-11T16:41:00Z"/>
        </w:rPr>
      </w:pPr>
      <w:ins w:id="296" w:author="AStadheim" w:date="2000-09-11T16:41:00Z">
        <w:r>
          <w:rPr/>
          <w:t xml:space="preserve">enum </w:t>
        </w:r>
      </w:ins>
      <w:ins w:id="297" w:author="AStadheim" w:date="2000-09-12T10:29:00Z">
        <w:r>
          <w:rPr/>
          <w:t>PSPTableType</w:t>
        </w:r>
      </w:ins>
    </w:p>
    <w:p>
      <w:pPr>
        <w:pStyle w:val="SourceCode"/>
        <w:rPr>
          <w:ins w:id="300" w:author="AStadheim" w:date="2000-09-11T16:41:00Z"/>
        </w:rPr>
      </w:pPr>
      <w:ins w:id="299" w:author="AStadheim" w:date="2000-09-11T16:41:00Z">
        <w:r>
          <w:rPr/>
          <w:t>{</w:t>
        </w:r>
      </w:ins>
    </w:p>
    <w:p>
      <w:pPr>
        <w:pStyle w:val="SourceCode"/>
        <w:ind w:firstLine="720"/>
        <w:rPr>
          <w:ins w:id="305" w:author="AStadheim" w:date="2000-09-11T16:41:00Z"/>
        </w:rPr>
      </w:pPr>
      <w:ins w:id="301" w:author="AStadheim" w:date="2000-09-11T16:41:00Z">
        <w:r>
          <w:rPr/>
          <w:t>keTTUndefined = 0,</w:t>
        </w:r>
      </w:ins>
      <w:ins w:id="302" w:author="AStadheim" w:date="2000-09-11T16:50:00Z">
        <w:r>
          <w:rPr/>
          <w:tab/>
        </w:r>
      </w:ins>
      <w:ins w:id="303" w:author="AStadheim" w:date="2000-09-11T16:41:00Z">
        <w:r>
          <w:rPr/>
          <w:t xml:space="preserve">// </w:t>
        </w:r>
      </w:ins>
      <w:ins w:id="304" w:author="AStadheim" w:date="2000-09-11T16:51:00Z">
        <w:r>
          <w:rPr/>
          <w:t>Undefined table type</w:t>
        </w:r>
      </w:ins>
    </w:p>
    <w:p>
      <w:pPr>
        <w:pStyle w:val="SourceCode"/>
        <w:ind w:firstLine="720"/>
        <w:rPr>
          <w:ins w:id="309" w:author="AStadheim" w:date="2000-09-11T16:41:00Z"/>
        </w:rPr>
      </w:pPr>
      <w:ins w:id="306" w:author="AStadheim" w:date="2000-09-11T16:41:00Z">
        <w:r>
          <w:rPr/>
          <w:t>keTTGradientTable,</w:t>
        </w:r>
      </w:ins>
      <w:ins w:id="307" w:author="AStadheim" w:date="2000-09-11T16:50:00Z">
        <w:r>
          <w:rPr/>
          <w:tab/>
        </w:r>
      </w:ins>
      <w:ins w:id="308" w:author="AStadheim" w:date="2000-09-11T16:41:00Z">
        <w:r>
          <w:rPr/>
          <w:t>// Gradient table type</w:t>
        </w:r>
      </w:ins>
    </w:p>
    <w:p>
      <w:pPr>
        <w:pStyle w:val="SourceCode"/>
        <w:ind w:firstLine="720"/>
        <w:rPr>
          <w:ins w:id="311" w:author="AStadheim" w:date="2000-09-11T16:41:00Z"/>
        </w:rPr>
      </w:pPr>
      <w:ins w:id="310" w:author="AStadheim" w:date="2000-09-11T16:41:00Z">
        <w:r>
          <w:rPr/>
          <w:t>keTTPaperTable,</w:t>
          <w:tab/>
          <w:tab/>
          <w:t>// Paper table type</w:t>
        </w:r>
      </w:ins>
    </w:p>
    <w:p>
      <w:pPr>
        <w:pStyle w:val="SourceCode"/>
        <w:ind w:firstLine="720"/>
        <w:rPr>
          <w:ins w:id="313" w:author="AStadheim" w:date="2000-09-11T16:41:00Z"/>
        </w:rPr>
      </w:pPr>
      <w:ins w:id="312" w:author="AStadheim" w:date="2000-09-11T16:41:00Z">
        <w:r>
          <w:rPr/>
          <w:t>keTTPatternTable</w:t>
          <w:tab/>
          <w:tab/>
          <w:t>// Pattern table type</w:t>
        </w:r>
      </w:ins>
    </w:p>
    <w:p>
      <w:pPr>
        <w:pStyle w:val="SourceCode"/>
        <w:rPr>
          <w:ins w:id="315" w:author="AStadheim" w:date="2000-09-11T16:41:00Z"/>
        </w:rPr>
      </w:pPr>
      <w:ins w:id="314" w:author="AStadheim" w:date="2000-09-11T16:41:00Z">
        <w:r>
          <w:rPr/>
          <w:t>};</w:t>
        </w:r>
      </w:ins>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      = 0x00000001, // At least one raster layer</w:t>
      </w:r>
    </w:p>
    <w:p>
      <w:pPr>
        <w:pStyle w:val="SourceCode"/>
        <w:ind w:firstLine="720"/>
        <w:rPr/>
      </w:pPr>
      <w:r>
        <w:rPr/>
        <w:t>keGCVectorLayers      = 0x00000002, // At least one vector layer</w:t>
      </w:r>
    </w:p>
    <w:p>
      <w:pPr>
        <w:pStyle w:val="SourceCode"/>
        <w:ind w:left="2880" w:hanging="2160"/>
        <w:rPr/>
      </w:pPr>
      <w:r>
        <w:rPr/>
        <w:t>keGCAdjustmentLayers  = 0x00000004, // At least one adjust. layer</w:t>
      </w:r>
    </w:p>
    <w:p>
      <w:pPr>
        <w:pStyle w:val="SourceCode"/>
        <w:ind w:left="2880" w:hanging="2160"/>
        <w:rPr/>
      </w:pPr>
      <w:r>
        <w:rPr/>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Heading2"/>
        <w:rPr/>
      </w:pPr>
      <w:bookmarkStart w:id="14" w:name="__RefHeading___Toc39044352"/>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s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embed their descriptions within the context of their use).</w:t>
      </w:r>
    </w:p>
    <w:p>
      <w:pPr>
        <w:pStyle w:val="Normal"/>
        <w:rPr/>
      </w:pPr>
      <w:r>
        <w:rPr/>
      </w:r>
    </w:p>
    <w:p>
      <w:pPr>
        <w:pStyle w:val="Heading3"/>
        <w:rPr/>
      </w:pPr>
      <w:bookmarkStart w:id="15" w:name="__RefHeading___Toc39044353"/>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39044354"/>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39044355"/>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eastAsia="en-US"/>
        </w:rPr>
      </w:pPr>
      <w:r>
        <w:rPr>
          <w:lang w:val="en-US" w:eastAsia="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39044356"/>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 xml:space="preserve">As illustrated below, the Paint Style Sub-Block consists of the Paint Style Block Header, the Paint Style Information Chunk, and </w:t>
      </w:r>
      <w:del w:id="316" w:author="AStadheim" w:date="2000-09-25T16:30:00Z">
        <w:r>
          <w:rPr/>
          <w:delText xml:space="preserve">a </w:delText>
        </w:r>
      </w:del>
      <w:ins w:id="317" w:author="AStadheim" w:date="2000-09-25T16:30:00Z">
        <w:r>
          <w:rPr/>
          <w:t xml:space="preserve">the </w:t>
        </w:r>
      </w:ins>
      <w:r>
        <w:rPr/>
        <w:t>Paint Style Definition Chunk</w:t>
      </w:r>
      <w:ins w:id="318" w:author="AStadheim" w:date="2000-09-25T16:30:00Z">
        <w:r>
          <w:rPr/>
          <w:t>s</w:t>
        </w:r>
      </w:ins>
      <w:r>
        <w:rPr/>
        <w:t>.</w:t>
      </w:r>
    </w:p>
    <w:p>
      <w:pPr>
        <w:pStyle w:val="Tableheading"/>
        <w:spacing w:before="0" w:after="160"/>
        <w:rPr>
          <w:lang w:val="en-US" w:eastAsia="en-US"/>
        </w:rPr>
      </w:pPr>
      <w:r>
        <w:rPr>
          <w:lang w:val="en-US" w:eastAsia="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w:t>
            </w:r>
            <w:ins w:id="319" w:author="AStadheim" w:date="2000-09-25T16:39:00Z">
              <w:r>
                <w:rPr>
                  <w:color w:val="000000"/>
                </w:rPr>
                <w:t xml:space="preserve">the </w:t>
              </w:r>
            </w:ins>
            <w:r>
              <w:rPr>
                <w:color w:val="000000"/>
              </w:rPr>
              <w:t xml:space="preserve">complete Paint Style Sub-Block, including </w:t>
            </w:r>
            <w:ins w:id="320" w:author="AStadheim" w:date="2000-09-25T16:39:00Z">
              <w:r>
                <w:rPr>
                  <w:color w:val="000000"/>
                </w:rPr>
                <w:t xml:space="preserve">the </w:t>
              </w:r>
            </w:ins>
            <w:r>
              <w:rPr>
                <w:color w:val="000000"/>
              </w:rPr>
              <w:t xml:space="preserve">Paint Style Information Chunk and </w:t>
            </w:r>
            <w:ins w:id="321" w:author="AStadheim" w:date="2000-09-25T16:31:00Z">
              <w:r>
                <w:rPr>
                  <w:color w:val="000000"/>
                </w:rPr>
                <w:t xml:space="preserve">all the </w:t>
              </w:r>
            </w:ins>
            <w:r>
              <w:rPr>
                <w:color w:val="000000"/>
              </w:rPr>
              <w:t>Paint Style Definition Chunk</w:t>
            </w:r>
            <w:ins w:id="322" w:author="AStadheim" w:date="2000-09-25T16:31:00Z">
              <w:r>
                <w:rPr>
                  <w:color w:val="000000"/>
                </w:rPr>
                <w:t>s</w:t>
              </w:r>
            </w:ins>
            <w:r>
              <w:rPr>
                <w:color w:val="000000"/>
              </w:rPr>
              <w:t>.</w:t>
            </w:r>
          </w:p>
        </w:tc>
      </w:tr>
    </w:tbl>
    <w:p>
      <w:pPr>
        <w:pStyle w:val="Tableheading"/>
        <w:spacing w:before="0" w:after="160"/>
        <w:rPr>
          <w:lang w:val="en-US" w:eastAsia="en-US"/>
        </w:rPr>
      </w:pPr>
      <w:r>
        <w:rPr>
          <w:lang w:val="en-US" w:eastAsia="en-US"/>
        </w:rPr>
      </w:r>
    </w:p>
    <w:p>
      <w:pPr>
        <w:pStyle w:val="Tableheading"/>
        <w:spacing w:before="0" w:after="160"/>
        <w:rPr>
          <w:b/>
          <w:b/>
          <w:lang w:val="en-US" w:eastAsia="en-US"/>
        </w:rPr>
      </w:pPr>
      <w:r>
        <w:rPr>
          <w:b/>
          <w:lang w:val="en-US" w:eastAsia="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23" w:author="AStadheim" w:date="2000-09-25T16:4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24" w:author="AStadheim" w:date="2000-09-25T16:4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25" w:author="AStadheim" w:date="2000-09-25T16:43:00Z">
              <w:r>
                <w:rPr/>
                <w:t>Paint style type flag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26" w:author="AStadheim" w:date="2000-09-25T16:44:00Z">
              <w:r>
                <w:rPr/>
                <w:t>A series of flags (in PSPPaintStyleType) that defines the paint style typ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b/>
        </w:rPr>
        <w:t>Paint Style Definition Chunk</w:t>
      </w:r>
      <w:ins w:id="327" w:author="AStadheim" w:date="2000-09-25T16:49:00Z">
        <w:r>
          <w:rPr>
            <w:b/>
          </w:rPr>
          <w:t>s</w:t>
        </w:r>
      </w:ins>
      <w:r>
        <w:rPr/>
        <w:t>:</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ns w:id="329" w:author="AStadheim" w:date="2000-09-26T10:24:00Z"/>
              </w:rPr>
            </w:pPr>
            <w:ins w:id="328" w:author="AStadheim" w:date="2000-09-26T10:24:00Z">
              <w:r>
                <w:rPr/>
                <w:t xml:space="preserve">The contents of the Paint Style Definition Chunks are based on the paint style type flags defined in the previous Paint Style Information Chunk. </w:t>
              </w:r>
            </w:ins>
          </w:p>
          <w:p>
            <w:pPr>
              <w:pStyle w:val="Normal"/>
              <w:keepNext w:val="true"/>
              <w:rPr>
                <w:ins w:id="331" w:author="AStadheim" w:date="2000-09-26T16:47:00Z"/>
              </w:rPr>
            </w:pPr>
            <w:ins w:id="330" w:author="AStadheim" w:date="2000-09-26T16:47:00Z">
              <w:r>
                <w:rPr/>
              </w:r>
            </w:ins>
          </w:p>
          <w:p>
            <w:pPr>
              <w:pStyle w:val="Normal"/>
              <w:keepNext w:val="true"/>
              <w:rPr>
                <w:ins w:id="333" w:author="AStadheim" w:date="2000-09-26T16:47:00Z"/>
              </w:rPr>
            </w:pPr>
            <w:ins w:id="332" w:author="AStadheim" w:date="2000-09-26T16:47:00Z">
              <w:r>
                <w:rPr/>
                <w:t>The Color Paint Style Definition Chunk is present if the keStyleColor paint style type flag is defined.</w:t>
              </w:r>
            </w:ins>
          </w:p>
          <w:p>
            <w:pPr>
              <w:pStyle w:val="Normal"/>
              <w:keepNext w:val="true"/>
              <w:rPr>
                <w:ins w:id="335" w:author="AStadheim" w:date="2000-09-26T16:47:00Z"/>
              </w:rPr>
            </w:pPr>
            <w:ins w:id="334" w:author="AStadheim" w:date="2000-09-26T16:47:00Z">
              <w:r>
                <w:rPr/>
              </w:r>
            </w:ins>
          </w:p>
          <w:p>
            <w:pPr>
              <w:pStyle w:val="Normal"/>
              <w:keepNext w:val="true"/>
              <w:rPr>
                <w:ins w:id="337" w:author="AStadheim" w:date="2000-09-26T16:47:00Z"/>
              </w:rPr>
            </w:pPr>
            <w:ins w:id="336" w:author="AStadheim" w:date="2000-09-26T16:47:00Z">
              <w:r>
                <w:rPr/>
                <w:t>The Gradient Paint Style Definition Chunk is present if the keStyleGradient paint style type flag is defined.</w:t>
              </w:r>
            </w:ins>
          </w:p>
          <w:p>
            <w:pPr>
              <w:pStyle w:val="Normal"/>
              <w:keepNext w:val="true"/>
              <w:rPr>
                <w:ins w:id="339" w:author="AStadheim" w:date="2000-09-26T16:47:00Z"/>
              </w:rPr>
            </w:pPr>
            <w:ins w:id="338" w:author="AStadheim" w:date="2000-09-26T16:47:00Z">
              <w:r>
                <w:rPr/>
              </w:r>
            </w:ins>
          </w:p>
          <w:p>
            <w:pPr>
              <w:pStyle w:val="Normal"/>
              <w:keepNext w:val="true"/>
              <w:rPr>
                <w:ins w:id="341" w:author="AStadheim" w:date="2000-09-26T16:47:00Z"/>
              </w:rPr>
            </w:pPr>
            <w:ins w:id="340" w:author="AStadheim" w:date="2000-09-26T16:47:00Z">
              <w:r>
                <w:rPr/>
                <w:t>The Pattern Paint Style Definition Chunk is present if the keStylePattern paint style type flag is defined.</w:t>
              </w:r>
            </w:ins>
          </w:p>
          <w:p>
            <w:pPr>
              <w:pStyle w:val="Normal"/>
              <w:keepNext w:val="true"/>
              <w:rPr>
                <w:ins w:id="343" w:author="AStadheim" w:date="2000-09-26T16:47:00Z"/>
              </w:rPr>
            </w:pPr>
            <w:ins w:id="342" w:author="AStadheim" w:date="2000-09-26T16:47:00Z">
              <w:r>
                <w:rPr/>
              </w:r>
            </w:ins>
          </w:p>
          <w:p>
            <w:pPr>
              <w:pStyle w:val="Normal"/>
              <w:keepNext w:val="true"/>
              <w:rPr>
                <w:ins w:id="345" w:author="AStadheim" w:date="2000-09-26T16:47:00Z"/>
              </w:rPr>
            </w:pPr>
            <w:ins w:id="344" w:author="AStadheim" w:date="2000-09-26T16:47:00Z">
              <w:r>
                <w:rPr/>
                <w:t>The Paper Paint Style Definition Chunk is present if the keStylePaper paint style type flag is defined.</w:t>
              </w:r>
            </w:ins>
          </w:p>
          <w:p>
            <w:pPr>
              <w:pStyle w:val="Normal"/>
              <w:keepNext w:val="true"/>
              <w:rPr>
                <w:ins w:id="347" w:author="AStadheim" w:date="2000-09-26T16:47:00Z"/>
              </w:rPr>
            </w:pPr>
            <w:ins w:id="346" w:author="AStadheim" w:date="2000-09-26T16:47:00Z">
              <w:r>
                <w:rPr/>
              </w:r>
            </w:ins>
          </w:p>
          <w:p>
            <w:pPr>
              <w:pStyle w:val="Normal"/>
              <w:keepNext w:val="true"/>
              <w:rPr/>
            </w:pPr>
            <w:ins w:id="348" w:author="AStadheim" w:date="2000-09-26T16:47:00Z">
              <w:r>
                <w:rPr/>
                <w:t xml:space="preserve">The </w:t>
              </w:r>
            </w:ins>
            <w:ins w:id="349" w:author="AStadheim" w:date="2000-09-26T18:19:00Z">
              <w:r>
                <w:rPr/>
                <w:t xml:space="preserve">Organic Pen </w:t>
              </w:r>
            </w:ins>
            <w:ins w:id="350" w:author="AStadheim" w:date="2000-09-26T16:47:00Z">
              <w:r>
                <w:rPr/>
                <w:t>Paint Style Definition Chunk is present if the keStylePen paint style type flag is defined.</w:t>
              </w:r>
            </w:ins>
          </w:p>
        </w:tc>
      </w:tr>
    </w:tbl>
    <w:p>
      <w:pPr>
        <w:pStyle w:val="Tableheading"/>
        <w:spacing w:before="0" w:after="160"/>
        <w:rPr>
          <w:b/>
          <w:b/>
          <w:lang w:val="en-US" w:eastAsia="en-US"/>
        </w:rPr>
      </w:pPr>
      <w:r>
        <w:rPr>
          <w:b/>
          <w:lang w:val="en-US" w:eastAsia="en-US"/>
        </w:rPr>
      </w:r>
    </w:p>
    <w:p>
      <w:pPr>
        <w:pStyle w:val="Tableheading"/>
        <w:spacing w:before="0" w:after="160"/>
        <w:rPr/>
      </w:pPr>
      <w:del w:id="351" w:author="AStadheim" w:date="2000-09-26T10:25:00Z">
        <w:r>
          <w:rPr>
            <w:b/>
            <w:lang w:val="en-US" w:eastAsia="en-US"/>
          </w:rPr>
          <w:delText xml:space="preserve">Normal </w:delText>
        </w:r>
      </w:del>
      <w:ins w:id="352" w:author="AStadheim" w:date="2000-09-26T10:25:00Z">
        <w:r>
          <w:rPr>
            <w:b/>
            <w:lang w:val="en-US" w:eastAsia="en-US"/>
          </w:rPr>
          <w:t xml:space="preserve">Color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3" w:author="AStadheim" w:date="2000-09-26T17:2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4" w:author="AStadheim" w:date="2000-09-26T17: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55" w:author="AStadheim" w:date="2000-09-26T17:2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356" w:author="AStadheim" w:date="2000-09-26T17:22:00Z">
              <w:r>
                <w:rPr>
                  <w:color w:val="000000"/>
                </w:rPr>
                <w:t>Length of Gradient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7" w:author="AStadheim" w:date="2000-09-26T11:5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8" w:author="AStadheim" w:date="2000-09-26T11:53:00Z">
              <w:r>
                <w:rPr/>
                <w:t xml:space="preserve">See Section </w:t>
              </w:r>
            </w:ins>
            <w:ins w:id="359" w:author="AStadheim" w:date="2000-09-26T11:53: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60" w:author="AStadheim" w:date="2000-09-27T10:17:00Z">
              <w:r>
                <w:rPr/>
                <w:t>Gradient n</w:t>
              </w:r>
            </w:ins>
            <w:ins w:id="361" w:author="AStadheim" w:date="2000-09-26T11:53: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2" w:author="AStadheim" w:date="2000-09-26T11:53:00Z">
              <w:r>
                <w:rPr/>
                <w:t>Gradient name. (Please See Section “</w:t>
              </w:r>
            </w:ins>
            <w:ins w:id="363" w:author="AStadheim" w:date="2000-09-26T11:53:00Z">
              <w:r>
                <w:rPr/>
                <w:fldChar w:fldCharType="begin"/>
              </w:r>
              <w:r>
                <w:rPr/>
                <w:instrText xml:space="preserve"> REF _Ref442858023 \r \h </w:instrText>
              </w:r>
              <w:r>
                <w:rPr/>
                <w:fldChar w:fldCharType="separate"/>
              </w:r>
              <w:r>
                <w:rPr/>
                <w:t>5.4.2</w:t>
              </w:r>
              <w:r>
                <w:rPr/>
                <w:fldChar w:fldCharType="end"/>
              </w:r>
            </w:ins>
            <w:ins w:id="364" w:author="AStadheim" w:date="2000-09-26T11:5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365" w:author="AStadheim" w:date="2000-09-26T11:5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66" w:author="AStadheim" w:date="2000-09-26T11:56: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67" w:author="AStadheim" w:date="2000-09-26T11:56: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368" w:author="AStadheim" w:date="2000-09-27T10:17:00Z">
              <w:r>
                <w:rPr/>
                <w:t>Gradient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9" w:author="AStadheim" w:date="2000-09-26T17:18:00Z">
              <w:r>
                <w:rPr/>
                <w:t xml:space="preserve">Table entry identifier </w:t>
              </w:r>
            </w:ins>
            <w:ins w:id="370" w:author="AStadheim" w:date="2000-09-26T17:20:00Z">
              <w:r>
                <w:rPr/>
                <w:t xml:space="preserve">reserved </w:t>
              </w:r>
            </w:ins>
            <w:ins w:id="371" w:author="AStadheim" w:date="2000-09-26T17:18:00Z">
              <w:r>
                <w:rPr/>
                <w:t>for future implementation of gradient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72" w:author="AStadheim" w:date="2000-09-26T15:2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73" w:author="AStadheim" w:date="2000-09-26T15:2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74" w:author="AStadheim" w:date="2000-09-26T15:30:00Z">
              <w:r>
                <w:rPr/>
                <w:t>Inver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75" w:author="AStadheim" w:date="2000-09-26T15:24:00Z">
              <w:r>
                <w:rPr>
                  <w:color w:val="000000"/>
                </w:rPr>
                <w:t>Indicates whether the</w:t>
              </w:r>
            </w:ins>
            <w:ins w:id="376" w:author="AStadheim" w:date="2000-09-26T15:26:00Z">
              <w:r>
                <w:rPr>
                  <w:color w:val="000000"/>
                </w:rPr>
                <w:t xml:space="preserve"> gradient </w:t>
              </w:r>
            </w:ins>
            <w:ins w:id="377" w:author="AStadheim" w:date="2000-09-26T15:32:00Z">
              <w:r>
                <w:rPr>
                  <w:color w:val="000000"/>
                </w:rPr>
                <w:t xml:space="preserve">is inverted </w:t>
              </w:r>
            </w:ins>
            <w:ins w:id="378" w:author="AStadheim" w:date="2000-09-26T15:24:00Z">
              <w:r>
                <w:rPr>
                  <w:color w:val="000000"/>
                </w:rPr>
                <w:t>(0 = not</w:t>
              </w:r>
            </w:ins>
            <w:ins w:id="379" w:author="AStadheim" w:date="2000-09-26T15:33:00Z">
              <w:r>
                <w:rPr>
                  <w:color w:val="000000"/>
                </w:rPr>
                <w:t xml:space="preserve"> invert</w:t>
              </w:r>
            </w:ins>
            <w:ins w:id="380" w:author="AStadheim" w:date="2000-09-26T16:08:00Z">
              <w:r>
                <w:rPr>
                  <w:color w:val="000000"/>
                </w:rPr>
                <w:t>ed</w:t>
              </w:r>
            </w:ins>
            <w:ins w:id="381" w:author="AStadheim" w:date="2000-09-26T15:24:00Z">
              <w:r>
                <w:rPr>
                  <w:color w:val="000000"/>
                </w:rPr>
                <w:t>, 1 =</w:t>
              </w:r>
            </w:ins>
            <w:ins w:id="382" w:author="AStadheim" w:date="2000-09-26T15:31:00Z">
              <w:r>
                <w:rPr>
                  <w:color w:val="000000"/>
                </w:rPr>
                <w:t xml:space="preserve"> inverted</w:t>
              </w:r>
            </w:ins>
            <w:ins w:id="383" w:author="AStadheim" w:date="2000-09-26T15:2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4" w:author="AStadheim" w:date="2000-09-26T16:1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85" w:author="AStadheim" w:date="2000-09-26T16: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h</w:t>
            </w:r>
            <w:ins w:id="386" w:author="AStadheim" w:date="2000-09-26T16:34:00Z">
              <w:r>
                <w:rPr/>
                <w:t>orizontal</w:t>
              </w:r>
            </w:ins>
            <w:r>
              <w:rPr/>
              <w:t xml:space="preserve">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87" w:author="AStadheim" w:date="2000-09-26T16:34:00Z">
              <w:r>
                <w:rPr/>
                <w:t>Horizontal (x)</w:t>
              </w:r>
            </w:ins>
            <w:ins w:id="388" w:author="AStadheim" w:date="2000-09-26T16:20:00Z">
              <w:r>
                <w:rPr/>
                <w:t xml:space="preserve"> 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9" w:author="AStadheim" w:date="2000-09-26T16:2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0" w:author="AStadheim" w:date="2000-09-26T16: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v</w:t>
            </w:r>
            <w:ins w:id="391" w:author="AStadheim" w:date="2000-09-26T16:34:00Z">
              <w:r>
                <w:rPr/>
                <w:t>ertical</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92" w:author="AStadheim" w:date="2000-09-26T16:34:00Z">
              <w:r>
                <w:rPr/>
                <w:t xml:space="preserve">Vertical (y) </w:t>
              </w:r>
            </w:ins>
            <w:ins w:id="393" w:author="AStadheim" w:date="2000-09-26T16:22:00Z">
              <w:r>
                <w:rPr/>
                <w:t>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horizont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orizontal (x)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vertic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rtical (y)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94" w:author="AStadheim" w:date="2000-09-26T16:23: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5" w:author="AStadheim" w:date="2000-09-26T16:23: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96" w:author="AStadheim" w:date="2000-09-26T16:23:00Z">
              <w:r>
                <w:rPr/>
                <w:t>Ang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397" w:author="AStadheim" w:date="2000-09-26T16:26:00Z">
              <w:r>
                <w:rPr/>
                <w:t>Gradient a</w:t>
              </w:r>
            </w:ins>
            <w:ins w:id="398" w:author="AStadheim" w:date="2000-09-26T16:24:00Z">
              <w:r>
                <w:rPr/>
                <w:t xml:space="preserve">ngle </w:t>
              </w:r>
            </w:ins>
            <w:ins w:id="399" w:author="AStadheim" w:date="2000-09-26T16:26:00Z">
              <w:r>
                <w:rPr/>
                <w:t>(</w:t>
              </w:r>
            </w:ins>
            <w:ins w:id="400" w:author="AStadheim" w:date="2000-09-26T16:24:00Z">
              <w:r>
                <w:rPr/>
                <w:t>for linear gradient</w:t>
              </w:r>
            </w:ins>
            <w:ins w:id="401" w:author="AStadheim" w:date="2000-09-26T16:26:00Z">
              <w:r>
                <w:rPr/>
                <w:t>s only)</w:t>
              </w:r>
            </w:ins>
            <w:ins w:id="402" w:author="AStadheim" w:date="2000-09-26T16:2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3" w:author="AStadheim" w:date="2000-09-26T16:28: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4" w:author="AStadheim" w:date="2000-09-26T16:28: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5" w:author="AStadheim" w:date="2000-09-26T16:29:00Z">
              <w:r>
                <w:rPr/>
                <w:t>Repeat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06" w:author="AStadheim" w:date="2000-09-26T16:29:00Z">
              <w:r>
                <w:rPr/>
                <w:t>Number of repeats of the gradi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7"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8"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9" w:author="AStadheim" w:date="2000-09-26T18:23:00Z">
              <w:r>
                <w:rPr/>
                <w:t>T</w:t>
              </w:r>
            </w:ins>
            <w:ins w:id="410" w:author="AStadheim" w:date="2000-09-26T16:31:00Z">
              <w:r>
                <w:rPr/>
                <w: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1" w:author="AStadheim" w:date="2000-09-26T16:40:00Z">
              <w:r>
                <w:rPr/>
                <w:t>Type of gradient (must be one of</w:t>
              </w:r>
            </w:ins>
            <w:ins w:id="412" w:author="AStadheim" w:date="2000-09-26T16:42:00Z">
              <w:r>
                <w:rPr/>
                <w:t xml:space="preserve"> PSPStyleGradientType</w:t>
              </w:r>
            </w:ins>
            <w:ins w:id="413" w:author="AStadheim" w:date="2000-09-26T16:40:00Z">
              <w:r>
                <w:rPr/>
                <w:t>)</w:t>
              </w:r>
            </w:ins>
            <w:ins w:id="414" w:author="AStadheim" w:date="2000-09-26T16:4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5"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16"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17" w:author="AStadheim" w:date="2000-09-26T16:31:00Z">
              <w:r>
                <w:rPr/>
                <w:t>Color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8" w:author="AStadheim" w:date="2000-09-26T16:42:00Z">
              <w:r>
                <w:rPr/>
                <w:t>Number of Gradient Color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9"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0"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1" w:author="AStadheim" w:date="2000-09-26T16:31:00Z">
              <w:r>
                <w:rPr/>
                <w:t>Transparency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22" w:author="AStadheim" w:date="2000-09-26T16:43:00Z">
              <w:r>
                <w:rPr/>
                <w:t>Number of Gradient Transparency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424" w:author="AStadheim" w:date="2000-09-26T16:55:00Z"/>
        </w:rPr>
      </w:pPr>
      <w:ins w:id="423" w:author="AStadheim" w:date="2000-09-26T16:55:00Z">
        <w:r>
          <w:rPr/>
        </w:r>
      </w:ins>
      <w:bookmarkStart w:id="31" w:name="_Ref442859961"/>
      <w:bookmarkStart w:id="32" w:name="_Ref442859924"/>
      <w:bookmarkStart w:id="33" w:name="_Ref442859827"/>
      <w:bookmarkStart w:id="34" w:name="_Ref442859961"/>
      <w:bookmarkStart w:id="35" w:name="_Ref442859924"/>
      <w:bookmarkStart w:id="36" w:name="_Ref442859827"/>
    </w:p>
    <w:p>
      <w:pPr>
        <w:pStyle w:val="Tableheading"/>
        <w:spacing w:before="0" w:after="160"/>
        <w:rPr/>
      </w:pPr>
      <w:ins w:id="425" w:author="AStadheim" w:date="2000-09-26T16:55:00Z">
        <w:r>
          <w:rPr>
            <w:b/>
          </w:rPr>
          <w:t>Gradient Color Chunk (first color</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26" w:author="AStadheim" w:date="2000-09-26T16:5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7" w:author="AStadheim" w:date="2000-09-26T16:5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8" w:author="AStadheim" w:date="2000-09-26T16:5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29" w:author="AStadheim" w:date="2000-09-26T16:55: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0" w:author="AStadheim" w:date="2000-09-26T16:5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1" w:author="AStadheim" w:date="2000-09-26T16:5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2" w:author="AStadheim" w:date="2000-09-26T16:58: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3" w:author="AStadheim" w:date="2000-09-26T16:58: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4"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5"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6" w:author="AStadheim" w:date="2000-09-26T16:58: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7" w:author="AStadheim" w:date="2000-09-26T16:58: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8"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9"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0" w:author="AStadheim" w:date="2000-09-26T16:58: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41" w:author="AStadheim" w:date="2000-09-26T16:58: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2" w:author="AStadheim" w:date="2000-09-26T16:5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3" w:author="AStadheim" w:date="2000-09-26T16:5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44" w:author="AStadheim" w:date="2000-09-26T16:55:00Z">
              <w:r>
                <w:rPr>
                  <w:b/>
                  <w:i/>
                </w:rPr>
                <w:t>This field is currently non-existent, but robust readers should assume that data may be added here in the future, and silently ignore it.</w:t>
              </w:r>
            </w:ins>
          </w:p>
        </w:tc>
      </w:tr>
    </w:tbl>
    <w:p>
      <w:pPr>
        <w:pStyle w:val="Normal"/>
        <w:jc w:val="center"/>
        <w:rPr>
          <w:sz w:val="52"/>
          <w:ins w:id="446" w:author="AStadheim" w:date="2000-09-26T17:01:00Z"/>
        </w:rPr>
      </w:pPr>
      <w:ins w:id="445" w:author="AStadheim" w:date="2000-09-26T17:01:00Z">
        <w:r>
          <w:rPr>
            <w:sz w:val="52"/>
          </w:rPr>
          <w:t>…</w:t>
        </w:r>
      </w:ins>
    </w:p>
    <w:p>
      <w:pPr>
        <w:pStyle w:val="Tableheading"/>
        <w:spacing w:before="0" w:after="160"/>
        <w:rPr/>
      </w:pPr>
      <w:r>
        <w:rPr/>
        <w:t>Gradient Color Chunk (last colo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47"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48"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9" w:author="AStadheim" w:date="2000-09-26T17:0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50" w:author="AStadheim" w:date="2000-09-26T17:02: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1"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2"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3" w:author="AStadheim" w:date="2000-09-26T17:02: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4" w:author="AStadheim" w:date="2000-09-26T17:02: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5"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6"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7" w:author="AStadheim" w:date="2000-09-26T17:02: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8" w:author="AStadheim" w:date="2000-09-26T17:02: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9"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60"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61" w:author="AStadheim" w:date="2000-09-26T17:02: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62" w:author="AStadheim" w:date="2000-09-26T17:02: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3" w:author="AStadheim" w:date="2000-09-26T17:02: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4" w:author="AStadheim" w:date="2000-09-26T17:02: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65" w:author="AStadheim" w:date="2000-09-26T17:02:00Z">
              <w:r>
                <w:rPr>
                  <w:b/>
                  <w:i/>
                </w:rPr>
                <w:t>This field is currently non-existent, but robust readers should assume that data may be added here in the future, and silently ignore it.</w:t>
              </w:r>
            </w:ins>
          </w:p>
        </w:tc>
      </w:tr>
    </w:tbl>
    <w:p>
      <w:pPr>
        <w:pStyle w:val="Normal"/>
        <w:jc w:val="center"/>
        <w:rPr>
          <w:ins w:id="467" w:author="AStadheim" w:date="2000-09-26T11:52:00Z"/>
        </w:rPr>
      </w:pPr>
      <w:ins w:id="466" w:author="AStadheim" w:date="2000-09-26T11:52:00Z">
        <w:r>
          <w:rPr/>
        </w:r>
      </w:ins>
    </w:p>
    <w:p>
      <w:pPr>
        <w:pStyle w:val="Tableheading"/>
        <w:spacing w:before="0" w:after="160"/>
        <w:rPr/>
      </w:pPr>
      <w:ins w:id="468" w:author="AStadheim" w:date="2000-09-26T17:03:00Z">
        <w:r>
          <w:rPr>
            <w:b/>
          </w:rPr>
          <w:t>Gradient Transparency Chunk (fir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69"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0"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1" w:author="AStadheim" w:date="2000-09-26T17:0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2" w:author="AStadheim" w:date="2000-09-26T17:03:00Z">
              <w:r>
                <w:rPr>
                  <w:color w:val="000000"/>
                </w:rPr>
                <w:t xml:space="preserve">Length of Gradient </w:t>
              </w:r>
            </w:ins>
            <w:ins w:id="473" w:author="AStadheim" w:date="2000-09-26T17:07:00Z">
              <w:r>
                <w:rPr>
                  <w:color w:val="000000"/>
                </w:rPr>
                <w:t xml:space="preserve">Transparency </w:t>
              </w:r>
            </w:ins>
            <w:ins w:id="474" w:author="AStadheim" w:date="2000-09-26T17:03:00Z">
              <w:r>
                <w:rPr>
                  <w:color w:val="000000"/>
                </w:rPr>
                <w:t>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75"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6"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7" w:author="AStadheim" w:date="2000-09-26T17:05: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8" w:author="AStadheim" w:date="2000-09-26T17:07:00Z">
              <w:r>
                <w:rPr/>
                <w:t>Gradient t</w:t>
              </w:r>
            </w:ins>
            <w:ins w:id="479" w:author="AStadheim" w:date="2000-09-26T17:05:00Z">
              <w:r>
                <w:rPr/>
                <w: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0"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1"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2" w:author="AStadheim" w:date="2000-09-26T17:05: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3" w:author="AStadheim" w:date="2000-09-26T17:06: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4"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5"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6" w:author="AStadheim" w:date="2000-09-26T17:05: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7" w:author="AStadheim" w:date="2000-09-26T17:06: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8"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9"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90" w:author="AStadheim" w:date="2000-09-26T17:03:00Z">
              <w:r>
                <w:rPr>
                  <w:b/>
                  <w:i/>
                </w:rPr>
                <w:t>This field is currently non-existent, but robust readers should assume that data may be added here in the future, and silently ignore it.</w:t>
              </w:r>
            </w:ins>
          </w:p>
        </w:tc>
      </w:tr>
    </w:tbl>
    <w:p>
      <w:pPr>
        <w:pStyle w:val="Normal"/>
        <w:jc w:val="center"/>
        <w:rPr>
          <w:sz w:val="52"/>
          <w:ins w:id="492" w:author="AStadheim" w:date="2000-09-26T17:03:00Z"/>
        </w:rPr>
      </w:pPr>
      <w:ins w:id="491" w:author="AStadheim" w:date="2000-09-26T17:03:00Z">
        <w:r>
          <w:rPr>
            <w:sz w:val="52"/>
          </w:rPr>
          <w:t>…</w:t>
        </w:r>
      </w:ins>
    </w:p>
    <w:p>
      <w:pPr>
        <w:pStyle w:val="Tableheading"/>
        <w:spacing w:before="0" w:after="160"/>
        <w:rPr/>
      </w:pPr>
      <w:ins w:id="493" w:author="AStadheim" w:date="2000-09-26T17:03:00Z">
        <w:r>
          <w:rPr>
            <w:b/>
          </w:rPr>
          <w:t>Gradient Transparency Chunk (la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4"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5"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96" w:author="AStadheim" w:date="2000-09-26T17: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97" w:author="AStadheim" w:date="2000-09-26T17:07:00Z">
              <w:r>
                <w:rPr>
                  <w:color w:val="000000"/>
                </w:rPr>
                <w:t>Length of Gradient Transparency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8"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9"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0" w:author="AStadheim" w:date="2000-09-26T17:07: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1" w:author="AStadheim" w:date="2000-09-26T17:07:00Z">
              <w:r>
                <w:rPr/>
                <w:t>Gradient 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2"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3"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4" w:author="AStadheim" w:date="2000-09-26T17:07: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5" w:author="AStadheim" w:date="2000-09-26T17:07: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6"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7"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8" w:author="AStadheim" w:date="2000-09-26T17:07: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9" w:author="AStadheim" w:date="2000-09-26T17:07: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0"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1"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12" w:author="AStadheim" w:date="2000-09-26T17:03:00Z">
              <w:r>
                <w:rPr>
                  <w:b/>
                  <w:i/>
                </w:rPr>
                <w:t>This field is currently non-existent, but robust readers should assume that data may be added here in the future, and silently ignore it.</w:t>
              </w:r>
            </w:ins>
          </w:p>
        </w:tc>
      </w:tr>
    </w:tbl>
    <w:p>
      <w:pPr>
        <w:pStyle w:val="Normal"/>
        <w:rPr>
          <w:ins w:id="514" w:author="AStadheim" w:date="2000-09-26T17:08:00Z"/>
        </w:rPr>
      </w:pPr>
      <w:ins w:id="513" w:author="AStadheim" w:date="2000-09-26T17:08:00Z">
        <w:r>
          <w:rPr/>
        </w:r>
      </w:ins>
    </w:p>
    <w:p>
      <w:pPr>
        <w:pStyle w:val="Tableheading"/>
        <w:spacing w:before="0" w:after="160"/>
        <w:rPr/>
      </w:pPr>
      <w:ins w:id="515" w:author="AStadheim" w:date="2000-09-26T17:08:00Z">
        <w:r>
          <w:rPr>
            <w:b/>
          </w:rPr>
          <w:t>Pattern Paint</w:t>
        </w:r>
      </w:ins>
      <w:r>
        <w:rPr/>
        <w:t xml:space="preserv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16" w:author="AStadheim" w:date="2000-09-26T17:08: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17"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18" w:author="AStadheim" w:date="2000-09-26T17:08: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19" w:author="AStadheim" w:date="2000-09-26T17:08:00Z">
              <w:r>
                <w:rPr>
                  <w:color w:val="000000"/>
                </w:rPr>
                <w:t xml:space="preserve">Length of </w:t>
              </w:r>
            </w:ins>
            <w:ins w:id="520" w:author="AStadheim" w:date="2000-09-26T17:11:00Z">
              <w:r>
                <w:rPr>
                  <w:color w:val="000000"/>
                </w:rPr>
                <w:t xml:space="preserve">Pattern </w:t>
              </w:r>
            </w:ins>
            <w:ins w:id="521" w:author="AStadheim" w:date="2000-09-26T17:08:00Z">
              <w:r>
                <w:rPr>
                  <w:color w:val="000000"/>
                </w:rPr>
                <w:t>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22" w:author="AStadheim" w:date="2000-09-26T17:08: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23" w:author="AStadheim" w:date="2000-09-26T17:08:00Z">
              <w:r>
                <w:rPr/>
                <w:t xml:space="preserve">See Section </w:t>
              </w:r>
            </w:ins>
            <w:ins w:id="524" w:author="AStadheim" w:date="2000-09-26T17:08: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25" w:author="AStadheim" w:date="2000-09-27T10:17:00Z">
              <w:r>
                <w:rPr/>
                <w:t>Pattern n</w:t>
              </w:r>
            </w:ins>
            <w:ins w:id="526" w:author="AStadheim" w:date="2000-09-26T17:08: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27" w:author="AStadheim" w:date="2000-09-26T17:11:00Z">
              <w:r>
                <w:rPr/>
                <w:t xml:space="preserve">Pattern </w:t>
              </w:r>
            </w:ins>
            <w:ins w:id="528" w:author="AStadheim" w:date="2000-09-26T17:08:00Z">
              <w:r>
                <w:rPr/>
                <w:t>name. (Please See Section “</w:t>
              </w:r>
            </w:ins>
            <w:ins w:id="529" w:author="AStadheim" w:date="2000-09-26T17:08:00Z">
              <w:r>
                <w:rPr/>
                <w:fldChar w:fldCharType="begin"/>
              </w:r>
              <w:r>
                <w:rPr/>
                <w:instrText xml:space="preserve"> REF _Ref442858023 \r \h </w:instrText>
              </w:r>
              <w:r>
                <w:rPr/>
                <w:fldChar w:fldCharType="separate"/>
              </w:r>
              <w:r>
                <w:rPr/>
                <w:t>5.4.2</w:t>
              </w:r>
              <w:r>
                <w:rPr/>
                <w:fldChar w:fldCharType="end"/>
              </w:r>
            </w:ins>
            <w:ins w:id="530" w:author="AStadheim" w:date="2000-09-26T17:08: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31" w:author="AStadheim" w:date="2000-09-26T17:08: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32" w:author="AStadheim" w:date="2000-09-26T17:08: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33"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34" w:author="AStadheim" w:date="2000-09-27T10:17:00Z">
              <w:r>
                <w:rPr/>
                <w:t>Patter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35" w:author="AStadheim" w:date="2000-09-26T17:12:00Z">
              <w:r>
                <w:rPr/>
                <w:t xml:space="preserve">Pattern </w:t>
              </w:r>
            </w:ins>
            <w:ins w:id="536" w:author="AStadheim" w:date="2000-09-26T17:08:00Z">
              <w:r>
                <w:rPr/>
                <w:t>table entry identifier</w:t>
              </w:r>
            </w:ins>
            <w:ins w:id="537" w:author="AStadheim" w:date="2000-09-26T17:46:00Z">
              <w:r>
                <w:rPr/>
                <w:t xml:space="preserve">. </w:t>
              </w:r>
            </w:ins>
            <w:ins w:id="538" w:author="AStadheim" w:date="2000-09-26T17:08:00Z">
              <w:r>
                <w:rPr/>
                <w:t xml:space="preserve">This is an index into the </w:t>
              </w:r>
            </w:ins>
            <w:ins w:id="539" w:author="AStadheim" w:date="2000-09-26T17:13:00Z">
              <w:r>
                <w:rPr/>
                <w:t xml:space="preserve">pattern </w:t>
              </w:r>
            </w:ins>
            <w:ins w:id="540" w:author="AStadheim" w:date="2000-09-26T17:08:00Z">
              <w:r>
                <w:rPr/>
                <w:t>table defined in the Table Bank Block. (Please See Section “</w:t>
              </w:r>
            </w:ins>
            <w:ins w:id="541" w:author="AStadheim" w:date="2000-09-26T17:08:00Z">
              <w:r>
                <w:rPr/>
                <w:fldChar w:fldCharType="begin"/>
              </w:r>
              <w:r>
                <w:rPr/>
                <w:instrText xml:space="preserve"> REF _Ref494604466 \r \h </w:instrText>
              </w:r>
              <w:r>
                <w:rPr/>
                <w:fldChar w:fldCharType="separate"/>
              </w:r>
              <w:r>
                <w:rPr/>
                <w:t>6.8</w:t>
              </w:r>
              <w:r>
                <w:rPr/>
                <w:fldChar w:fldCharType="end"/>
              </w:r>
            </w:ins>
            <w:ins w:id="542" w:author="AStadheim" w:date="2000-09-26T17:08:00Z">
              <w:r>
                <w:rPr/>
                <w:t xml:space="preserve"> –</w:t>
              </w:r>
            </w:ins>
            <w:r>
              <w:rPr/>
              <w:fldChar w:fldCharType="begin"/>
            </w:r>
            <w:r>
              <w:rPr/>
              <w:instrText xml:space="preserve"> REF _Ref494604486 \h </w:instrText>
            </w:r>
            <w:r>
              <w:rPr/>
              <w:fldChar w:fldCharType="separate"/>
            </w:r>
            <w:r>
              <w:rPr/>
              <w:t>The Table Bank Block</w:t>
            </w:r>
            <w:r>
              <w:rPr/>
              <w:fldChar w:fldCharType="end"/>
            </w:r>
            <w:ins w:id="543" w:author="AStadheim" w:date="2000-09-26T17:08: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4"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5"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46" w:author="AStadheim" w:date="2000-09-26T17:46: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47" w:author="AStadheim" w:date="2000-09-26T18:01:00Z">
              <w:r>
                <w:rPr/>
                <w:t>Pattern 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8"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9"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0" w:author="AStadheim" w:date="2000-09-26T17:46:00Z">
              <w:r>
                <w:rPr/>
                <w:t>Sca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51" w:author="AStadheim" w:date="2000-09-26T18:02:00Z">
              <w:r>
                <w:rPr/>
                <w:t>Pattern scale fact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52"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53"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4" w:author="AStadheim" w:date="2000-09-26T17:46:00Z">
              <w:r>
                <w:rPr/>
                <w:t xml:space="preserve">Flip </w:t>
              </w:r>
            </w:ins>
            <w:ins w:id="555"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56" w:author="AStadheim" w:date="2000-09-26T17:41:00Z">
              <w:r>
                <w:rPr>
                  <w:color w:val="000000"/>
                </w:rPr>
                <w:t xml:space="preserve">Indicates whether the </w:t>
              </w:r>
            </w:ins>
            <w:ins w:id="557" w:author="AStadheim" w:date="2000-09-26T18:04:00Z">
              <w:r>
                <w:rPr>
                  <w:color w:val="000000"/>
                </w:rPr>
                <w:t xml:space="preserve">pattern is flipped </w:t>
              </w:r>
            </w:ins>
            <w:ins w:id="558" w:author="AStadheim" w:date="2000-09-26T17:41:00Z">
              <w:r>
                <w:rPr>
                  <w:color w:val="000000"/>
                </w:rPr>
                <w:t>(0 = not</w:t>
              </w:r>
            </w:ins>
            <w:ins w:id="559" w:author="AStadheim" w:date="2000-09-26T18:04:00Z">
              <w:r>
                <w:rPr>
                  <w:color w:val="000000"/>
                </w:rPr>
                <w:t xml:space="preserve"> flipped</w:t>
              </w:r>
            </w:ins>
            <w:ins w:id="560" w:author="AStadheim" w:date="2000-09-26T17:41:00Z">
              <w:r>
                <w:rPr>
                  <w:color w:val="000000"/>
                </w:rPr>
                <w:t>, 1 =</w:t>
              </w:r>
            </w:ins>
            <w:ins w:id="561" w:author="AStadheim" w:date="2000-09-26T18:05:00Z">
              <w:r>
                <w:rPr>
                  <w:color w:val="000000"/>
                </w:rPr>
                <w:t xml:space="preserve"> flipped</w:t>
              </w:r>
            </w:ins>
            <w:ins w:id="562" w:author="AStadheim" w:date="2000-09-26T17:41: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63"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64"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65" w:author="AStadheim" w:date="2000-09-26T17:47:00Z">
              <w:r>
                <w:rPr/>
                <w:t xml:space="preserve">Mirror </w:t>
              </w:r>
            </w:ins>
            <w:ins w:id="566"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ins w:id="567" w:author="AStadheim" w:date="2000-09-26T18:06:00Z">
              <w:r>
                <w:rPr>
                  <w:color w:val="000000"/>
                </w:rPr>
                <w:t>Indicates whether the pattern 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8" w:author="AStadheim" w:date="2000-09-26T17:08: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9" w:author="AStadheim" w:date="2000-09-26T17:08: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70" w:author="AStadheim" w:date="2000-09-26T17:08:00Z">
              <w:r>
                <w:rPr>
                  <w:b/>
                  <w:i/>
                </w:rPr>
                <w:t>This field is currently non-existent, but robust readers should assume that data may be added here in the future, and silently ignore it.</w:t>
              </w:r>
            </w:ins>
          </w:p>
        </w:tc>
      </w:tr>
    </w:tbl>
    <w:p>
      <w:pPr>
        <w:pStyle w:val="Normal"/>
        <w:rPr>
          <w:ins w:id="572" w:author="AStadheim" w:date="2000-09-26T18:07:00Z"/>
        </w:rPr>
      </w:pPr>
      <w:ins w:id="571" w:author="AStadheim" w:date="2000-09-26T18:07:00Z">
        <w:r>
          <w:rPr/>
        </w:r>
      </w:ins>
    </w:p>
    <w:p>
      <w:pPr>
        <w:pStyle w:val="Tableheading"/>
        <w:spacing w:before="0" w:after="160"/>
        <w:rPr/>
      </w:pPr>
      <w:r>
        <w:rPr/>
        <w:t>Paper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3" w:author="AStadheim" w:date="2000-09-26T18: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4"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75" w:author="AStadheim" w:date="2000-09-26T18: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576" w:author="AStadheim" w:date="2000-09-26T18:07:00Z">
              <w:r>
                <w:rPr>
                  <w:color w:val="000000"/>
                </w:rPr>
                <w:t>Length of Paper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7" w:author="AStadheim" w:date="2000-09-26T18:0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8" w:author="AStadheim" w:date="2000-09-26T18:07:00Z">
              <w:r>
                <w:rPr/>
                <w:t xml:space="preserve">See Section </w:t>
              </w:r>
            </w:ins>
            <w:ins w:id="579" w:author="AStadheim" w:date="2000-09-26T18:07: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80" w:author="AStadheim" w:date="2000-09-27T10:18:00Z">
              <w:r>
                <w:rPr/>
                <w:t>Paper n</w:t>
              </w:r>
            </w:ins>
            <w:ins w:id="581" w:author="AStadheim" w:date="2000-09-26T18:07: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2" w:author="AStadheim" w:date="2000-09-26T18:07:00Z">
              <w:r>
                <w:rPr/>
                <w:t>Paper name. (Please See Section “</w:t>
              </w:r>
            </w:ins>
            <w:ins w:id="583" w:author="AStadheim" w:date="2000-09-26T18:07:00Z">
              <w:r>
                <w:rPr/>
                <w:fldChar w:fldCharType="begin"/>
              </w:r>
              <w:r>
                <w:rPr/>
                <w:instrText xml:space="preserve"> REF _Ref442858023 \r \h </w:instrText>
              </w:r>
              <w:r>
                <w:rPr/>
                <w:fldChar w:fldCharType="separate"/>
              </w:r>
              <w:r>
                <w:rPr/>
                <w:t>5.4.2</w:t>
              </w:r>
              <w:r>
                <w:rPr/>
                <w:fldChar w:fldCharType="end"/>
              </w:r>
            </w:ins>
            <w:ins w:id="584" w:author="AStadheim" w:date="2000-09-26T18:0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85" w:author="AStadheim" w:date="2000-09-26T18:0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86" w:author="AStadheim" w:date="2000-09-26T18:07: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87"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88" w:author="AStadheim" w:date="2000-09-27T10:18:00Z">
              <w:r>
                <w:rPr/>
                <w:t>Pap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9" w:author="AStadheim" w:date="2000-09-26T18:10:00Z">
              <w:r>
                <w:rPr/>
                <w:t xml:space="preserve">Paper </w:t>
              </w:r>
            </w:ins>
            <w:ins w:id="590" w:author="AStadheim" w:date="2000-09-26T18:07:00Z">
              <w:r>
                <w:rPr/>
                <w:t xml:space="preserve">table entry identifier. This is an index into the </w:t>
              </w:r>
            </w:ins>
            <w:ins w:id="591" w:author="AStadheim" w:date="2000-09-26T18:10:00Z">
              <w:r>
                <w:rPr/>
                <w:t xml:space="preserve">paper </w:t>
              </w:r>
            </w:ins>
            <w:ins w:id="592" w:author="AStadheim" w:date="2000-09-26T18:07:00Z">
              <w:r>
                <w:rPr/>
                <w:t>table defined in the Table Bank Block. (Please See Section “</w:t>
              </w:r>
            </w:ins>
            <w:ins w:id="593" w:author="AStadheim" w:date="2000-09-26T18:07:00Z">
              <w:r>
                <w:rPr/>
                <w:fldChar w:fldCharType="begin"/>
              </w:r>
              <w:r>
                <w:rPr/>
                <w:instrText xml:space="preserve"> REF _Ref494604466 \r \h </w:instrText>
              </w:r>
              <w:r>
                <w:rPr/>
                <w:fldChar w:fldCharType="separate"/>
              </w:r>
              <w:r>
                <w:rPr/>
                <w:t>6.8</w:t>
              </w:r>
              <w:r>
                <w:rPr/>
                <w:fldChar w:fldCharType="end"/>
              </w:r>
            </w:ins>
            <w:ins w:id="594" w:author="AStadheim" w:date="2000-09-26T18:07:00Z">
              <w:r>
                <w:rPr/>
                <w:t xml:space="preserve"> –</w:t>
              </w:r>
            </w:ins>
            <w:r>
              <w:rPr/>
              <w:fldChar w:fldCharType="begin"/>
            </w:r>
            <w:r>
              <w:rPr/>
              <w:instrText xml:space="preserve"> REF _Ref494604486 \h </w:instrText>
            </w:r>
            <w:r>
              <w:rPr/>
              <w:fldChar w:fldCharType="separate"/>
            </w:r>
            <w:r>
              <w:rPr/>
              <w:t>The Table Bank Block</w:t>
            </w:r>
            <w:r>
              <w:rPr/>
              <w:fldChar w:fldCharType="end"/>
            </w:r>
            <w:ins w:id="595" w:author="AStadheim" w:date="2000-09-26T18:07: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AStadheim" w:date="2000-09-26T18:07: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AStadheim" w:date="2000-09-26T18:07: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AStadheim" w:date="2000-09-26T18:07: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99" w:author="AStadheim" w:date="2000-09-26T18:11:00Z">
              <w:r>
                <w:rPr/>
                <w:t xml:space="preserve">Paper </w:t>
              </w:r>
            </w:ins>
            <w:ins w:id="600" w:author="AStadheim" w:date="2000-09-26T18:07:00Z">
              <w:r>
                <w:rPr/>
                <w:t>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Paper scale facto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1"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2"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3" w:author="AStadheim" w:date="2000-09-26T18:07:00Z">
              <w:r>
                <w:rPr/>
                <w:t>Flip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04" w:author="AStadheim" w:date="2000-09-26T18:07:00Z">
              <w:r>
                <w:rPr>
                  <w:color w:val="000000"/>
                </w:rPr>
                <w:t xml:space="preserve">Indicates whether the </w:t>
              </w:r>
            </w:ins>
            <w:ins w:id="605" w:author="AStadheim" w:date="2000-09-26T18:12:00Z">
              <w:r>
                <w:rPr>
                  <w:color w:val="000000"/>
                </w:rPr>
                <w:t xml:space="preserve">paper </w:t>
              </w:r>
            </w:ins>
            <w:ins w:id="606" w:author="AStadheim" w:date="2000-09-26T18:07:00Z">
              <w:r>
                <w:rPr>
                  <w:color w:val="000000"/>
                </w:rPr>
                <w:t>is flipped (0 = not flipped, 1 = flipp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7"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8"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9" w:author="AStadheim" w:date="2000-09-26T18:07:00Z">
              <w:r>
                <w:rPr/>
                <w:t>Mirr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10" w:author="AStadheim" w:date="2000-09-26T18:07:00Z">
              <w:r>
                <w:rPr>
                  <w:color w:val="000000"/>
                </w:rPr>
                <w:t xml:space="preserve">Indicates whether the </w:t>
              </w:r>
            </w:ins>
            <w:ins w:id="611" w:author="AStadheim" w:date="2000-09-26T18:12:00Z">
              <w:r>
                <w:rPr>
                  <w:color w:val="000000"/>
                </w:rPr>
                <w:t xml:space="preserve">paper </w:t>
              </w:r>
            </w:ins>
            <w:ins w:id="612" w:author="AStadheim" w:date="2000-09-26T18:07:00Z">
              <w:r>
                <w:rPr>
                  <w:color w:val="000000"/>
                </w:rPr>
                <w:t>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3" w:author="AStadheim" w:date="2000-09-26T18:07: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4" w:author="AStadheim" w:date="2000-09-26T18:07: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615" w:author="AStadheim" w:date="2000-09-26T18:07:00Z">
              <w:r>
                <w:rPr>
                  <w:b/>
                  <w:i/>
                </w:rPr>
                <w:t>This field is currently non-existent, but robust readers should assume that data may be added here in the future, and silently ignore it.</w:t>
              </w:r>
            </w:ins>
          </w:p>
        </w:tc>
      </w:tr>
    </w:tbl>
    <w:p>
      <w:pPr>
        <w:pStyle w:val="Normal"/>
        <w:rPr>
          <w:ins w:id="617" w:author="AStadheim" w:date="2000-09-26T11:52:00Z"/>
        </w:rPr>
      </w:pPr>
      <w:ins w:id="616" w:author="AStadheim" w:date="2000-09-26T11:52:00Z">
        <w:r>
          <w:rPr/>
        </w:r>
      </w:ins>
    </w:p>
    <w:p>
      <w:pPr>
        <w:pStyle w:val="Tableheading"/>
        <w:spacing w:before="0" w:after="160"/>
        <w:rPr/>
      </w:pPr>
      <w:ins w:id="618" w:author="AStadheim" w:date="2000-09-26T18:15:00Z">
        <w:r>
          <w:rPr>
            <w:b/>
          </w:rPr>
          <w:t xml:space="preserve">Organic Pen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19" w:author="AStadheim" w:date="2000-09-26T18:1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0"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1" w:author="AStadheim" w:date="2000-09-26T18:1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22" w:author="AStadheim" w:date="2000-09-26T18:15:00Z">
              <w:r>
                <w:rPr>
                  <w:color w:val="000000"/>
                </w:rPr>
                <w:t>Length of Organic Pen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3" w:author="AStadheim" w:date="2000-09-26T18:15: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4"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25" w:author="AStadheim" w:date="2000-09-27T10:18:00Z">
              <w:r>
                <w:rPr/>
                <w:t>Pe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26" w:author="AStadheim" w:date="2000-09-26T18:18:00Z">
              <w:r>
                <w:rPr/>
                <w:t>Table entry identifier reserved for future implementation of pen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7" w:author="AStadheim" w:date="2000-09-26T18:2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8" w:author="AStadheim" w:date="2000-09-26T18:2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9" w:author="AStadheim" w:date="2000-09-26T18:22:00Z">
              <w:r>
                <w:rPr/>
                <w:t>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0" w:author="AStadheim" w:date="2000-09-26T18:22:00Z">
              <w:r>
                <w:rPr/>
                <w:t>Organic pen type (must be one of PSPStylePe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1" w:author="AStadheim" w:date="2000-09-26T18:2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2" w:author="AStadheim" w:date="2000-09-26T18:2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3" w:author="AStadheim" w:date="2000-09-26T18:24:00Z">
              <w:r>
                <w:rPr/>
                <w:t>First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4" w:author="AStadheim" w:date="2000-09-26T18:23:00Z">
              <w:r>
                <w:rPr/>
                <w:t>First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6"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7" w:author="AStadheim" w:date="2000-09-26T18:24:00Z">
              <w:r>
                <w:rPr/>
                <w:t>First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8" w:author="AStadheim" w:date="2000-09-26T18:24:00Z">
              <w:r>
                <w:rPr/>
                <w:t>First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9"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0"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1" w:author="AStadheim" w:date="2000-09-26T18:24:00Z">
              <w:r>
                <w:rPr/>
                <w:t>Second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AStadheim" w:date="2000-09-26T18:24:00Z">
              <w:r>
                <w:rPr/>
                <w:t>Second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3"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4"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5" w:author="AStadheim" w:date="2000-09-26T18:24:00Z">
              <w:r>
                <w:rPr/>
                <w:t>Second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6" w:author="AStadheim" w:date="2000-09-26T18:24:00Z">
              <w:r>
                <w:rPr/>
                <w:t>Second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7"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8"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9" w:author="AStadheim" w:date="2000-09-26T18:25:00Z">
              <w:r>
                <w:rPr/>
                <w:t>Key effec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0" w:author="AStadheim" w:date="2000-09-26T18:25:00Z">
              <w:r>
                <w:rPr>
                  <w:color w:val="000000"/>
                </w:rPr>
                <w:t xml:space="preserve">Indicates whether to use the key effect (0 = </w:t>
              </w:r>
            </w:ins>
            <w:ins w:id="651" w:author="AStadheim" w:date="2000-09-26T18:27:00Z">
              <w:r>
                <w:rPr>
                  <w:color w:val="000000"/>
                </w:rPr>
                <w:t>don’t use key effect</w:t>
              </w:r>
            </w:ins>
            <w:ins w:id="652" w:author="AStadheim" w:date="2000-09-26T18:25:00Z">
              <w:r>
                <w:rPr>
                  <w:color w:val="000000"/>
                </w:rPr>
                <w:t>, 1 =</w:t>
              </w:r>
            </w:ins>
            <w:ins w:id="653" w:author="AStadheim" w:date="2000-09-26T18:27:00Z">
              <w:r>
                <w:rPr>
                  <w:color w:val="000000"/>
                </w:rPr>
                <w:t xml:space="preserve"> use key effect</w:t>
              </w:r>
            </w:ins>
            <w:ins w:id="654" w:author="AStadheim" w:date="2000-09-26T18:25: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5"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56"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57" w:author="AStadheim" w:date="2000-09-26T18:25:00Z">
              <w:r>
                <w:rPr/>
                <w:t>Extra col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8" w:author="AStadheim" w:date="2000-09-26T18:27:00Z">
              <w:r>
                <w:rPr>
                  <w:color w:val="000000"/>
                </w:rPr>
                <w:t>Indicates whether to use the extra (second) color (0 = don’t use extra color, 1 = use extra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1" w:author="AStadheim" w:date="2000-09-26T18:29:00Z">
              <w:r>
                <w:rPr/>
                <w:t>Parameter 1</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2" w:author="AStadheim" w:date="2000-09-26T18:29:00Z">
              <w:r>
                <w:rPr/>
                <w:t>Organic pen parameter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5" w:author="AStadheim" w:date="2000-09-26T18:29:00Z">
              <w:r>
                <w:rPr/>
                <w:t>Parameter 2</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6" w:author="AStadheim" w:date="2000-09-26T18:29:00Z">
              <w:r>
                <w:rPr/>
                <w:t>Organic pen parameter 2.</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9" w:author="AStadheim" w:date="2000-09-26T18:29:00Z">
              <w:r>
                <w:rPr/>
                <w:t>Parameter 3</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0" w:author="AStadheim" w:date="2000-09-26T18:29:00Z">
              <w:r>
                <w:rPr/>
                <w:t>Organic pen parameter 3.</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1"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2"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3" w:author="AStadheim" w:date="2000-09-26T18:29:00Z">
              <w:r>
                <w:rPr/>
                <w:t>Parameter 4</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4" w:author="AStadheim" w:date="2000-09-26T18:29:00Z">
              <w:r>
                <w:rPr/>
                <w:t>Organic pen parameter 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5"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6"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7" w:author="AStadheim" w:date="2000-09-26T18:29:00Z">
              <w:r>
                <w:rPr/>
                <w:t>Parameter 5</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8" w:author="AStadheim" w:date="2000-09-26T18:29:00Z">
              <w:r>
                <w:rPr/>
                <w:t>Organic pen parameter 5.</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1" w:author="AStadheim" w:date="2000-09-26T18:29:00Z">
              <w:r>
                <w:rPr/>
                <w:t>Parameter 6</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2" w:author="AStadheim" w:date="2000-09-26T18:29:00Z">
              <w:r>
                <w:rPr/>
                <w:t>Organic pen parameter 6.</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5" w:author="AStadheim" w:date="2000-09-26T18:29:00Z">
              <w:r>
                <w:rPr/>
                <w:t>Parameter 7</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6" w:author="AStadheim" w:date="2000-09-26T18:29:00Z">
              <w:r>
                <w:rPr/>
                <w:t>Organic pen parameter 7.</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9" w:author="AStadheim" w:date="2000-09-26T18:29:00Z">
              <w:r>
                <w:rPr/>
                <w:t>Parameter 8</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0" w:author="AStadheim" w:date="2000-09-26T18:29:00Z">
              <w:r>
                <w:rPr/>
                <w:t>Organic pen parameter 8.</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1"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2"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3" w:author="AStadheim" w:date="2000-09-26T18:30:00Z">
              <w:r>
                <w:rPr/>
                <w:t>Parameter 9</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4" w:author="AStadheim" w:date="2000-09-26T18:30:00Z">
              <w:r>
                <w:rPr/>
                <w:t>Organic pen parameter 9.</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5"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6"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7" w:author="AStadheim" w:date="2000-09-26T18:30:00Z">
              <w:r>
                <w:rPr/>
                <w:t>Parameter 10</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8" w:author="AStadheim" w:date="2000-09-26T18:30:00Z">
              <w:r>
                <w:rPr/>
                <w:t>Organic pen parameter 10.</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9" w:author="AStadheim" w:date="2000-09-26T18:1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00" w:author="AStadheim" w:date="2000-09-26T18:1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701" w:author="AStadheim" w:date="2000-09-26T18:15:00Z">
              <w:r>
                <w:rPr>
                  <w:b/>
                  <w:i/>
                </w:rPr>
                <w:t>This field is currently non-existent, but robust readers should assume that data may be added here in the future, and silently ignore it.</w:t>
              </w:r>
            </w:ins>
          </w:p>
        </w:tc>
      </w:tr>
    </w:tbl>
    <w:p>
      <w:pPr>
        <w:pStyle w:val="Normal"/>
        <w:rPr/>
      </w:pPr>
      <w:r>
        <w:rPr/>
      </w:r>
    </w:p>
    <w:p>
      <w:pPr>
        <w:pStyle w:val="Normal"/>
        <w:rPr>
          <w:ins w:id="703" w:author="AStadheim" w:date="2000-09-27T15:24:00Z"/>
        </w:rPr>
      </w:pPr>
      <w:ins w:id="702" w:author="AStadheim" w:date="2000-09-27T15:24:00Z">
        <w:r>
          <w:rPr/>
        </w:r>
      </w:ins>
    </w:p>
    <w:p>
      <w:pPr>
        <w:pStyle w:val="Heading3"/>
        <w:rPr/>
      </w:pPr>
      <w:bookmarkStart w:id="37" w:name="__RefHeading___Toc39044357"/>
      <w:bookmarkStart w:id="38" w:name="_Ref494704330"/>
      <w:bookmarkStart w:id="39" w:name="_Ref494704307"/>
      <w:bookmarkStart w:id="40" w:name="_Ref494703928"/>
      <w:bookmarkEnd w:id="37"/>
      <w:r>
        <w:rPr/>
        <w:t>Line Style Sub-Block</w:t>
      </w:r>
      <w:bookmarkEnd w:id="38"/>
      <w:bookmarkEnd w:id="39"/>
      <w:bookmarkEnd w:id="40"/>
    </w:p>
    <w:p>
      <w:pPr>
        <w:pStyle w:val="Normal"/>
        <w:rPr>
          <w:ins w:id="711" w:author="AStadheim" w:date="2000-09-27T17:10:00Z"/>
        </w:rPr>
      </w:pPr>
      <w:ins w:id="704" w:author="AStadheim" w:date="2000-09-27T16:50:00Z">
        <w:r>
          <w:rPr/>
          <w:t xml:space="preserve">The Line Style Sub-Block </w:t>
        </w:r>
      </w:ins>
      <w:ins w:id="705" w:author="AStadheim" w:date="2000-09-27T17:10:00Z">
        <w:r>
          <w:rPr/>
          <w:t xml:space="preserve">contains </w:t>
        </w:r>
      </w:ins>
      <w:ins w:id="706" w:author="AStadheim" w:date="2000-09-27T17:07:00Z">
        <w:r>
          <w:rPr/>
          <w:t xml:space="preserve">styled line data </w:t>
        </w:r>
      </w:ins>
      <w:ins w:id="707" w:author="AStadheim" w:date="2000-09-27T17:11:00Z">
        <w:r>
          <w:rPr/>
          <w:t xml:space="preserve">used by the </w:t>
        </w:r>
      </w:ins>
      <w:ins w:id="708" w:author="AStadheim" w:date="2000-09-27T17:09:00Z">
        <w:r>
          <w:rPr/>
          <w:t xml:space="preserve">outline paint style </w:t>
        </w:r>
      </w:ins>
      <w:ins w:id="709" w:author="AStadheim" w:date="2000-09-27T17:13:00Z">
        <w:r>
          <w:rPr/>
          <w:t xml:space="preserve">of </w:t>
        </w:r>
      </w:ins>
      <w:ins w:id="710" w:author="AStadheim" w:date="2000-09-27T17:08:00Z">
        <w:r>
          <w:rPr/>
          <w:t>vector shapes in the Vector Shape Sub-Block.</w:t>
        </w:r>
      </w:ins>
    </w:p>
    <w:p>
      <w:pPr>
        <w:pStyle w:val="Normal"/>
        <w:rPr>
          <w:ins w:id="713" w:author="AStadheim" w:date="2000-09-27T16:13:00Z"/>
        </w:rPr>
      </w:pPr>
      <w:ins w:id="712" w:author="AStadheim" w:date="2000-09-27T16:13:00Z">
        <w:r>
          <w:rPr/>
        </w:r>
      </w:ins>
    </w:p>
    <w:p>
      <w:pPr>
        <w:pStyle w:val="Normal"/>
        <w:rPr>
          <w:ins w:id="724" w:author="AStadheim" w:date="2000-09-27T16:13:00Z"/>
        </w:rPr>
      </w:pPr>
      <w:ins w:id="714" w:author="AStadheim" w:date="2000-09-27T16:13:00Z">
        <w:r>
          <w:rPr/>
          <w:t xml:space="preserve">As illustrated below, the </w:t>
        </w:r>
      </w:ins>
      <w:ins w:id="715" w:author="AStadheim" w:date="2000-09-27T17:13:00Z">
        <w:r>
          <w:rPr/>
          <w:t xml:space="preserve">Line </w:t>
        </w:r>
      </w:ins>
      <w:ins w:id="716" w:author="AStadheim" w:date="2000-09-27T16:13:00Z">
        <w:r>
          <w:rPr/>
          <w:t>Style Sub-Block consists of the</w:t>
        </w:r>
      </w:ins>
      <w:ins w:id="717" w:author="AStadheim" w:date="2000-09-27T17:14:00Z">
        <w:r>
          <w:rPr/>
          <w:t xml:space="preserve"> Line Style Block Header</w:t>
        </w:r>
      </w:ins>
      <w:ins w:id="718" w:author="AStadheim" w:date="2000-09-27T16:13:00Z">
        <w:r>
          <w:rPr/>
          <w:t xml:space="preserve">, the </w:t>
        </w:r>
      </w:ins>
      <w:ins w:id="719" w:author="AStadheim" w:date="2000-09-27T17:14:00Z">
        <w:r>
          <w:rPr/>
          <w:t>Line Style Information Chunk</w:t>
        </w:r>
      </w:ins>
      <w:r>
        <w:rPr/>
        <w:t>,</w:t>
      </w:r>
      <w:ins w:id="720" w:author="AStadheim" w:date="2000-09-27T17:14:00Z">
        <w:r>
          <w:rPr/>
          <w:t xml:space="preserve"> </w:t>
        </w:r>
      </w:ins>
      <w:ins w:id="721" w:author="AStadheim" w:date="2000-09-27T16:13:00Z">
        <w:r>
          <w:rPr/>
          <w:t>and the</w:t>
        </w:r>
      </w:ins>
      <w:ins w:id="722" w:author="AStadheim" w:date="2000-09-27T17:14:00Z">
        <w:r>
          <w:rPr/>
          <w:t xml:space="preserve"> Line Style Entries Chunk</w:t>
        </w:r>
      </w:ins>
      <w:ins w:id="723" w:author="AStadheim" w:date="2000-09-27T16:13:00Z">
        <w:r>
          <w:rPr/>
          <w:t>.</w:t>
        </w:r>
      </w:ins>
    </w:p>
    <w:p>
      <w:pPr>
        <w:pStyle w:val="Tableheading"/>
        <w:spacing w:before="0" w:after="160"/>
        <w:rPr>
          <w:lang w:val="en-US" w:eastAsia="en-US"/>
          <w:ins w:id="726" w:author="AStadheim" w:date="2000-09-27T16:13:00Z"/>
        </w:rPr>
      </w:pPr>
      <w:ins w:id="725" w:author="AStadheim" w:date="2000-09-27T16:13:00Z">
        <w:r>
          <w:rPr>
            <w:lang w:val="en-US" w:eastAsia="en-US"/>
          </w:rPr>
        </w:r>
      </w:ins>
    </w:p>
    <w:p>
      <w:pPr>
        <w:pStyle w:val="TableLabel"/>
        <w:rPr/>
      </w:pPr>
      <w:ins w:id="727" w:author="AStadheim" w:date="2000-09-27T16:26:00Z">
        <w:r>
          <w:rPr/>
          <w:t xml:space="preserve">Line </w:t>
        </w:r>
      </w:ins>
      <w:ins w:id="728" w:author="AStadheim" w:date="2000-09-27T16:13:00Z">
        <w:r>
          <w:rPr/>
          <w:t>Style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729" w:author="AStadheim" w:date="2000-09-27T16: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730" w:author="AStadheim" w:date="2000-09-27T16:13:00Z">
              <w:r>
                <w:rPr/>
                <w:t>Length</w:t>
              </w:r>
            </w:ins>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ins w:id="731" w:author="AStadheim" w:date="2000-09-27T16:13:00Z">
              <w:r>
                <w:rPr/>
                <w:t>Name</w:t>
              </w:r>
            </w:ins>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ins w:id="732" w:author="AStadheim" w:date="2000-09-27T16:1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733" w:author="AStadheim" w:date="2000-09-27T16: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34"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35" w:author="AStadheim" w:date="2000-09-27T16:13:00Z">
              <w:r>
                <w:rPr/>
                <w:t>Head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36" w:author="AStadheim" w:date="2000-09-27T16:13:00Z">
              <w:r>
                <w:rPr/>
                <w:t>Always "</w:t>
              </w:r>
            </w:ins>
            <w:ins w:id="737" w:author="AStadheim" w:date="2000-09-27T16:13:00Z">
              <w:r>
                <w:rPr>
                  <w:rFonts w:cs="Courier" w:ascii="Courier" w:hAnsi="Courier"/>
                  <w:lang w:val="en-US"/>
                </w:rPr>
                <w:t>7E 42 4B 00</w:t>
              </w:r>
            </w:ins>
            <w:ins w:id="738" w:author="AStadheim" w:date="2000-09-27T16: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39" w:author="AStadheim" w:date="2000-09-27T16: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0" w:author="AStadheim" w:date="2000-09-27T16:1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1" w:author="AStadheim" w:date="2000-09-27T16:13:00Z">
              <w:r>
                <w:rPr/>
                <w:t>Block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42" w:author="AStadheim" w:date="2000-09-27T16:13:00Z">
              <w:r>
                <w:rPr/>
                <w:t>Always</w:t>
              </w:r>
            </w:ins>
            <w:ins w:id="743" w:author="AStadheim" w:date="2000-09-27T17:14:00Z">
              <w:r>
                <w:rPr/>
                <w:t xml:space="preserve"> PSP_LINESTYLE_BLOCK</w:t>
              </w:r>
            </w:ins>
            <w:ins w:id="744" w:author="AStadheim" w:date="2000-09-27T16: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45"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6"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7" w:author="AStadheim" w:date="2000-09-27T16:13:00Z">
              <w:r>
                <w:rPr/>
                <w:t>Total block leng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48" w:author="AStadheim" w:date="2000-09-27T16:13:00Z">
              <w:r>
                <w:rPr>
                  <w:color w:val="000000"/>
                </w:rPr>
                <w:t>Length of the complete</w:t>
              </w:r>
            </w:ins>
            <w:ins w:id="749" w:author="AStadheim" w:date="2000-09-27T17:15:00Z">
              <w:r>
                <w:rPr>
                  <w:color w:val="000000"/>
                </w:rPr>
                <w:t xml:space="preserve"> Line Style Sub-Block</w:t>
              </w:r>
            </w:ins>
            <w:ins w:id="750" w:author="AStadheim" w:date="2000-09-27T16:13:00Z">
              <w:r>
                <w:rPr>
                  <w:color w:val="000000"/>
                </w:rPr>
                <w:t xml:space="preserve">, including the </w:t>
              </w:r>
            </w:ins>
            <w:ins w:id="751" w:author="AStadheim" w:date="2000-09-27T17:15:00Z">
              <w:r>
                <w:rPr>
                  <w:color w:val="000000"/>
                </w:rPr>
                <w:t>Line Style Information Chunk a</w:t>
              </w:r>
            </w:ins>
            <w:ins w:id="752" w:author="AStadheim" w:date="2000-09-27T16:13:00Z">
              <w:r>
                <w:rPr>
                  <w:color w:val="000000"/>
                </w:rPr>
                <w:t>nd</w:t>
              </w:r>
            </w:ins>
            <w:ins w:id="753" w:author="AStadheim" w:date="2000-09-27T17:16:00Z">
              <w:r>
                <w:rPr>
                  <w:color w:val="000000"/>
                </w:rPr>
                <w:t xml:space="preserve"> </w:t>
              </w:r>
            </w:ins>
            <w:ins w:id="754" w:author="AStadheim" w:date="2000-09-27T16:13:00Z">
              <w:r>
                <w:rPr>
                  <w:color w:val="000000"/>
                </w:rPr>
                <w:t>the</w:t>
              </w:r>
            </w:ins>
            <w:ins w:id="755" w:author="AStadheim" w:date="2000-09-27T17:15:00Z">
              <w:r>
                <w:rPr>
                  <w:color w:val="000000"/>
                </w:rPr>
                <w:t xml:space="preserve"> Line Style Entries Chunk</w:t>
              </w:r>
            </w:ins>
            <w:ins w:id="756" w:author="AStadheim" w:date="2000-09-27T16:13:00Z">
              <w:r>
                <w:rPr>
                  <w:color w:val="000000"/>
                </w:rPr>
                <w:t>.</w:t>
              </w:r>
            </w:ins>
          </w:p>
        </w:tc>
      </w:tr>
    </w:tbl>
    <w:p>
      <w:pPr>
        <w:pStyle w:val="Tableheading"/>
        <w:spacing w:before="0" w:after="160"/>
        <w:rPr>
          <w:lang w:val="en-US" w:eastAsia="en-US"/>
          <w:ins w:id="758" w:author="AStadheim" w:date="2000-09-27T16:13:00Z"/>
        </w:rPr>
      </w:pPr>
      <w:ins w:id="757" w:author="AStadheim" w:date="2000-09-27T16:13:00Z">
        <w:r>
          <w:rPr>
            <w:lang w:val="en-US" w:eastAsia="en-US"/>
          </w:rPr>
        </w:r>
      </w:ins>
    </w:p>
    <w:p>
      <w:pPr>
        <w:pStyle w:val="Tableheading"/>
        <w:spacing w:before="0" w:after="160"/>
        <w:rPr>
          <w:b/>
          <w:b/>
        </w:rPr>
      </w:pPr>
      <w:ins w:id="759" w:author="AStadheim" w:date="2000-09-27T16:13:00Z">
        <w:r>
          <w:rPr>
            <w:b/>
            <w:lang w:val="en-US" w:eastAsia="en-US"/>
          </w:rPr>
          <w:t>Line Sty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0"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1"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2" w:author="AStadheim" w:date="2000-09-27T16:1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63" w:author="AStadheim" w:date="2000-09-27T16:13:00Z">
              <w:r>
                <w:rPr>
                  <w:color w:val="000000"/>
                </w:rPr>
                <w:t>Length of</w:t>
              </w:r>
            </w:ins>
            <w:ins w:id="764" w:author="AStadheim" w:date="2000-09-27T17:17:00Z">
              <w:r>
                <w:rPr>
                  <w:color w:val="000000"/>
                </w:rPr>
                <w:t xml:space="preserve"> Line Style Information Chunk</w:t>
              </w:r>
            </w:ins>
            <w:ins w:id="765" w:author="AStadheim" w:date="2000-09-27T16: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8" w:author="AStadheim" w:date="2000-09-27T17:20: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69" w:author="AStadheim" w:date="2000-09-27T17:20:00Z">
              <w:r>
                <w:rPr/>
                <w:t>Segment 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0"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1"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72" w:author="AStadheim" w:date="2000-09-27T17:20: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73" w:author="AStadheim" w:date="2000-09-27T17:20:00Z">
              <w:r>
                <w:rPr>
                  <w:color w:val="000000"/>
                </w:rPr>
                <w:t>TRUE if use the following s</w:t>
              </w:r>
            </w:ins>
            <w:ins w:id="774" w:author="AStadheim" w:date="2000-09-27T17:20:00Z">
              <w:r>
                <w:rPr/>
                <w:t xml:space="preserve">egment </w:t>
              </w:r>
            </w:ins>
            <w:ins w:id="775" w:author="AStadheim" w:date="2000-09-27T17:20:00Z">
              <w:r>
                <w:rPr>
                  <w:color w:val="000000"/>
                </w:rPr>
                <w:t xml:space="preserve">start cap multipliers, </w:t>
              </w:r>
            </w:ins>
            <w:ins w:id="776"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7"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8"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79" w:author="AStadheim" w:date="2000-09-27T17:2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0" w:author="AStadheim" w:date="2000-09-27T17:20:00Z">
              <w:r>
                <w:rPr/>
                <w:t>Segment 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83" w:author="AStadheim" w:date="2000-09-27T17:2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4" w:author="AStadheim" w:date="2000-09-27T17:22:00Z">
              <w:r>
                <w:rPr/>
                <w:t>Segment s</w:t>
              </w:r>
            </w:ins>
            <w:ins w:id="785" w:author="AStadheim" w:date="2000-09-27T17:20:00Z">
              <w:r>
                <w:rPr/>
                <w:t>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88" w:author="AStadheim" w:date="2000-09-27T17:20: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9" w:author="AStadheim" w:date="2000-09-27T17:22:00Z">
              <w:r>
                <w:rPr/>
                <w:t>Segment e</w:t>
              </w:r>
            </w:ins>
            <w:ins w:id="790" w:author="AStadheim" w:date="2000-09-27T17:20:00Z">
              <w:r>
                <w:rPr/>
                <w:t>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91"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92"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93" w:author="AStadheim" w:date="2000-09-27T17:20: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94" w:author="AStadheim" w:date="2000-09-27T17:20:00Z">
              <w:r>
                <w:rPr>
                  <w:color w:val="000000"/>
                </w:rPr>
                <w:t xml:space="preserve">TRUE if use the following </w:t>
              </w:r>
            </w:ins>
            <w:ins w:id="795" w:author="AStadheim" w:date="2000-09-27T17:22:00Z">
              <w:r>
                <w:rPr>
                  <w:color w:val="000000"/>
                </w:rPr>
                <w:t>s</w:t>
              </w:r>
            </w:ins>
            <w:ins w:id="796" w:author="AStadheim" w:date="2000-09-27T17:22:00Z">
              <w:r>
                <w:rPr/>
                <w:t xml:space="preserve">egment </w:t>
              </w:r>
            </w:ins>
            <w:ins w:id="797" w:author="AStadheim" w:date="2000-09-27T17:20:00Z">
              <w:r>
                <w:rPr>
                  <w:color w:val="000000"/>
                </w:rPr>
                <w:t>e</w:t>
              </w:r>
            </w:ins>
            <w:ins w:id="798" w:author="AStadheim" w:date="2000-09-27T17:20:00Z">
              <w:r>
                <w:rPr/>
                <w:t xml:space="preserve">nd </w:t>
              </w:r>
            </w:ins>
            <w:ins w:id="799" w:author="AStadheim" w:date="2000-09-27T17:20:00Z">
              <w:r>
                <w:rPr>
                  <w:color w:val="000000"/>
                </w:rPr>
                <w:t xml:space="preserve">cap multipliers, </w:t>
              </w:r>
            </w:ins>
            <w:ins w:id="800"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3" w:author="AStadheim" w:date="2000-09-27T17:20: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4" w:author="AStadheim" w:date="2000-09-27T17:22:00Z">
              <w:r>
                <w:rPr/>
                <w:t>Segment e</w:t>
              </w:r>
            </w:ins>
            <w:ins w:id="805" w:author="AStadheim" w:date="2000-09-27T17:20:00Z">
              <w:r>
                <w:rPr/>
                <w:t>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6"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7"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8" w:author="AStadheim" w:date="2000-09-27T17:20: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9" w:author="AStadheim" w:date="2000-09-27T17:22:00Z">
              <w:r>
                <w:rPr/>
                <w:t>Segment e</w:t>
              </w:r>
            </w:ins>
            <w:ins w:id="810" w:author="AStadheim" w:date="2000-09-27T17:20:00Z">
              <w:r>
                <w:rPr/>
                <w:t>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1" w:author="AStadheim" w:date="2000-09-27T17:23: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12" w:author="AStadheim" w:date="2000-09-27T17:23: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13" w:author="AStadheim" w:date="2000-09-27T17:23:00Z">
              <w:r>
                <w:rPr/>
                <w:t>Link cap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14" w:author="AStadheim" w:date="2000-09-27T17:23:00Z">
              <w:r>
                <w:rPr>
                  <w:color w:val="000000"/>
                </w:rPr>
                <w:t>TRUE if</w:t>
              </w:r>
            </w:ins>
            <w:ins w:id="815" w:author="AStadheim" w:date="2000-09-27T17:26:00Z">
              <w:r>
                <w:rPr>
                  <w:color w:val="000000"/>
                </w:rPr>
                <w:t xml:space="preserve"> </w:t>
              </w:r>
            </w:ins>
            <w:ins w:id="816" w:author="AStadheim" w:date="2000-09-27T17:29:00Z">
              <w:r>
                <w:rPr>
                  <w:color w:val="000000"/>
                </w:rPr>
                <w:t>the line segment caps are linked to the shape’s stroke outline caps</w:t>
              </w:r>
            </w:ins>
            <w:ins w:id="817" w:author="AStadheim" w:date="2000-09-27T17:23:00Z">
              <w:r>
                <w:rPr>
                  <w:color w:val="000000"/>
                </w:rPr>
                <w:t xml:space="preserve">, </w:t>
              </w:r>
            </w:ins>
            <w:ins w:id="818" w:author="AStadheim" w:date="2000-09-27T17:23: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9" w:author="AStadheim" w:date="2000-09-27T17:3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20" w:author="AStadheim" w:date="2000-09-27T17:3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1" w:author="AStadheim" w:date="2000-09-27T17:31:00Z">
              <w:r>
                <w:rPr/>
                <w:t>Dash-gap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22" w:author="AStadheim" w:date="2000-09-27T17:31:00Z">
              <w:r>
                <w:rPr/>
                <w:t xml:space="preserve">Number of </w:t>
              </w:r>
            </w:ins>
            <w:ins w:id="823" w:author="AStadheim" w:date="2000-09-27T17:42:00Z">
              <w:r>
                <w:rPr/>
                <w:t xml:space="preserve">dash-gap entries </w:t>
              </w:r>
            </w:ins>
            <w:ins w:id="824" w:author="AStadheim" w:date="2000-09-27T17:33:00Z">
              <w:r>
                <w:rPr/>
                <w:t>in the following Line Style Entries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5" w:author="AStadheim" w:date="2000-09-27T16:1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6" w:author="AStadheim" w:date="2000-09-27T16:1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827" w:author="AStadheim" w:date="2000-09-27T16:13:00Z">
              <w:r>
                <w:rPr>
                  <w:b/>
                  <w:i/>
                </w:rPr>
                <w:t>This field is currently non-existent, but robust readers should assume that data may be added here in the future, and silently ignore it.</w:t>
              </w:r>
            </w:ins>
          </w:p>
        </w:tc>
      </w:tr>
    </w:tbl>
    <w:p>
      <w:pPr>
        <w:pStyle w:val="Normal"/>
        <w:rPr/>
      </w:pPr>
      <w:r>
        <w:rPr/>
      </w:r>
    </w:p>
    <w:p>
      <w:pPr>
        <w:pStyle w:val="TableLabel"/>
        <w:rPr/>
      </w:pPr>
      <w:ins w:id="828" w:author="AStadheim" w:date="2000-09-27T17:38:00Z">
        <w:r>
          <w:rPr>
            <w:color w:val="000000"/>
          </w:rPr>
          <w:t>Line Style Entries Chunk</w:t>
        </w:r>
      </w:ins>
      <w:ins w:id="829" w:author="AStadheim" w:date="2000-09-27T17:38: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0" w:author="AStadheim" w:date="2000-09-27T17:3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1"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32" w:author="AStadheim" w:date="2000-09-27T17:45:00Z">
              <w:r>
                <w:rPr/>
                <w:t>Fir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33" w:author="AStadheim" w:date="2000-09-27T17:44:00Z">
              <w:r>
                <w:rPr/>
                <w:t>The first dash-gap value of the styled lin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4" w:author="AStadheim" w:date="2000-09-27T17:38:00Z">
              <w:r>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5" w:author="AStadheim" w:date="2000-09-27T17:38:00Z">
              <w:r>
                <w:rPr/>
                <w: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6" w:author="AStadheim" w:date="2000-09-27T17:38:00Z">
              <w:r>
                <w:rPr/>
                <w: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7" w:author="AStadheim" w:date="2000-09-27T17:38: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8" w:author="AStadheim" w:date="2000-09-27T17:4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9"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40" w:author="AStadheim" w:date="2000-09-27T17:40:00Z">
              <w:r>
                <w:rPr/>
                <w:t>La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41" w:author="AStadheim" w:date="2000-09-27T17:45:00Z">
              <w:r>
                <w:rPr/>
                <w:t>The last dash-gap value of the styled line.</w:t>
              </w:r>
            </w:ins>
          </w:p>
        </w:tc>
      </w:tr>
    </w:tbl>
    <w:p>
      <w:pPr>
        <w:pStyle w:val="Normal"/>
        <w:rPr/>
      </w:pPr>
      <w:r>
        <w:rPr/>
      </w:r>
    </w:p>
    <w:p>
      <w:pPr>
        <w:pStyle w:val="Normal"/>
        <w:rPr/>
      </w:pPr>
      <w:r>
        <w:rPr/>
      </w:r>
    </w:p>
    <w:p>
      <w:pPr>
        <w:pStyle w:val="Heading3"/>
        <w:rPr/>
      </w:pPr>
      <w:bookmarkStart w:id="41" w:name="_Ref442859961"/>
      <w:bookmarkStart w:id="42" w:name="_Ref442859924"/>
      <w:bookmarkStart w:id="43" w:name="_Ref442859827"/>
      <w:bookmarkStart w:id="44" w:name="__RefHeading___Toc39044358"/>
      <w:bookmarkStart w:id="45" w:name="_Ref462475447"/>
      <w:bookmarkEnd w:id="44"/>
      <w:r>
        <w:rPr/>
        <w:t>Composite Image Attributes Sub-Block</w:t>
      </w:r>
      <w:bookmarkEnd w:id="41"/>
      <w:bookmarkEnd w:id="42"/>
      <w:bookmarkEnd w:id="43"/>
      <w:bookmarkEnd w:id="45"/>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eastAsia="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6" w:name="_Ref442861361"/>
      <w:bookmarkStart w:id="47" w:name="_Ref442861334"/>
      <w:bookmarkStart w:id="48" w:name="_Ref442861361"/>
      <w:bookmarkStart w:id="49" w:name="_Ref442861334"/>
    </w:p>
    <w:p>
      <w:pPr>
        <w:pStyle w:val="Normal"/>
        <w:rPr/>
      </w:pPr>
      <w:r>
        <w:rPr/>
      </w:r>
    </w:p>
    <w:p>
      <w:pPr>
        <w:pStyle w:val="Heading3"/>
        <w:rPr/>
      </w:pPr>
      <w:bookmarkStart w:id="50" w:name="_Ref442861361"/>
      <w:bookmarkStart w:id="51" w:name="_Ref442861334"/>
      <w:bookmarkStart w:id="52" w:name="__RefHeading___Toc39044359"/>
      <w:bookmarkStart w:id="53" w:name="_Ref462475518"/>
      <w:bookmarkEnd w:id="52"/>
      <w:r>
        <w:rPr/>
        <w:t>Composite Image Sub-Block</w:t>
      </w:r>
      <w:bookmarkEnd w:id="50"/>
      <w:bookmarkEnd w:id="51"/>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p>
    <w:p>
      <w:pPr>
        <w:pStyle w:val="Heading4"/>
        <w:rPr/>
      </w:pPr>
      <w:bookmarkStart w:id="54" w:name="__RefHeading___Toc39044360"/>
      <w:bookmarkEnd w:id="54"/>
      <w:r>
        <w:rPr/>
        <w:t>JPEG Composite Image Sub-Block</w:t>
      </w:r>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p>
    <w:p>
      <w:pPr>
        <w:pStyle w:val="Heading4"/>
        <w:rPr/>
      </w:pPr>
      <w:bookmarkStart w:id="55" w:name="__RefHeading___Toc39044361"/>
      <w:bookmarkEnd w:id="55"/>
      <w:r>
        <w:rPr/>
        <w:t>Normal Composite Image Sub-Block</w:t>
      </w:r>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8"/>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8"/>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56" w:name="_Ref442863431"/>
      <w:bookmarkStart w:id="57" w:name="_Ref442863415"/>
      <w:bookmarkStart w:id="58" w:name="_Ref442863288"/>
      <w:bookmarkStart w:id="59" w:name="_Ref442863273"/>
      <w:bookmarkStart w:id="60" w:name="_Ref442863238"/>
      <w:bookmarkStart w:id="61" w:name="_Ref442863222"/>
      <w:bookmarkStart w:id="62" w:name="_Ref442863082"/>
      <w:bookmarkStart w:id="63" w:name="_Ref442863064"/>
      <w:bookmarkStart w:id="64" w:name="_Ref442863431"/>
      <w:bookmarkStart w:id="65" w:name="_Ref442863415"/>
      <w:bookmarkStart w:id="66" w:name="_Ref442863288"/>
      <w:bookmarkStart w:id="67" w:name="_Ref442863273"/>
      <w:bookmarkStart w:id="68" w:name="_Ref442863238"/>
      <w:bookmarkStart w:id="69" w:name="_Ref442863222"/>
      <w:bookmarkStart w:id="70" w:name="_Ref442863082"/>
      <w:bookmarkStart w:id="71" w:name="_Ref442863064"/>
    </w:p>
    <w:p>
      <w:pPr>
        <w:pStyle w:val="Normal"/>
        <w:rPr/>
      </w:pPr>
      <w:r>
        <w:rPr/>
      </w:r>
    </w:p>
    <w:p>
      <w:pPr>
        <w:pStyle w:val="Heading3"/>
        <w:rPr/>
      </w:pPr>
      <w:bookmarkStart w:id="72" w:name="_Ref442863431"/>
      <w:bookmarkStart w:id="73" w:name="_Ref442863415"/>
      <w:bookmarkStart w:id="74" w:name="_Ref442863288"/>
      <w:bookmarkStart w:id="75" w:name="_Ref442863273"/>
      <w:bookmarkStart w:id="76" w:name="_Ref442863238"/>
      <w:bookmarkStart w:id="77" w:name="_Ref442863222"/>
      <w:bookmarkStart w:id="78" w:name="_Ref442863082"/>
      <w:bookmarkStart w:id="79" w:name="_Ref442863064"/>
      <w:bookmarkStart w:id="80" w:name="__RefHeading___Toc39044362"/>
      <w:bookmarkStart w:id="81" w:name="_Ref462475335"/>
      <w:bookmarkEnd w:id="80"/>
      <w:r>
        <w:rPr/>
        <w:t>Channel Sub-Block and Channel Compression</w:t>
      </w:r>
      <w:bookmarkEnd w:id="72"/>
      <w:bookmarkEnd w:id="73"/>
      <w:bookmarkEnd w:id="74"/>
      <w:bookmarkEnd w:id="75"/>
      <w:bookmarkEnd w:id="76"/>
      <w:bookmarkEnd w:id="77"/>
      <w:bookmarkEnd w:id="78"/>
      <w:bookmarkEnd w:id="79"/>
      <w:bookmarkEnd w:id="81"/>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eastAsia="en-US"/>
        </w:rPr>
      </w:pPr>
      <w:r>
        <w:rPr>
          <w:b/>
          <w:lang w:val="en-US" w:eastAsia="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6 of this document. All other channels are stored in the compression format indicated in the “Compression type” field of the “General Image Attributes Chunk,” as described in Section 6.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sed in the PNG file format and the way it is us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Normal"/>
        <w:rPr/>
      </w:pPr>
      <w:r>
        <w:rPr/>
      </w:r>
    </w:p>
    <w:p>
      <w:pPr>
        <w:pStyle w:val="TableLabel"/>
        <w:rPr/>
      </w:pPr>
      <w:r>
        <w:rPr/>
      </w:r>
    </w:p>
    <w:p>
      <w:pPr>
        <w:pStyle w:val="TableLabel"/>
        <w:keepLines/>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keepLines/>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r>
        <w:br w:type="page"/>
      </w:r>
    </w:p>
    <w:p>
      <w:pPr>
        <w:pStyle w:val="Heading1"/>
        <w:rPr/>
      </w:pPr>
      <w:bookmarkStart w:id="82" w:name="__RefHeading___Toc39044363"/>
      <w:bookmarkStart w:id="83" w:name="_Ref443880813"/>
      <w:bookmarkEnd w:id="82"/>
      <w:r>
        <w:rPr/>
        <w:t>Paint Shop Pro (PSP) File Format Description</w:t>
      </w:r>
      <w:bookmarkEnd w:id="83"/>
    </w:p>
    <w:p>
      <w:pPr>
        <w:pStyle w:val="Normal"/>
        <w:rPr/>
      </w:pPr>
      <w:r>
        <w:rPr/>
        <w:t>This section details the PSP file format.</w:t>
      </w:r>
    </w:p>
    <w:p>
      <w:pPr>
        <w:pStyle w:val="Normal"/>
        <w:rPr/>
      </w:pPr>
      <w:r>
        <w:rPr/>
      </w:r>
    </w:p>
    <w:p>
      <w:pPr>
        <w:pStyle w:val="Heading2"/>
        <w:spacing w:before="0" w:after="160"/>
        <w:rPr/>
      </w:pPr>
      <w:bookmarkStart w:id="84" w:name="__RefHeading___Toc39044364"/>
      <w:bookmarkEnd w:id="84"/>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85" w:name="__RefHeading___Toc39044365"/>
      <w:bookmarkEnd w:id="85"/>
      <w:r>
        <w:rPr/>
        <w:t>Main Block Ordering</w:t>
      </w:r>
    </w:p>
    <w:p>
      <w:pPr>
        <w:pStyle w:val="Normal"/>
        <w:rPr/>
      </w:pPr>
      <w:r>
        <w:rPr/>
        <w:t xml:space="preserve">With regard to the order of the </w:t>
      </w:r>
      <w:del w:id="842" w:author="AStadheim" w:date="2000-09-14T13:46:00Z">
        <w:r>
          <w:rPr/>
          <w:delText xml:space="preserve">nine </w:delText>
        </w:r>
      </w:del>
      <w:ins w:id="843" w:author="AStadheim" w:date="2000-09-14T13:46:00Z">
        <w:r>
          <w:rPr/>
          <w:t xml:space="preserve">ten </w:t>
        </w:r>
      </w:ins>
      <w:r>
        <w:rPr/>
        <w:t>main blocks, there are two hard and fast rules. First, the General Image Attributes block must come immediately after the File Header. Second, the Composite Image Bank Block, if present, must come before the Layer Bank Block.</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86" w:name="__RefHeading___Toc39044366"/>
      <w:bookmarkEnd w:id="86"/>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eastAsia="en-US"/>
              </w:rPr>
              <w:t>Always “</w:t>
            </w:r>
            <w:r>
              <w:rPr>
                <w:sz w:val="16"/>
              </w:rPr>
              <w:t>50 61 69 6E 74 20 53 68 6F 70 20 50 72 6F 20 49 6D 61 67 65 20 46 69 6C 65 0A 1A 00 00 00 00</w:t>
            </w:r>
            <w:r>
              <w:rPr>
                <w:rFonts w:cs="Times New Roman" w:ascii="Times New Roman" w:hAnsi="Times New Roman"/>
                <w:lang w:val="en-US" w:eastAsia="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6</w:t>
            </w:r>
            <w:del w:id="844" w:author="AStadheim" w:date="2000-09-14T13:52:00Z">
              <w:r>
                <w:rPr/>
                <w:delText>4</w:delText>
              </w:r>
            </w:del>
            <w:r>
              <w:rPr/>
              <w:t>. PSP files produced by Paint Shop Pro 5 have major version number 3. PSP files produced by Paint Shop Pro 6 have major version number 4.</w:t>
            </w:r>
            <w:ins w:id="845" w:author="AStadheim" w:date="2000-09-14T13:53:00Z">
              <w:r>
                <w:rPr/>
                <w:t xml:space="preserve"> PSP files produced by Paint Shop Pro 7 have major version number 5.</w:t>
              </w:r>
            </w:ins>
            <w:r>
              <w:rPr/>
              <w:t xml:space="preserve"> </w:t>
            </w:r>
            <w:ins w:id="846" w:author="AStadheim" w:date="2000-09-14T13:53:00Z">
              <w:r>
                <w:rPr/>
                <w:t xml:space="preserve">PSP files produced by Paint Shop Pro </w:t>
              </w:r>
            </w:ins>
            <w:r>
              <w:rPr/>
              <w:t>8</w:t>
            </w:r>
            <w:ins w:id="847" w:author="AStadheim" w:date="2000-09-14T13:53:00Z">
              <w:r>
                <w:rPr/>
                <w:t xml:space="preserve"> have major version number </w:t>
              </w:r>
            </w:ins>
            <w:r>
              <w:rPr/>
              <w:t>6</w:t>
            </w:r>
            <w:ins w:id="848" w:author="AStadheim" w:date="2000-09-14T13:53:00Z">
              <w:r>
                <w:rPr/>
                <w:t>.</w:t>
              </w:r>
            </w:ins>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87" w:name="__RefHeading___Toc39044367"/>
      <w:bookmarkEnd w:id="87"/>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88" w:name="__RefHeading___Toc39044368"/>
      <w:bookmarkEnd w:id="88"/>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ntents of the Extended Data Value Chunk are dependent upon the keyword extracted from the Extended Data Keyword Chunk (currently there </w:t>
            </w:r>
            <w:del w:id="849" w:author="AStadheim" w:date="2000-09-14T16:09:00Z">
              <w:r>
                <w:rPr/>
                <w:delText>is</w:delText>
              </w:r>
            </w:del>
            <w:ins w:id="850" w:author="AStadheim" w:date="2000-09-14T16:09:00Z">
              <w:r>
                <w:rPr/>
                <w:t>are</w:t>
              </w:r>
            </w:ins>
            <w:r>
              <w:rPr/>
              <w:t xml:space="preserve"> </w:t>
            </w:r>
            <w:del w:id="851" w:author="AStadheim" w:date="2000-09-14T16:09:00Z">
              <w:r>
                <w:rPr/>
                <w:delText>only one</w:delText>
              </w:r>
            </w:del>
            <w:ins w:id="852" w:author="AStadheim" w:date="2000-09-14T16:09:00Z">
              <w:r>
                <w:rPr/>
                <w:t>three</w:t>
              </w:r>
            </w:ins>
            <w:r>
              <w:rPr/>
              <w:t xml:space="preserve"> defined keyword</w:t>
            </w:r>
            <w:ins w:id="853" w:author="AStadheim" w:date="2000-09-14T16:10:00Z">
              <w:r>
                <w:rPr/>
                <w:t>s</w:t>
              </w:r>
            </w:ins>
            <w:r>
              <w:rPr/>
              <w:t>).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jc w:val="center"/>
        <w:rPr>
          <w:sz w:val="52"/>
        </w:rPr>
      </w:pPr>
      <w:r>
        <w:rPr>
          <w:sz w:val="52"/>
        </w:rPr>
      </w:r>
    </w:p>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are three defined keywords).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rPr/>
      </w:pPr>
      <w:r>
        <w:rPr/>
      </w:r>
    </w:p>
    <w:p>
      <w:pPr>
        <w:pStyle w:val="Normal"/>
        <w:rPr>
          <w:ins w:id="855" w:author="AStadheim" w:date="2000-09-14T17:07:00Z"/>
        </w:rPr>
      </w:pPr>
      <w:ins w:id="854" w:author="AStadheim" w:date="2000-09-14T17:07:00Z">
        <w:r>
          <w:rPr/>
        </w:r>
      </w:ins>
    </w:p>
    <w:p>
      <w:pPr>
        <w:pStyle w:val="TableLabel"/>
        <w:rPr/>
      </w:pPr>
      <w:ins w:id="856" w:author="AStadheim" w:date="2000-09-14T17:07:00Z">
        <w:r>
          <w:rPr/>
          <w:t>Grid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57" w:author="AStadheim" w:date="2000-09-14T17:0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58" w:author="AStadheim" w:date="2000-09-14T17:07: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59" w:author="AStadheim" w:date="2000-09-14T17:21:00Z">
              <w:r>
                <w:rPr/>
                <w:t>C</w:t>
              </w:r>
            </w:ins>
            <w:ins w:id="860" w:author="AStadheim" w:date="2000-09-14T17:19:00Z">
              <w:r>
                <w:rPr/>
                <w:t>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61" w:author="AStadheim" w:date="2000-09-14T17:19:00Z">
              <w:r>
                <w:rPr/>
                <w:t>Gri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2" w:author="AStadheim" w:date="2000-09-14T17:14: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3" w:author="AStadheim" w:date="2000-09-14T17:14: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4" w:author="AStadheim" w:date="2000-09-14T17:20:00Z">
              <w:r>
                <w:rPr/>
                <w:t>Horizont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5" w:author="AStadheim" w:date="2000-09-14T17:22:00Z">
              <w:r>
                <w:rPr/>
                <w:t>Horizont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6" w:author="AStadheim" w:date="2000-09-14T17:22: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7" w:author="AStadheim" w:date="2000-09-14T17:22: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8" w:author="AStadheim" w:date="2000-09-14T17:22:00Z">
              <w:r>
                <w:rPr/>
                <w:t>Vertic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9" w:author="AStadheim" w:date="2000-09-14T17:22:00Z">
              <w:r>
                <w:rPr/>
                <w:t>Vertic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70" w:author="AStadheim" w:date="2000-09-14T17:07: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71" w:author="AStadheim" w:date="2000-09-14T17:20:00Z">
              <w:r>
                <w:rPr/>
                <w:t>2</w:t>
              </w:r>
            </w:ins>
            <w:ins w:id="872" w:author="AStadheim" w:date="2000-09-14T17:07:00Z">
              <w:r>
                <w:rPr/>
                <w:t xml:space="preserve">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73" w:author="AStadheim" w:date="2000-09-14T17:23:00Z">
              <w:r>
                <w:rPr/>
                <w:t>Units</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74" w:author="AStadheim" w:date="2000-09-14T17:23:00Z">
              <w:r>
                <w:rPr/>
                <w:t xml:space="preserve">Grid </w:t>
              </w:r>
            </w:ins>
            <w:ins w:id="875" w:author="AStadheim" w:date="2000-09-14T17:25:00Z">
              <w:r>
                <w:rPr/>
                <w:t xml:space="preserve">spacing </w:t>
              </w:r>
            </w:ins>
            <w:ins w:id="876" w:author="AStadheim" w:date="2000-09-14T17:23:00Z">
              <w:r>
                <w:rPr/>
                <w:t>units (</w:t>
              </w:r>
            </w:ins>
            <w:ins w:id="877" w:author="AStadheim" w:date="2000-09-14T17:25:00Z">
              <w:r>
                <w:rPr/>
                <w:t xml:space="preserve">must be one of </w:t>
              </w:r>
            </w:ins>
            <w:ins w:id="878" w:author="AStadheim" w:date="2000-09-14T17:23:00Z">
              <w:r>
                <w:rPr/>
                <w:t>PSPGridUnitsType).</w:t>
              </w:r>
            </w:ins>
          </w:p>
        </w:tc>
      </w:tr>
    </w:tbl>
    <w:p>
      <w:pPr>
        <w:pStyle w:val="Normal"/>
        <w:rPr>
          <w:ins w:id="880" w:author="AStadheim" w:date="2000-09-14T17:29:00Z"/>
        </w:rPr>
      </w:pPr>
      <w:ins w:id="879" w:author="AStadheim" w:date="2000-09-14T17:29:00Z">
        <w:r>
          <w:rPr/>
        </w:r>
      </w:ins>
    </w:p>
    <w:p>
      <w:pPr>
        <w:pStyle w:val="Normal"/>
        <w:rPr>
          <w:ins w:id="882" w:author="AStadheim" w:date="2000-09-14T17:29:00Z"/>
        </w:rPr>
      </w:pPr>
      <w:ins w:id="881" w:author="AStadheim" w:date="2000-09-14T17:29:00Z">
        <w:r>
          <w:rPr/>
        </w:r>
      </w:ins>
    </w:p>
    <w:p>
      <w:pPr>
        <w:pStyle w:val="TableLabel"/>
        <w:rPr/>
      </w:pPr>
      <w:ins w:id="883" w:author="AStadheim" w:date="2000-09-14T17:29:00Z">
        <w:r>
          <w:rPr/>
          <w:t>Guide field value contents:</w:t>
        </w:r>
      </w:ins>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4"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5"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86" w:author="AStadheim" w:date="2000-09-14T17:29:00Z">
              <w:r>
                <w:rPr/>
                <w:t>C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87" w:author="AStadheim" w:date="2000-09-14T17:29:00Z">
              <w:r>
                <w:rPr/>
                <w:t>Guide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8"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9"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0" w:author="AStadheim" w:date="2000-09-14T17:31:00Z">
              <w:r>
                <w:rPr/>
                <w:t>Offse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91" w:author="AStadheim" w:date="2000-09-14T17:31:00Z">
              <w:r>
                <w:rPr/>
                <w:t>Guide offset (position of guide in docum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92" w:author="AStadheim" w:date="2000-09-14T17:29: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93" w:author="AStadheim" w:date="2000-09-14T17:29:00Z">
              <w:r>
                <w:rPr/>
                <w:t>2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4" w:author="AStadheim" w:date="2000-09-14T17:31:00Z">
              <w:r>
                <w:rPr/>
                <w:t>Orientation</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95" w:author="AStadheim" w:date="2000-09-14T17:31:00Z">
              <w:r>
                <w:rPr/>
                <w:t xml:space="preserve">Guide orientation </w:t>
              </w:r>
            </w:ins>
            <w:ins w:id="896" w:author="AStadheim" w:date="2000-09-14T17:29:00Z">
              <w:r>
                <w:rPr/>
                <w:t>(must be one of PSP</w:t>
              </w:r>
            </w:ins>
            <w:ins w:id="897" w:author="AStadheim" w:date="2000-09-14T17:32:00Z">
              <w:r>
                <w:rPr/>
                <w:t>GuideOrientationType</w:t>
              </w:r>
            </w:ins>
            <w:ins w:id="898" w:author="AStadheim" w:date="2000-09-14T17:29:00Z">
              <w:r>
                <w:rPr/>
                <w:t>).</w:t>
              </w:r>
            </w:ins>
          </w:p>
        </w:tc>
      </w:tr>
    </w:tbl>
    <w:p>
      <w:pPr>
        <w:pStyle w:val="Normal"/>
        <w:rPr/>
      </w:pPr>
      <w:r>
        <w:rPr/>
      </w:r>
    </w:p>
    <w:p>
      <w:pPr>
        <w:pStyle w:val="Normal"/>
        <w:rPr/>
      </w:pPr>
      <w:r>
        <w:rPr/>
      </w:r>
    </w:p>
    <w:p>
      <w:pPr>
        <w:pStyle w:val="TableLabel"/>
        <w:rPr/>
      </w:pPr>
      <w:ins w:id="899" w:author="AStadheim" w:date="2000-09-14T17:07:00Z">
        <w:r>
          <w:rPr/>
          <w:t>EXIF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45</w:t>
            </w:r>
            <w:r>
              <w:rPr>
                <w:rFonts w:cs="Courier" w:ascii="Courier" w:hAnsi="Courier"/>
                <w:lang w:val="en-US"/>
              </w:rPr>
              <w:t xml:space="preserve"> 78 69 66 00 00</w:t>
            </w:r>
            <w:r>
              <w:rPr/>
              <w:t>” (i.e.,“Exif”, followed by two zero byt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 as defined by TIFF Rev. 6.0. Contains byte-order identifier (WORD), version number (WORD), and offset of the first IFD (DWORD). The first IFD is the following EXIF IF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1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IF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a set of tags with EXIF-specific attribute information. The format of this IFD value is defined by the EXIF version 2.2 specification (</w:t>
            </w:r>
            <w:hyperlink r:id="rId6">
              <w:r>
                <w:rPr>
                  <w:rStyle w:val="InternetLink"/>
                </w:rPr>
                <w:t>http://www.exif.org/specifications.html</w:t>
              </w:r>
            </w:hyperlink>
            <w:r>
              <w:rPr/>
              <w:t>). This field does not contain thumbnail data, and currently does also not contain Manufacturer notes (MakerNote).</w:t>
            </w:r>
          </w:p>
        </w:tc>
      </w:tr>
    </w:tbl>
    <w:p>
      <w:pPr>
        <w:pStyle w:val="Normal"/>
        <w:rPr/>
      </w:pPr>
      <w:r>
        <w:rPr/>
      </w:r>
    </w:p>
    <w:p>
      <w:pPr>
        <w:pStyle w:val="Normal"/>
        <w:rPr/>
      </w:pPr>
      <w:r>
        <w:rPr/>
      </w:r>
    </w:p>
    <w:p>
      <w:pPr>
        <w:pStyle w:val="Heading2"/>
        <w:spacing w:before="0" w:after="160"/>
        <w:rPr/>
      </w:pPr>
      <w:bookmarkStart w:id="89" w:name="__RefHeading___Toc39044369"/>
      <w:bookmarkEnd w:id="89"/>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0" w:name="__RefHeading___Toc39044370"/>
      <w:bookmarkEnd w:id="90"/>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1" w:name="__RefHeading___Toc39044371"/>
      <w:bookmarkEnd w:id="91"/>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the composite images is presented first, followed by all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bl>
    <w:p>
      <w:pPr>
        <w:pStyle w:val="Normal"/>
        <w:rPr/>
      </w:pPr>
      <w:r>
        <w:rPr/>
      </w:r>
    </w:p>
    <w:p>
      <w:pPr>
        <w:pStyle w:val="Normal"/>
        <w:rPr>
          <w:ins w:id="901" w:author="AStadheim" w:date="2000-09-18T16:14:00Z"/>
        </w:rPr>
      </w:pPr>
      <w:ins w:id="900" w:author="AStadheim" w:date="2000-09-18T16:14:00Z">
        <w:r>
          <w:rPr/>
        </w:r>
      </w:ins>
    </w:p>
    <w:p>
      <w:pPr>
        <w:pStyle w:val="Heading2"/>
        <w:spacing w:before="0" w:after="160"/>
        <w:rPr/>
      </w:pPr>
      <w:ins w:id="902" w:author="AStadheim" w:date="2000-09-18T16:14:00Z">
        <w:bookmarkStart w:id="92" w:name="__RefHeading___Toc39044372"/>
        <w:bookmarkStart w:id="93" w:name="_Ref494604486"/>
        <w:bookmarkStart w:id="94" w:name="_Ref494604466"/>
        <w:bookmarkEnd w:id="92"/>
        <w:r>
          <w:rPr/>
          <w:t>The Table Bank Block</w:t>
        </w:r>
      </w:ins>
      <w:bookmarkEnd w:id="93"/>
      <w:bookmarkEnd w:id="94"/>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3" w:author="AStadheim" w:date="2000-09-18T16:14: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4" w:author="AStadheim" w:date="2000-09-18T16:30: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5" w:author="AStadheim" w:date="2000-09-18T16:23:00Z">
              <w:r>
                <w:rPr/>
                <w:t>Table</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6" w:author="AStadheim" w:date="2000-09-18T16:14: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907" w:author="AStadheim" w:date="2000-09-18T16:23:00Z">
              <w:r>
                <w:rPr/>
                <w:t>Table</w:t>
              </w:r>
            </w:ins>
          </w:p>
        </w:tc>
      </w:tr>
    </w:tbl>
    <w:p>
      <w:pPr>
        <w:pStyle w:val="Normal"/>
        <w:rPr/>
      </w:pPr>
      <w:r>
        <w:rPr/>
      </w:r>
    </w:p>
    <w:p>
      <w:pPr>
        <w:pStyle w:val="Normal"/>
        <w:rPr>
          <w:ins w:id="913" w:author="AStadheim" w:date="2000-09-25T16:26:00Z"/>
        </w:rPr>
      </w:pPr>
      <w:r>
        <w:rPr/>
        <w:t xml:space="preserve">The </w:t>
      </w:r>
      <w:ins w:id="908" w:author="AStadheim" w:date="2000-09-18T16:37:00Z">
        <w:r>
          <w:rPr/>
          <w:t xml:space="preserve">Table </w:t>
        </w:r>
      </w:ins>
      <w:ins w:id="909" w:author="AStadheim" w:date="2000-09-18T16:14:00Z">
        <w:r>
          <w:rPr/>
          <w:t xml:space="preserve">Bank Block is an optional block that </w:t>
        </w:r>
      </w:ins>
      <w:ins w:id="910" w:author="AStadheim" w:date="2000-09-18T16:38:00Z">
        <w:r>
          <w:rPr/>
          <w:t xml:space="preserve">contains tables of information </w:t>
        </w:r>
      </w:ins>
      <w:ins w:id="911" w:author="AStadheim" w:date="2000-09-18T16:14:00Z">
        <w:r>
          <w:rPr/>
          <w:t>associated with the image document</w:t>
        </w:r>
      </w:ins>
      <w:ins w:id="912" w:author="AStadheim" w:date="2000-09-25T16:26:00Z">
        <w:r>
          <w:rPr/>
          <w:t>. For example, it contains paper and pattern vector tables used by the paper and pattern paint styles in the Paint Style Sub-Block.</w:t>
        </w:r>
      </w:ins>
    </w:p>
    <w:p>
      <w:pPr>
        <w:pStyle w:val="Normal"/>
        <w:rPr>
          <w:ins w:id="915" w:author="AStadheim" w:date="2000-09-18T16:14:00Z"/>
        </w:rPr>
      </w:pPr>
      <w:ins w:id="914" w:author="AStadheim" w:date="2000-09-18T16:14:00Z">
        <w:r>
          <w:rPr/>
        </w:r>
      </w:ins>
    </w:p>
    <w:p>
      <w:pPr>
        <w:pStyle w:val="Normal"/>
        <w:rPr>
          <w:ins w:id="928" w:author="AStadheim" w:date="2000-09-18T16:46:00Z"/>
        </w:rPr>
      </w:pPr>
      <w:ins w:id="916" w:author="AStadheim" w:date="2000-09-18T16:14:00Z">
        <w:r>
          <w:rPr/>
          <w:t>As illustrated</w:t>
        </w:r>
      </w:ins>
      <w:ins w:id="917" w:author="AStadheim" w:date="2000-09-18T16:49:00Z">
        <w:r>
          <w:rPr/>
          <w:t xml:space="preserve"> below</w:t>
        </w:r>
      </w:ins>
      <w:ins w:id="918" w:author="AStadheim" w:date="2000-09-18T16:14:00Z">
        <w:r>
          <w:rPr/>
          <w:t xml:space="preserve">, the </w:t>
        </w:r>
      </w:ins>
      <w:ins w:id="919" w:author="AStadheim" w:date="2000-09-18T16:41:00Z">
        <w:r>
          <w:rPr/>
          <w:t xml:space="preserve">Table </w:t>
        </w:r>
      </w:ins>
      <w:ins w:id="920" w:author="AStadheim" w:date="2000-09-18T16:14:00Z">
        <w:r>
          <w:rPr/>
          <w:t>Bank Block consists of a Block Header, a</w:t>
        </w:r>
      </w:ins>
      <w:ins w:id="921" w:author="AStadheim" w:date="2000-09-18T16:41:00Z">
        <w:r>
          <w:rPr/>
          <w:t xml:space="preserve"> Table</w:t>
        </w:r>
      </w:ins>
      <w:ins w:id="922" w:author="AStadheim" w:date="2000-09-18T16:14:00Z">
        <w:r>
          <w:rPr/>
          <w:t xml:space="preserve"> </w:t>
        </w:r>
      </w:ins>
      <w:ins w:id="923" w:author="AStadheim" w:date="2000-09-18T16:42:00Z">
        <w:r>
          <w:rPr/>
          <w:t xml:space="preserve">Bank </w:t>
        </w:r>
      </w:ins>
      <w:ins w:id="924" w:author="AStadheim" w:date="2000-09-18T16:14:00Z">
        <w:r>
          <w:rPr/>
          <w:t xml:space="preserve">Information Chunk, </w:t>
        </w:r>
      </w:ins>
      <w:ins w:id="925" w:author="AStadheim" w:date="2000-09-18T16:46:00Z">
        <w:r>
          <w:rPr/>
          <w:t>and a separate Table Sub-Block for each table. The number of tables in the Table Bank Block is indicated in the</w:t>
        </w:r>
      </w:ins>
      <w:ins w:id="926" w:author="AStadheim" w:date="2000-09-18T16:48:00Z">
        <w:r>
          <w:rPr/>
          <w:t xml:space="preserve"> Table Bank Information Chunk</w:t>
        </w:r>
      </w:ins>
      <w:ins w:id="927" w:author="AStadheim" w:date="2000-09-18T16:46:00Z">
        <w:r>
          <w:rPr/>
          <w:t>.</w:t>
        </w:r>
      </w:ins>
    </w:p>
    <w:p>
      <w:pPr>
        <w:pStyle w:val="TableLabel"/>
        <w:rPr>
          <w:ins w:id="930" w:author="AStadheim" w:date="2000-09-18T16:14:00Z"/>
        </w:rPr>
      </w:pPr>
      <w:ins w:id="929" w:author="AStadheim" w:date="2000-09-18T16:14:00Z">
        <w:r>
          <w:rPr/>
        </w:r>
      </w:ins>
    </w:p>
    <w:p>
      <w:pPr>
        <w:pStyle w:val="TableLabel"/>
        <w:rPr/>
      </w:pPr>
      <w:ins w:id="931" w:author="AStadheim" w:date="2000-09-18T16:54:00Z">
        <w:r>
          <w:rPr/>
          <w:t xml:space="preserve">Table </w:t>
        </w:r>
      </w:ins>
      <w:ins w:id="932" w:author="AStadheim" w:date="2000-09-18T16:14:00Z">
        <w:r>
          <w:rPr/>
          <w:t xml:space="preserve">Bank </w:t>
        </w:r>
      </w:ins>
      <w:ins w:id="933" w:author="AStadheim" w:date="2000-09-18T16:54:00Z">
        <w:r>
          <w:rPr/>
          <w:t xml:space="preserve">Block </w:t>
        </w:r>
      </w:ins>
      <w:ins w:id="934" w:author="AStadheim" w:date="2000-09-18T16:14:00Z">
        <w:r>
          <w:rPr/>
          <w:t>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935" w:author="AStadheim" w:date="2000-09-18T16:14: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936" w:author="AStadheim" w:date="2000-09-18T16:14: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937" w:author="AStadheim" w:date="2000-09-18T16:14: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938" w:author="AStadheim" w:date="2000-09-18T16:14: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39" w:author="AStadheim" w:date="2000-09-18T16:14: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0"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1" w:author="AStadheim" w:date="2000-09-18T16:14: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2" w:author="AStadheim" w:date="2000-09-18T16:14:00Z">
              <w:r>
                <w:rPr/>
                <w:t>Always “</w:t>
              </w:r>
            </w:ins>
            <w:ins w:id="943" w:author="AStadheim" w:date="2000-09-18T16:14:00Z">
              <w:r>
                <w:rPr>
                  <w:rFonts w:cs="Courier" w:ascii="Courier" w:hAnsi="Courier"/>
                  <w:lang w:val="en-US"/>
                </w:rPr>
                <w:t>7E 42 4B 00</w:t>
              </w:r>
            </w:ins>
            <w:ins w:id="944" w:author="AStadheim" w:date="2000-09-18T16:14: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45" w:author="AStadheim" w:date="2000-09-18T16:1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6" w:author="AStadheim" w:date="2000-09-18T16:1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7" w:author="AStadheim" w:date="2000-09-18T16:14: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8" w:author="AStadheim" w:date="2000-09-18T16:14:00Z">
              <w:r>
                <w:rPr/>
                <w:t>Always</w:t>
              </w:r>
            </w:ins>
            <w:ins w:id="949" w:author="AStadheim" w:date="2000-09-18T16:55:00Z">
              <w:r>
                <w:rPr/>
                <w:t xml:space="preserve"> PSP_TABLE_BANK_BLOCK</w:t>
              </w:r>
            </w:ins>
            <w:ins w:id="950" w:author="AStadheim" w:date="2000-09-18T16: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51"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52"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53" w:author="AStadheim" w:date="2000-09-18T16:14: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54" w:author="AStadheim" w:date="2000-09-18T16:55:00Z">
              <w:r>
                <w:rPr>
                  <w:color w:val="000000"/>
                </w:rPr>
                <w:t>Length of complete Table Bank Block, including</w:t>
              </w:r>
            </w:ins>
            <w:ins w:id="955" w:author="AStadheim" w:date="2000-09-18T16:58:00Z">
              <w:r>
                <w:rPr>
                  <w:color w:val="000000"/>
                </w:rPr>
                <w:t xml:space="preserve"> </w:t>
              </w:r>
            </w:ins>
            <w:ins w:id="956" w:author="AStadheim" w:date="2000-09-18T16:55:00Z">
              <w:r>
                <w:rPr>
                  <w:color w:val="000000"/>
                </w:rPr>
                <w:t xml:space="preserve">Table Bank Information Chunk and </w:t>
              </w:r>
            </w:ins>
            <w:ins w:id="957" w:author="AStadheim" w:date="2000-09-18T16:57:00Z">
              <w:r>
                <w:rPr>
                  <w:color w:val="000000"/>
                </w:rPr>
                <w:t xml:space="preserve">all Table </w:t>
              </w:r>
            </w:ins>
            <w:ins w:id="958" w:author="AStadheim" w:date="2000-09-18T16:55:00Z">
              <w:r>
                <w:rPr>
                  <w:color w:val="000000"/>
                </w:rPr>
                <w:t>Sub-Block(s).</w:t>
              </w:r>
            </w:ins>
          </w:p>
        </w:tc>
      </w:tr>
    </w:tbl>
    <w:p>
      <w:pPr>
        <w:pStyle w:val="TableLabel"/>
        <w:rPr>
          <w:ins w:id="960" w:author="AStadheim" w:date="2000-09-25T09:55:00Z"/>
        </w:rPr>
      </w:pPr>
      <w:ins w:id="959" w:author="AStadheim" w:date="2000-09-25T09:55:00Z">
        <w:r>
          <w:rPr/>
        </w:r>
      </w:ins>
    </w:p>
    <w:p>
      <w:pPr>
        <w:pStyle w:val="TableLabel"/>
        <w:rPr/>
      </w:pPr>
      <w:ins w:id="961" w:author="AStadheim" w:date="2000-09-18T16:58:00Z">
        <w:r>
          <w:rPr/>
          <w:t xml:space="preserve">Table </w:t>
        </w:r>
      </w:ins>
      <w:ins w:id="962" w:author="AStadheim" w:date="2000-09-18T16:14:00Z">
        <w:r>
          <w:rPr/>
          <w:t>Bank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63"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64"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65" w:author="AStadheim" w:date="2000-09-18T16:14:00Z">
              <w:r>
                <w:rPr/>
                <w:t>Chunk</w:t>
              </w:r>
            </w:ins>
            <w:ins w:id="966" w:author="AStadheim" w:date="2000-09-19T13:39:00Z">
              <w:r>
                <w:rPr/>
                <w:t xml:space="preserv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67" w:author="AStadheim" w:date="2000-09-18T16:14:00Z">
              <w:r>
                <w:rPr>
                  <w:color w:val="000000"/>
                </w:rPr>
                <w:t xml:space="preserve">Length of </w:t>
              </w:r>
            </w:ins>
            <w:ins w:id="968" w:author="AStadheim" w:date="2000-09-18T16:58:00Z">
              <w:r>
                <w:rPr>
                  <w:color w:val="000000"/>
                </w:rPr>
                <w:t xml:space="preserve">Table </w:t>
              </w:r>
            </w:ins>
            <w:ins w:id="969" w:author="AStadheim" w:date="2000-09-18T16:14:00Z">
              <w:r>
                <w:rPr>
                  <w:color w:val="000000"/>
                </w:rPr>
                <w:t>Bank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70" w:author="AStadheim" w:date="2000-09-18T16:5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71" w:author="AStadheim" w:date="2000-09-18T16:59:00Z">
              <w:r>
                <w:rPr/>
                <w:t>4</w:t>
              </w:r>
            </w:ins>
            <w:ins w:id="972" w:author="AStadheim" w:date="2000-09-18T16:14:00Z">
              <w:r>
                <w:rPr/>
                <w:t xml:space="preserve">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73" w:author="AStadheim" w:date="2000-09-18T17:00:00Z">
              <w:r>
                <w:rPr/>
                <w:t xml:space="preserve">Table </w:t>
              </w:r>
            </w:ins>
            <w:ins w:id="974" w:author="AStadheim" w:date="2000-09-18T16:14:00Z">
              <w:r>
                <w:rPr/>
                <w:t>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75" w:author="AStadheim" w:date="2000-09-18T17:00:00Z">
              <w:r>
                <w:rPr>
                  <w:color w:val="000000"/>
                </w:rPr>
                <w:t>Number of tables in the bank</w:t>
              </w:r>
            </w:ins>
            <w:ins w:id="976" w:author="AStadheim" w:date="2000-09-18T16:1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7" w:author="AStadheim" w:date="2000-09-18T16:1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8" w:author="AStadheim" w:date="2000-09-18T16:1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979" w:author="AStadheim" w:date="2000-09-18T16:14:00Z">
              <w:r>
                <w:rPr>
                  <w:b/>
                  <w:i/>
                </w:rPr>
                <w:t>This field is currently non-existent, but robust readers should assume that data may be added here in the future, and silently ignore it.</w:t>
              </w:r>
            </w:ins>
          </w:p>
        </w:tc>
      </w:tr>
    </w:tbl>
    <w:p>
      <w:pPr>
        <w:pStyle w:val="TableLabel"/>
        <w:rPr>
          <w:ins w:id="981" w:author="AStadheim" w:date="2000-09-18T17:03:00Z"/>
        </w:rPr>
      </w:pPr>
      <w:ins w:id="980" w:author="AStadheim" w:date="2000-09-18T17:03:00Z">
        <w:r>
          <w:rPr/>
        </w:r>
      </w:ins>
    </w:p>
    <w:p>
      <w:pPr>
        <w:pStyle w:val="Tableheading"/>
        <w:spacing w:before="0" w:after="160"/>
        <w:rPr/>
      </w:pPr>
      <w:ins w:id="982" w:author="AStadheim" w:date="2000-09-18T17:03:00Z">
        <w:r>
          <w:rPr>
            <w:b/>
          </w:rPr>
          <w:t xml:space="preserve">Table </w:t>
        </w:r>
      </w:ins>
      <w:r>
        <w:rPr/>
        <w:t>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83"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985" w:author="AStadheim" w:date="2000-09-18T17:03:00Z"/>
              </w:rPr>
            </w:pPr>
            <w:ins w:id="984" w:author="AStadheim" w:date="2000-09-18T17:03:00Z">
              <w:r>
                <w:rPr/>
                <w:t>See Section</w:t>
              </w:r>
            </w:ins>
          </w:p>
          <w:p>
            <w:pPr>
              <w:pStyle w:val="Normal"/>
              <w:rPr/>
            </w:pPr>
            <w:ins w:id="986" w:author="AStadheim" w:date="2000-09-18T17:03:00Z">
              <w:r>
                <w:rPr/>
                <w:t xml:space="preserve">6.8.1 </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87" w:author="AStadheim" w:date="2000-09-18T17:03:00Z">
              <w:r>
                <w:rPr/>
                <w:t xml:space="preserve">First </w:t>
              </w:r>
            </w:ins>
            <w:ins w:id="988" w:author="AStadheim" w:date="2000-09-19T14:08:00Z">
              <w:r>
                <w:rPr/>
                <w:t>t</w:t>
              </w:r>
            </w:ins>
            <w:ins w:id="989"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90" w:author="AStadheim" w:date="2000-09-18T17:03:00Z">
              <w:r>
                <w:rPr/>
                <w:t xml:space="preserve">The first </w:t>
              </w:r>
            </w:ins>
            <w:ins w:id="991" w:author="AStadheim" w:date="2000-09-18T17:06:00Z">
              <w:r>
                <w:rPr/>
                <w:t>table</w:t>
              </w:r>
            </w:ins>
            <w:ins w:id="992" w:author="AStadheim" w:date="2000-09-18T17:03:00Z">
              <w:r>
                <w:rPr/>
                <w:t>. Please See Section "</w:t>
              </w:r>
            </w:ins>
            <w:ins w:id="993" w:author="AStadheim" w:date="2000-09-18T17:19:00Z">
              <w:r>
                <w:rPr/>
                <w:fldChar w:fldCharType="begin"/>
              </w:r>
              <w:r>
                <w:rPr/>
                <w:instrText xml:space="preserve"> REF _Ref493931782 \r \h </w:instrText>
              </w:r>
              <w:r>
                <w:rPr/>
                <w:fldChar w:fldCharType="separate"/>
              </w:r>
              <w:r>
                <w:rPr/>
                <w:t>6.8.1</w:t>
              </w:r>
              <w:r>
                <w:rPr/>
                <w:fldChar w:fldCharType="end"/>
              </w:r>
            </w:ins>
            <w:ins w:id="994" w:author="AStadheim" w:date="2000-09-18T17:03:00Z">
              <w:r>
                <w:rPr/>
                <w:t xml:space="preserve">: </w:t>
              </w:r>
            </w:ins>
            <w:r>
              <w:rPr/>
              <w:fldChar w:fldCharType="begin"/>
            </w:r>
            <w:r>
              <w:rPr/>
              <w:instrText xml:space="preserve"> REF _Ref493931798 \h </w:instrText>
            </w:r>
            <w:r>
              <w:rPr/>
              <w:fldChar w:fldCharType="separate"/>
            </w:r>
            <w:r>
              <w:rPr/>
              <w:t>Table Sub-Block</w:t>
            </w:r>
            <w:r>
              <w:rPr/>
              <w:fldChar w:fldCharType="end"/>
            </w:r>
            <w:ins w:id="995" w:author="AStadheim" w:date="2000-09-18T17:03:00Z">
              <w:r>
                <w:rPr/>
                <w:t xml:space="preserve">" for more information about </w:t>
              </w:r>
            </w:ins>
            <w:ins w:id="996" w:author="AStadheim" w:date="2000-09-18T17:11:00Z">
              <w:r>
                <w:rPr/>
                <w:t>tables</w:t>
              </w:r>
            </w:ins>
            <w:ins w:id="99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8" w:author="AStadheim" w:date="2000-09-18T17:03: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9" w:author="AStadheim" w:date="2000-09-18T17:03: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0" w:author="AStadheim" w:date="2000-09-18T17:03: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1"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2"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04" w:author="AStadheim" w:date="2000-09-18T17:03:00Z"/>
              </w:rPr>
            </w:pPr>
            <w:ins w:id="1003" w:author="AStadheim" w:date="2000-09-18T17:03:00Z">
              <w:r>
                <w:rPr/>
                <w:t>See Section</w:t>
              </w:r>
            </w:ins>
          </w:p>
          <w:p>
            <w:pPr>
              <w:pStyle w:val="Normal"/>
              <w:rPr/>
            </w:pPr>
            <w:ins w:id="1005" w:author="AStadheim" w:date="2000-09-18T17:05:00Z">
              <w:r>
                <w:rPr/>
                <w:t>6.8.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006" w:author="AStadheim" w:date="2000-09-18T17:03:00Z">
              <w:r>
                <w:rPr/>
                <w:t xml:space="preserve">Last </w:t>
              </w:r>
            </w:ins>
            <w:ins w:id="1007" w:author="AStadheim" w:date="2000-09-19T14:08:00Z">
              <w:r>
                <w:rPr/>
                <w:t>t</w:t>
              </w:r>
            </w:ins>
            <w:ins w:id="1008"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9" w:author="AStadheim" w:date="2000-09-18T17:19:00Z">
              <w:r>
                <w:rPr/>
                <w:t>The last table. Please See Section "</w:t>
              </w:r>
            </w:ins>
            <w:ins w:id="1010" w:author="AStadheim" w:date="2000-09-18T17:19:00Z">
              <w:r>
                <w:rPr/>
                <w:fldChar w:fldCharType="begin"/>
              </w:r>
              <w:r>
                <w:rPr/>
                <w:instrText xml:space="preserve"> REF _Ref493931782 \r \h </w:instrText>
              </w:r>
              <w:r>
                <w:rPr/>
                <w:fldChar w:fldCharType="separate"/>
              </w:r>
              <w:r>
                <w:rPr/>
                <w:t>6.8.1</w:t>
              </w:r>
              <w:r>
                <w:rPr/>
                <w:fldChar w:fldCharType="end"/>
              </w:r>
            </w:ins>
            <w:ins w:id="1011" w:author="AStadheim" w:date="2000-09-18T17:19:00Z">
              <w:r>
                <w:rPr/>
                <w:t xml:space="preserve">: </w:t>
              </w:r>
            </w:ins>
            <w:r>
              <w:rPr/>
              <w:fldChar w:fldCharType="begin"/>
            </w:r>
            <w:r>
              <w:rPr/>
              <w:instrText xml:space="preserve"> REF _Ref493931798 \h </w:instrText>
            </w:r>
            <w:r>
              <w:rPr/>
              <w:fldChar w:fldCharType="separate"/>
            </w:r>
            <w:r>
              <w:rPr/>
              <w:t>Table Sub-Block</w:t>
            </w:r>
            <w:r>
              <w:rPr/>
              <w:fldChar w:fldCharType="end"/>
            </w:r>
            <w:ins w:id="1012" w:author="AStadheim" w:date="2000-09-18T17:19:00Z">
              <w:r>
                <w:rPr/>
                <w:t>" for more information about tables.</w:t>
              </w:r>
            </w:ins>
          </w:p>
        </w:tc>
      </w:tr>
    </w:tbl>
    <w:p>
      <w:pPr>
        <w:pStyle w:val="TableLabel"/>
        <w:rPr/>
      </w:pPr>
      <w:r>
        <w:rPr/>
      </w:r>
    </w:p>
    <w:p>
      <w:pPr>
        <w:pStyle w:val="Heading3"/>
        <w:rPr>
          <w:b/>
          <w:b/>
        </w:rPr>
      </w:pPr>
      <w:ins w:id="1013" w:author="AStadheim" w:date="2000-09-18T17:03:00Z">
        <w:bookmarkStart w:id="95" w:name="__RefHeading___Toc39044373"/>
        <w:bookmarkStart w:id="96" w:name="_Ref493931798"/>
        <w:bookmarkStart w:id="97" w:name="_Ref493931782"/>
        <w:bookmarkStart w:id="98" w:name="_Ref493931764"/>
        <w:bookmarkStart w:id="99" w:name="_Ref493931759"/>
        <w:bookmarkStart w:id="100" w:name="_Ref493931605"/>
        <w:bookmarkStart w:id="101" w:name="_Ref493931559"/>
        <w:bookmarkEnd w:id="95"/>
        <w:r>
          <w:rPr>
            <w:b/>
          </w:rPr>
          <w:t>Table Sub-Block</w:t>
        </w:r>
      </w:ins>
      <w:bookmarkEnd w:id="96"/>
      <w:bookmarkEnd w:id="97"/>
      <w:bookmarkEnd w:id="98"/>
      <w:bookmarkEnd w:id="99"/>
      <w:bookmarkEnd w:id="100"/>
      <w:bookmarkEnd w:id="10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4" w:author="AStadheim" w:date="2000-09-18T17:03: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5" w:author="AStadheim" w:date="2000-09-19T13:04: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6" w:author="AStadheim" w:date="2000-09-19T13:05:00Z">
              <w:r>
                <w:rPr/>
                <w:t>Table Entry</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7" w:author="AStadheim" w:date="2000-09-19T13:05: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8" w:author="AStadheim" w:date="2000-09-19T13:05:00Z">
              <w:r>
                <w:rPr/>
                <w:t>Table Entry</w:t>
              </w:r>
            </w:ins>
          </w:p>
        </w:tc>
      </w:tr>
    </w:tbl>
    <w:p>
      <w:pPr>
        <w:pStyle w:val="Normal"/>
        <w:rPr>
          <w:ins w:id="1020" w:author="AStadheim" w:date="2000-09-18T17:03:00Z"/>
        </w:rPr>
      </w:pPr>
      <w:ins w:id="1019" w:author="AStadheim" w:date="2000-09-18T17:03:00Z">
        <w:r>
          <w:rPr/>
        </w:r>
      </w:ins>
    </w:p>
    <w:p>
      <w:pPr>
        <w:pStyle w:val="Normal"/>
        <w:keepNext w:val="true"/>
        <w:rPr>
          <w:ins w:id="1035" w:author="AStadheim" w:date="2000-09-18T17:03:00Z"/>
        </w:rPr>
      </w:pPr>
      <w:ins w:id="1021" w:author="AStadheim" w:date="2000-09-19T13:19:00Z">
        <w:r>
          <w:rPr/>
          <w:t xml:space="preserve">The Table Sub-Block defines a table in the Table Bank Block. </w:t>
        </w:r>
      </w:ins>
      <w:ins w:id="1022" w:author="AStadheim" w:date="2000-09-19T13:21:00Z">
        <w:r>
          <w:rPr/>
          <w:t xml:space="preserve">As illustrated below, the Table Sub-Block consists of the Table Sub-Block Header, the Table Information Chunk, and </w:t>
        </w:r>
      </w:ins>
      <w:ins w:id="1023" w:author="AStadheim" w:date="2000-09-20T09:46:00Z">
        <w:r>
          <w:rPr/>
          <w:t>the Table Entry Sub-Block(s)</w:t>
        </w:r>
      </w:ins>
      <w:ins w:id="1024" w:author="AStadheim" w:date="2000-09-19T13:21:00Z">
        <w:r>
          <w:rPr/>
          <w:t>.</w:t>
        </w:r>
      </w:ins>
      <w:ins w:id="1025" w:author="AStadheim" w:date="2000-09-19T13:23:00Z">
        <w:r>
          <w:rPr/>
          <w:t xml:space="preserve"> </w:t>
        </w:r>
      </w:ins>
      <w:ins w:id="1026" w:author="AStadheim" w:date="2000-09-18T17:03:00Z">
        <w:r>
          <w:rPr/>
          <w:t xml:space="preserve">The </w:t>
        </w:r>
      </w:ins>
      <w:ins w:id="1027" w:author="AStadheim" w:date="2000-09-19T13:25:00Z">
        <w:r>
          <w:rPr/>
          <w:t xml:space="preserve">content of each Table Entry </w:t>
        </w:r>
      </w:ins>
      <w:ins w:id="1028" w:author="AStadheim" w:date="2000-09-20T09:47:00Z">
        <w:r>
          <w:rPr/>
          <w:t xml:space="preserve">Sub-Block </w:t>
        </w:r>
      </w:ins>
      <w:ins w:id="1029" w:author="AStadheim" w:date="2000-09-19T13:25:00Z">
        <w:r>
          <w:rPr/>
          <w:t>is</w:t>
        </w:r>
      </w:ins>
      <w:ins w:id="1030" w:author="AStadheim" w:date="2000-09-18T17:03:00Z">
        <w:r>
          <w:rPr/>
          <w:t xml:space="preserve"> based on the </w:t>
        </w:r>
      </w:ins>
      <w:ins w:id="1031" w:author="AStadheim" w:date="2000-09-19T13:24:00Z">
        <w:r>
          <w:rPr/>
          <w:t xml:space="preserve">table type </w:t>
        </w:r>
      </w:ins>
      <w:ins w:id="1032" w:author="AStadheim" w:date="2000-09-18T17:03:00Z">
        <w:r>
          <w:rPr/>
          <w:t>defined in the</w:t>
        </w:r>
      </w:ins>
      <w:ins w:id="1033" w:author="AStadheim" w:date="2000-09-19T13:24:00Z">
        <w:r>
          <w:rPr/>
          <w:t xml:space="preserve"> Table Information Chunk</w:t>
        </w:r>
      </w:ins>
      <w:ins w:id="1034" w:author="AStadheim" w:date="2000-09-18T17:03:00Z">
        <w:r>
          <w:rPr/>
          <w:t>.</w:t>
        </w:r>
      </w:ins>
    </w:p>
    <w:p>
      <w:pPr>
        <w:pStyle w:val="TableLabel"/>
        <w:rPr>
          <w:ins w:id="1037" w:author="AStadheim" w:date="2000-09-18T17:03:00Z"/>
        </w:rPr>
      </w:pPr>
      <w:ins w:id="1036" w:author="AStadheim" w:date="2000-09-18T17:03:00Z">
        <w:r>
          <w:rPr/>
        </w:r>
      </w:ins>
    </w:p>
    <w:p>
      <w:pPr>
        <w:pStyle w:val="TableLabel"/>
        <w:rPr/>
      </w:pPr>
      <w:ins w:id="1038" w:author="AStadheim" w:date="2000-09-19T13:27:00Z">
        <w:r>
          <w:rPr/>
          <w:t xml:space="preserve">Table </w:t>
        </w:r>
      </w:ins>
      <w:ins w:id="1039" w:author="AStadheim" w:date="2000-09-18T17:0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040" w:author="AStadheim" w:date="2000-09-18T17:0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041" w:author="AStadheim" w:date="2000-09-18T17:0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042" w:author="AStadheim" w:date="2000-09-18T17:0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043" w:author="AStadheim" w:date="2000-09-18T17:0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44" w:author="AStadheim" w:date="2000-09-18T17:0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6" w:author="AStadheim" w:date="2000-09-18T17:0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47" w:author="AStadheim" w:date="2000-09-18T17:03:00Z">
              <w:r>
                <w:rPr/>
                <w:t>Always "</w:t>
              </w:r>
            </w:ins>
            <w:ins w:id="1048" w:author="AStadheim" w:date="2000-09-18T17:03:00Z">
              <w:r>
                <w:rPr>
                  <w:rFonts w:cs="Courier" w:ascii="Courier" w:hAnsi="Courier"/>
                  <w:lang w:val="en-US"/>
                </w:rPr>
                <w:t>7E 42 4B 00</w:t>
              </w:r>
            </w:ins>
            <w:ins w:id="1049" w:author="AStadheim" w:date="2000-09-18T17:0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2" w:author="AStadheim" w:date="2000-09-18T17:0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3" w:author="AStadheim" w:date="2000-09-18T17:03:00Z">
              <w:r>
                <w:rPr/>
                <w:t>Always</w:t>
              </w:r>
            </w:ins>
            <w:ins w:id="1054" w:author="AStadheim" w:date="2000-09-19T13:28:00Z">
              <w:r>
                <w:rPr/>
                <w:t xml:space="preserve"> PSP_TABLE_BLOCK</w:t>
              </w:r>
            </w:ins>
            <w:ins w:id="1055"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6"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7"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8" w:author="AStadheim" w:date="2000-09-18T17:0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59" w:author="AStadheim" w:date="2000-09-19T13:28:00Z">
              <w:r>
                <w:rPr>
                  <w:color w:val="000000"/>
                </w:rPr>
                <w:t>Length of complete Table Sub-Block, including Table Information Chunk and</w:t>
              </w:r>
            </w:ins>
            <w:ins w:id="1060" w:author="AStadheim" w:date="2000-09-25T15:48:00Z">
              <w:r>
                <w:rPr>
                  <w:color w:val="000000"/>
                </w:rPr>
                <w:t xml:space="preserve"> all Table Entry Sub-Block(s).</w:t>
              </w:r>
            </w:ins>
          </w:p>
        </w:tc>
      </w:tr>
    </w:tbl>
    <w:p>
      <w:pPr>
        <w:pStyle w:val="Tableheading"/>
        <w:spacing w:before="0" w:after="160"/>
        <w:rPr>
          <w:b/>
          <w:b/>
          <w:lang w:val="en-US" w:eastAsia="en-US"/>
          <w:ins w:id="1062" w:author="AStadheim" w:date="2000-09-25T09:55:00Z"/>
        </w:rPr>
      </w:pPr>
      <w:ins w:id="1061" w:author="AStadheim" w:date="2000-09-25T09:55:00Z">
        <w:r>
          <w:rPr>
            <w:b/>
            <w:lang w:val="en-US" w:eastAsia="en-US"/>
          </w:rPr>
        </w:r>
      </w:ins>
    </w:p>
    <w:p>
      <w:pPr>
        <w:pStyle w:val="Tableheading"/>
        <w:spacing w:before="0" w:after="160"/>
        <w:rPr>
          <w:b/>
          <w:b/>
        </w:rPr>
      </w:pPr>
      <w:ins w:id="1063" w:author="AStadheim" w:date="2000-09-18T17:03:00Z">
        <w:r>
          <w:rPr>
            <w:b/>
            <w:lang w:val="en-US" w:eastAsia="en-US"/>
          </w:rPr>
          <w:t>Tab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4"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6" w:author="AStadheim" w:date="2000-09-18T17:0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7" w:author="AStadheim" w:date="2000-09-18T17:03:00Z">
              <w:r>
                <w:rPr>
                  <w:color w:val="000000"/>
                </w:rPr>
                <w:t>Length of</w:t>
              </w:r>
            </w:ins>
            <w:ins w:id="1068" w:author="AStadheim" w:date="2000-09-19T13:31:00Z">
              <w:r>
                <w:rPr>
                  <w:color w:val="000000"/>
                </w:rPr>
                <w:t xml:space="preserve"> Table Information Chunk</w:t>
              </w:r>
            </w:ins>
            <w:ins w:id="1069" w:author="AStadheim" w:date="2000-09-18T17:0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2" w:author="AStadheim" w:date="2000-09-19T13:32:00Z">
              <w:r>
                <w:rPr/>
                <w:t>Table typ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73" w:author="AStadheim" w:date="2000-09-18T17:03:00Z">
              <w:r>
                <w:rPr/>
                <w:t>Type of</w:t>
              </w:r>
            </w:ins>
            <w:ins w:id="1074" w:author="AStadheim" w:date="2000-09-19T13:46:00Z">
              <w:r>
                <w:rPr/>
                <w:t xml:space="preserve"> table </w:t>
              </w:r>
            </w:ins>
            <w:ins w:id="1075" w:author="AStadheim" w:date="2000-09-18T17:03:00Z">
              <w:r>
                <w:rPr/>
                <w:t>(must be one of</w:t>
              </w:r>
            </w:ins>
            <w:ins w:id="1076" w:author="AStadheim" w:date="2000-09-19T13:47:00Z">
              <w:r>
                <w:rPr/>
                <w:t xml:space="preserve"> PSPTableType</w:t>
              </w:r>
            </w:ins>
            <w:ins w:id="107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8"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9"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80" w:author="AStadheim" w:date="2000-09-19T13:48:00Z">
              <w:r>
                <w:rPr/>
                <w:t>Tabl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81" w:author="AStadheim" w:date="2000-09-19T13:48:00Z">
              <w:r>
                <w:rPr>
                  <w:color w:val="000000"/>
                </w:rPr>
                <w:t xml:space="preserve">Number of entries in the table. </w:t>
              </w:r>
            </w:ins>
            <w:ins w:id="1082" w:author="AStadheim" w:date="2000-09-19T13:48:00Z">
              <w:r>
                <w:rPr/>
                <w:t>The content of each entry is based on the table type</w:t>
              </w:r>
            </w:ins>
            <w:ins w:id="1083" w:author="AStadheim" w:date="2000-09-19T13:50: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4" w:author="AStadheim" w:date="2000-09-18T17:0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5" w:author="AStadheim" w:date="2000-09-18T17:0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086" w:author="AStadheim" w:date="2000-09-18T17:03:00Z">
              <w:r>
                <w:rPr>
                  <w:b/>
                  <w:i/>
                </w:rPr>
                <w:t>This field is currently non-existent, but robust readers should assume that data may be added here in the future, and silently ignore it.</w:t>
              </w:r>
            </w:ins>
          </w:p>
        </w:tc>
      </w:tr>
    </w:tbl>
    <w:p>
      <w:pPr>
        <w:pStyle w:val="TableLabel"/>
        <w:rPr>
          <w:ins w:id="1088" w:author="AStadheim" w:date="2000-09-19T14:51:00Z"/>
        </w:rPr>
      </w:pPr>
      <w:ins w:id="1087" w:author="AStadheim" w:date="2000-09-19T14:51:00Z">
        <w:r>
          <w:rPr/>
        </w:r>
      </w:ins>
    </w:p>
    <w:p>
      <w:pPr>
        <w:pStyle w:val="Tableheading"/>
        <w:spacing w:before="0" w:after="160"/>
        <w:rPr/>
      </w:pPr>
      <w:r>
        <w:rPr/>
        <w:t>Table Entry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89"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91" w:author="AStadheim" w:date="2000-09-19T14:51:00Z"/>
              </w:rPr>
            </w:pPr>
            <w:ins w:id="1090" w:author="AStadheim" w:date="2000-09-19T14:51:00Z">
              <w:r>
                <w:rPr/>
                <w:t>See Section</w:t>
              </w:r>
            </w:ins>
          </w:p>
          <w:p>
            <w:pPr>
              <w:pStyle w:val="Normal"/>
              <w:rPr/>
            </w:pPr>
            <w:ins w:id="1092" w:author="AStadheim" w:date="2000-09-19T14:51:00Z">
              <w:r>
                <w:rPr/>
                <w:t>6.8.1.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93" w:author="AStadheim" w:date="2000-09-19T14:51:00Z">
              <w:r>
                <w:rPr/>
                <w:t>Fir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94" w:author="AStadheim" w:date="2000-09-19T14:51:00Z">
              <w:r>
                <w:rPr/>
                <w:t>The first table entry. Please See Section "</w:t>
              </w:r>
            </w:ins>
            <w:ins w:id="1095" w:author="AStadheim" w:date="2000-09-20T10:43:00Z">
              <w:r>
                <w:rPr/>
                <w:fldChar w:fldCharType="begin"/>
              </w:r>
              <w:r>
                <w:rPr/>
                <w:instrText xml:space="preserve"> REF _Ref494080828 \r \h </w:instrText>
              </w:r>
              <w:r>
                <w:rPr/>
                <w:fldChar w:fldCharType="separate"/>
              </w:r>
              <w:r>
                <w:rPr/>
                <w:t>6.8.1.1</w:t>
              </w:r>
              <w:r>
                <w:rPr/>
                <w:fldChar w:fldCharType="end"/>
              </w:r>
            </w:ins>
            <w:ins w:id="1096" w:author="AStadheim" w:date="2000-09-19T14:51:00Z">
              <w:r>
                <w:rPr/>
                <w:t>:</w:t>
              </w:r>
            </w:ins>
            <w:ins w:id="1097"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098" w:author="AStadheim" w:date="2000-09-19T14:51:00Z">
              <w:r>
                <w:rPr/>
                <w:t>" for more information about table entri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99" w:author="AStadheim" w:date="2000-09-19T14:51: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0" w:author="AStadheim" w:date="2000-09-19T14:51: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1" w:author="AStadheim" w:date="2000-09-19T14:51: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2" w:author="AStadheim" w:date="2000-09-19T14: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3"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105" w:author="AStadheim" w:date="2000-09-19T14:51:00Z"/>
              </w:rPr>
            </w:pPr>
            <w:ins w:id="1104" w:author="AStadheim" w:date="2000-09-19T14:51:00Z">
              <w:r>
                <w:rPr/>
                <w:t>See Section</w:t>
              </w:r>
            </w:ins>
          </w:p>
          <w:p>
            <w:pPr>
              <w:pStyle w:val="Normal"/>
              <w:rPr/>
            </w:pPr>
            <w:ins w:id="1106" w:author="AStadheim" w:date="2000-09-19T14:51:00Z">
              <w:r>
                <w:rPr/>
                <w:t>6.8.1</w:t>
              </w:r>
            </w:ins>
            <w:ins w:id="1107" w:author="AStadheim" w:date="2000-09-20T10:42:00Z">
              <w:r>
                <w:rPr/>
                <w:t>.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108" w:author="AStadheim" w:date="2000-09-19T14:51:00Z">
              <w:r>
                <w:rPr/>
                <w:t>La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9" w:author="AStadheim" w:date="2000-09-20T10:44:00Z">
              <w:r>
                <w:rPr/>
                <w:t>The last table entry. Please See Section "</w:t>
              </w:r>
            </w:ins>
            <w:ins w:id="1110" w:author="AStadheim" w:date="2000-09-20T10:44:00Z">
              <w:r>
                <w:rPr/>
                <w:fldChar w:fldCharType="begin"/>
              </w:r>
              <w:r>
                <w:rPr/>
                <w:instrText xml:space="preserve"> REF _Ref494080828 \r \h </w:instrText>
              </w:r>
              <w:r>
                <w:rPr/>
                <w:fldChar w:fldCharType="separate"/>
              </w:r>
              <w:r>
                <w:rPr/>
                <w:t>6.8.1.1</w:t>
              </w:r>
              <w:r>
                <w:rPr/>
                <w:fldChar w:fldCharType="end"/>
              </w:r>
            </w:ins>
            <w:ins w:id="1111"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112" w:author="AStadheim" w:date="2000-09-20T10:44:00Z">
              <w:r>
                <w:rPr/>
                <w:t>" for more information about table entries.</w:t>
              </w:r>
            </w:ins>
          </w:p>
        </w:tc>
      </w:tr>
    </w:tbl>
    <w:p>
      <w:pPr>
        <w:pStyle w:val="TableLabel"/>
        <w:rPr/>
      </w:pPr>
      <w:r>
        <w:rPr/>
      </w:r>
    </w:p>
    <w:p>
      <w:pPr>
        <w:pStyle w:val="Heading4"/>
        <w:rPr>
          <w:ins w:id="1114" w:author="AStadheim" w:date="2000-09-20T11:05:00Z"/>
        </w:rPr>
      </w:pPr>
      <w:ins w:id="1113" w:author="AStadheim" w:date="2000-09-20T10:41:00Z">
        <w:bookmarkStart w:id="102" w:name="__RefHeading___Toc39044374"/>
        <w:bookmarkStart w:id="103" w:name="_Ref494080828"/>
        <w:bookmarkEnd w:id="102"/>
        <w:r>
          <w:rPr/>
          <w:t>Table Entry Sub-Block</w:t>
        </w:r>
      </w:ins>
      <w:bookmarkEnd w:id="103"/>
    </w:p>
    <w:p>
      <w:pPr>
        <w:pStyle w:val="Normal"/>
        <w:rPr>
          <w:ins w:id="1124" w:author="AStadheim" w:date="2000-09-20T11:06:00Z"/>
        </w:rPr>
      </w:pPr>
      <w:ins w:id="1115" w:author="AStadheim" w:date="2000-09-20T11:05:00Z">
        <w:r>
          <w:rPr/>
          <w:t xml:space="preserve">The Table Entry Sub-Block contains one </w:t>
        </w:r>
      </w:ins>
      <w:ins w:id="1116" w:author="AStadheim" w:date="2000-09-20T11:30:00Z">
        <w:r>
          <w:rPr/>
          <w:t>t</w:t>
        </w:r>
      </w:ins>
      <w:ins w:id="1117" w:author="AStadheim" w:date="2000-09-20T11:06:00Z">
        <w:r>
          <w:rPr/>
          <w:t xml:space="preserve">able </w:t>
        </w:r>
      </w:ins>
      <w:ins w:id="1118" w:author="AStadheim" w:date="2000-09-20T11:30:00Z">
        <w:r>
          <w:rPr/>
          <w:t>e</w:t>
        </w:r>
      </w:ins>
      <w:ins w:id="1119" w:author="AStadheim" w:date="2000-09-20T11:06:00Z">
        <w:r>
          <w:rPr/>
          <w:t xml:space="preserve">ntry in </w:t>
        </w:r>
      </w:ins>
      <w:ins w:id="1120" w:author="AStadheim" w:date="2000-09-20T11:29:00Z">
        <w:r>
          <w:rPr/>
          <w:t xml:space="preserve">the </w:t>
        </w:r>
      </w:ins>
      <w:ins w:id="1121" w:author="AStadheim" w:date="2000-09-20T11:06:00Z">
        <w:r>
          <w:rPr/>
          <w:t xml:space="preserve">Table Sub-Block. The contents of this </w:t>
        </w:r>
      </w:ins>
      <w:ins w:id="1122" w:author="AStadheim" w:date="2000-09-20T11:29:00Z">
        <w:r>
          <w:rPr/>
          <w:t xml:space="preserve">Table Entry Sub-Block </w:t>
        </w:r>
      </w:ins>
      <w:ins w:id="1123" w:author="AStadheim" w:date="2000-09-20T11:06:00Z">
        <w:r>
          <w:rPr/>
          <w:t>are based on the table type defined in the Table Information Chunk.</w:t>
        </w:r>
      </w:ins>
    </w:p>
    <w:p>
      <w:pPr>
        <w:pStyle w:val="Normal"/>
        <w:rPr>
          <w:ins w:id="1126" w:author="AStadheim" w:date="2000-09-20T11:06:00Z"/>
        </w:rPr>
      </w:pPr>
      <w:ins w:id="1125" w:author="AStadheim" w:date="2000-09-20T11:06:00Z">
        <w:r>
          <w:rPr/>
        </w:r>
      </w:ins>
    </w:p>
    <w:p>
      <w:pPr>
        <w:pStyle w:val="Normal"/>
        <w:rPr>
          <w:ins w:id="1133" w:author="AStadheim" w:date="2000-09-20T11:09:00Z"/>
        </w:rPr>
      </w:pPr>
      <w:ins w:id="1127" w:author="AStadheim" w:date="2000-09-20T11:09:00Z">
        <w:r>
          <w:rPr/>
          <w:t xml:space="preserve">If the table type is keTTPaperTable, the contents are as described in the </w:t>
        </w:r>
      </w:ins>
      <w:ins w:id="1128" w:author="AStadheim" w:date="2000-09-20T11:23:00Z">
        <w:r>
          <w:rPr/>
          <w:t xml:space="preserve">section </w:t>
        </w:r>
      </w:ins>
      <w:ins w:id="1129" w:author="AStadheim" w:date="2000-09-20T11:09:00Z">
        <w:r>
          <w:rPr/>
          <w:t>"</w:t>
        </w:r>
      </w:ins>
      <w:ins w:id="1130" w:author="AStadheim" w:date="2000-09-20T14:36:00Z">
        <w:r>
          <w:rPr/>
          <w:fldChar w:fldCharType="begin"/>
        </w:r>
        <w:r>
          <w:rPr/>
          <w:instrText xml:space="preserve"> REF _Ref494082706 \r \h </w:instrText>
        </w:r>
        <w:r>
          <w:rPr/>
          <w:fldChar w:fldCharType="separate"/>
        </w:r>
        <w:r>
          <w:rPr/>
          <w:t>6.8.1.1.1</w:t>
        </w:r>
        <w:r>
          <w:rPr/>
          <w:fldChar w:fldCharType="end"/>
        </w:r>
      </w:ins>
      <w:ins w:id="1131" w:author="AStadheim" w:date="2000-09-20T14:36:00Z">
        <w:r>
          <w:rPr/>
          <w:t xml:space="preserve">: </w:t>
        </w:r>
      </w:ins>
      <w:r>
        <w:rPr/>
        <w:fldChar w:fldCharType="begin"/>
      </w:r>
      <w:r>
        <w:rPr/>
        <w:instrText xml:space="preserve"> REF _Ref494082706 \h </w:instrText>
      </w:r>
      <w:r>
        <w:rPr/>
        <w:fldChar w:fldCharType="separate"/>
      </w:r>
      <w:r>
        <w:rPr/>
        <w:t>Paper Sub-Block</w:t>
      </w:r>
      <w:r>
        <w:rPr/>
        <w:fldChar w:fldCharType="end"/>
      </w:r>
      <w:ins w:id="1132" w:author="AStadheim" w:date="2000-09-20T11:09:00Z">
        <w:r>
          <w:rPr/>
          <w:t>."</w:t>
        </w:r>
      </w:ins>
    </w:p>
    <w:p>
      <w:pPr>
        <w:pStyle w:val="Normal"/>
        <w:rPr>
          <w:ins w:id="1135" w:author="AStadheim" w:date="2000-09-20T11:09:00Z"/>
        </w:rPr>
      </w:pPr>
      <w:ins w:id="1134" w:author="AStadheim" w:date="2000-09-20T11:09:00Z">
        <w:r>
          <w:rPr/>
        </w:r>
      </w:ins>
    </w:p>
    <w:p>
      <w:pPr>
        <w:pStyle w:val="Normal"/>
        <w:rPr>
          <w:ins w:id="1142" w:author="AStadheim" w:date="2000-09-20T11:09:00Z"/>
        </w:rPr>
      </w:pPr>
      <w:ins w:id="1136" w:author="AStadheim" w:date="2000-09-20T11:09:00Z">
        <w:r>
          <w:rPr/>
          <w:t xml:space="preserve">If the table type is keTTPatternTable, the contents are as described in the </w:t>
        </w:r>
      </w:ins>
      <w:ins w:id="1137" w:author="AStadheim" w:date="2000-09-20T11:23:00Z">
        <w:r>
          <w:rPr/>
          <w:t xml:space="preserve">section </w:t>
        </w:r>
      </w:ins>
      <w:ins w:id="1138" w:author="AStadheim" w:date="2000-09-20T11:09:00Z">
        <w:r>
          <w:rPr/>
          <w:t>"</w:t>
        </w:r>
      </w:ins>
      <w:ins w:id="1139" w:author="AStadheim" w:date="2000-09-20T14:38:00Z">
        <w:r>
          <w:rPr/>
          <w:fldChar w:fldCharType="begin"/>
        </w:r>
        <w:r>
          <w:rPr/>
          <w:instrText xml:space="preserve"> REF _Ref494082754 \r \h </w:instrText>
        </w:r>
        <w:r>
          <w:rPr/>
          <w:fldChar w:fldCharType="separate"/>
        </w:r>
        <w:r>
          <w:rPr/>
          <w:t>6.8.1.1.2</w:t>
        </w:r>
        <w:r>
          <w:rPr/>
          <w:fldChar w:fldCharType="end"/>
        </w:r>
      </w:ins>
      <w:ins w:id="1140" w:author="AStadheim" w:date="2000-09-20T14:36:00Z">
        <w:r>
          <w:rPr/>
          <w:t xml:space="preserve">: </w:t>
        </w:r>
      </w:ins>
      <w:r>
        <w:rPr/>
        <w:fldChar w:fldCharType="begin"/>
      </w:r>
      <w:r>
        <w:rPr/>
        <w:instrText xml:space="preserve"> REF _Ref494082754 \h </w:instrText>
      </w:r>
      <w:r>
        <w:rPr/>
        <w:fldChar w:fldCharType="separate"/>
      </w:r>
      <w:r>
        <w:rPr/>
        <w:t>Pattern Sub-Block</w:t>
      </w:r>
      <w:r>
        <w:rPr/>
        <w:fldChar w:fldCharType="end"/>
      </w:r>
      <w:ins w:id="1141" w:author="AStadheim" w:date="2000-09-20T11:09:00Z">
        <w:r>
          <w:rPr/>
          <w:t>."</w:t>
        </w:r>
      </w:ins>
    </w:p>
    <w:p>
      <w:pPr>
        <w:pStyle w:val="Normal"/>
        <w:rPr>
          <w:ins w:id="1144" w:author="AStadheim" w:date="2000-09-20T11:09:00Z"/>
        </w:rPr>
      </w:pPr>
      <w:ins w:id="1143" w:author="AStadheim" w:date="2000-09-20T11:09:00Z">
        <w:r>
          <w:rPr/>
        </w:r>
      </w:ins>
    </w:p>
    <w:p>
      <w:pPr>
        <w:pStyle w:val="Heading5"/>
        <w:rPr>
          <w:ins w:id="1147" w:author="AStadheim" w:date="2000-09-20T11:10:00Z"/>
        </w:rPr>
      </w:pPr>
      <w:ins w:id="1145" w:author="AStadheim" w:date="2000-09-20T14:35:00Z">
        <w:bookmarkStart w:id="104" w:name="__RefHeading___Toc39044375"/>
        <w:bookmarkStart w:id="105" w:name="_Ref494082706"/>
        <w:bookmarkEnd w:id="104"/>
        <w:r>
          <w:rPr>
            <w:color w:val="auto"/>
          </w:rPr>
          <w:t xml:space="preserve">Paper </w:t>
        </w:r>
      </w:ins>
      <w:ins w:id="1146" w:author="AStadheim" w:date="2000-09-20T11:10:00Z">
        <w:r>
          <w:rPr>
            <w:color w:val="auto"/>
          </w:rPr>
          <w:t>Sub-Block</w:t>
        </w:r>
      </w:ins>
      <w:bookmarkEnd w:id="105"/>
    </w:p>
    <w:p>
      <w:pPr>
        <w:pStyle w:val="Normal"/>
        <w:rPr>
          <w:ins w:id="1154" w:author="AStadheim" w:date="2000-09-20T16:18:00Z"/>
        </w:rPr>
      </w:pPr>
      <w:ins w:id="1148" w:author="AStadheim" w:date="2000-09-25T09:37:00Z">
        <w:r>
          <w:rPr/>
          <w:t>The Paper Sub-Block defines a table entry in the Table Sub-Block if the table type is keTTPaperTable.</w:t>
        </w:r>
      </w:ins>
      <w:ins w:id="1149" w:author="AStadheim" w:date="2000-09-25T09:40:00Z">
        <w:r>
          <w:rPr/>
          <w:t xml:space="preserve"> </w:t>
        </w:r>
      </w:ins>
      <w:ins w:id="1150" w:author="AStadheim" w:date="2000-09-20T14:52:00Z">
        <w:r>
          <w:rPr/>
          <w:t xml:space="preserve">As illustrated in the following table, the Paper Sub-Block consists of a Block Header, </w:t>
        </w:r>
      </w:ins>
      <w:ins w:id="1151" w:author="AStadheim" w:date="2000-09-20T16:14:00Z">
        <w:r>
          <w:rPr/>
          <w:t xml:space="preserve">a Paper Information Chunk, a Paper Channel Information Chunk, and </w:t>
        </w:r>
      </w:ins>
      <w:ins w:id="1152" w:author="AStadheim" w:date="2000-09-25T15:14:00Z">
        <w:r>
          <w:rPr/>
          <w:t xml:space="preserve">a </w:t>
        </w:r>
      </w:ins>
      <w:ins w:id="1153" w:author="AStadheim" w:date="2000-09-20T16:15:00Z">
        <w:r>
          <w:rPr/>
          <w:t>Paper Channel Sub-Block.</w:t>
        </w:r>
      </w:ins>
    </w:p>
    <w:p>
      <w:pPr>
        <w:pStyle w:val="Normal"/>
        <w:rPr>
          <w:ins w:id="1156" w:author="AStadheim" w:date="2000-09-25T09:56:00Z"/>
        </w:rPr>
      </w:pPr>
      <w:ins w:id="1155" w:author="AStadheim" w:date="2000-09-25T09:56:00Z">
        <w:r>
          <w:rPr/>
        </w:r>
      </w:ins>
    </w:p>
    <w:p>
      <w:pPr>
        <w:pStyle w:val="TableLabel"/>
        <w:rPr/>
      </w:pPr>
      <w:ins w:id="1157" w:author="AStadheim" w:date="2000-09-25T09:56:00Z">
        <w:r>
          <w:rPr/>
          <w:t>Paper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158" w:author="AStadheim" w:date="2000-09-25T09:51: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159" w:author="AStadheim" w:date="2000-09-25T09:51: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160" w:author="AStadheim" w:date="2000-09-25T09:51: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161" w:author="AStadheim" w:date="2000-09-25T09:51: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62" w:author="AStadheim" w:date="2000-09-25T09:51: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3"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4" w:author="AStadheim" w:date="2000-09-25T09:51: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5" w:author="AStadheim" w:date="2000-09-25T09:51:00Z">
              <w:r>
                <w:rPr/>
                <w:t>Always “</w:t>
              </w:r>
            </w:ins>
            <w:ins w:id="1166" w:author="AStadheim" w:date="2000-09-25T09:51:00Z">
              <w:r>
                <w:rPr>
                  <w:rFonts w:cs="Courier" w:ascii="Courier" w:hAnsi="Courier"/>
                  <w:lang w:val="en-US"/>
                </w:rPr>
                <w:t>7E 42 4B 00</w:t>
              </w:r>
            </w:ins>
            <w:ins w:id="1167" w:author="AStadheim" w:date="2000-09-25T09:51: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8" w:author="AStadheim" w:date="2000-09-25T09:51: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9" w:author="AStadheim" w:date="2000-09-25T09:51: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0" w:author="AStadheim" w:date="2000-09-25T09:51: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1" w:author="AStadheim" w:date="2000-09-25T09:51:00Z">
              <w:r>
                <w:rPr/>
                <w:t>Always</w:t>
              </w:r>
            </w:ins>
            <w:ins w:id="1172" w:author="AStadheim" w:date="2000-09-25T10:06:00Z">
              <w:r>
                <w:rPr/>
                <w:t xml:space="preserve"> PSP_PAPER_BLOCK</w:t>
              </w:r>
            </w:ins>
            <w:ins w:id="1173" w:author="AStadheim" w:date="2000-09-25T09: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4"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5"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6" w:author="AStadheim" w:date="2000-09-25T09:51: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77" w:author="AStadheim" w:date="2000-09-25T10:07:00Z">
              <w:r>
                <w:rPr>
                  <w:color w:val="000000"/>
                </w:rPr>
                <w:t>Length of complete Paper Sub-Block, including Paper Information Chunk, Paper Channel Information Chunk, and Paper Ch</w:t>
              </w:r>
            </w:ins>
            <w:ins w:id="1178" w:author="AStadheim" w:date="2000-09-25T10:09:00Z">
              <w:r>
                <w:rPr>
                  <w:color w:val="000000"/>
                </w:rPr>
                <w:t>annel Sub-Block.</w:t>
              </w:r>
            </w:ins>
          </w:p>
        </w:tc>
      </w:tr>
    </w:tbl>
    <w:p>
      <w:pPr>
        <w:pStyle w:val="TableLabel"/>
        <w:rPr>
          <w:ins w:id="1180" w:author="AStadheim" w:date="2000-09-25T09:54:00Z"/>
        </w:rPr>
      </w:pPr>
      <w:ins w:id="1179" w:author="AStadheim" w:date="2000-09-25T09:54:00Z">
        <w:r>
          <w:rPr/>
        </w:r>
      </w:ins>
    </w:p>
    <w:p>
      <w:pPr>
        <w:pStyle w:val="TableLabel"/>
        <w:rPr/>
      </w:pPr>
      <w:ins w:id="1181" w:author="AStadheim" w:date="2000-09-25T10:15:00Z">
        <w:r>
          <w:rPr/>
          <w:t>Paper Information Chunk</w:t>
        </w:r>
      </w:ins>
      <w:ins w:id="1182" w:author="AStadheim" w:date="2000-09-25T09:51: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3"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4"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5" w:author="AStadheim" w:date="2000-09-25T10:16: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186" w:author="AStadheim" w:date="2000-09-25T09:51:00Z">
              <w:r>
                <w:rPr>
                  <w:color w:val="000000"/>
                </w:rPr>
                <w:t>Length of Paper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7" w:author="AStadheim" w:date="2000-09-25T14:4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8" w:author="AStadheim" w:date="2000-09-25T14:47:00Z">
              <w:r>
                <w:rPr/>
                <w:t xml:space="preserve">See Section </w:t>
              </w:r>
            </w:ins>
            <w:ins w:id="1189" w:author="AStadheim" w:date="2000-09-25T14:47: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0" w:author="AStadheim" w:date="2000-09-25T14:47:00Z">
              <w:r>
                <w:rPr/>
                <w:t>Paper 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91" w:author="AStadheim" w:date="2000-09-25T14:47:00Z">
              <w:r>
                <w:rPr/>
                <w:t>Paper texture name (not including file path and extension). (Please See Section “</w:t>
              </w:r>
            </w:ins>
            <w:ins w:id="1192" w:author="AStadheim" w:date="2000-09-25T14:47:00Z">
              <w:r>
                <w:rPr/>
                <w:fldChar w:fldCharType="begin"/>
              </w:r>
              <w:r>
                <w:rPr/>
                <w:instrText xml:space="preserve"> REF _Ref442858023 \r \h </w:instrText>
              </w:r>
              <w:r>
                <w:rPr/>
                <w:fldChar w:fldCharType="separate"/>
              </w:r>
              <w:r>
                <w:rPr/>
                <w:t>5.4.2</w:t>
              </w:r>
              <w:r>
                <w:rPr/>
                <w:fldChar w:fldCharType="end"/>
              </w:r>
            </w:ins>
            <w:ins w:id="1193" w:author="AStadheim" w:date="2000-09-25T14:4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194" w:author="AStadheim" w:date="2000-09-25T14:4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95"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6"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7" w:author="AStadheim" w:date="2000-09-25T15:26:00Z">
              <w:r>
                <w:rPr/>
                <w:t>Paper bitmap w</w:t>
              </w:r>
            </w:ins>
            <w:ins w:id="1198" w:author="AStadheim" w:date="2000-09-25T14:42: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99" w:author="AStadheim" w:date="2000-09-25T14:42:00Z">
              <w:r>
                <w:rPr/>
                <w:t xml:space="preserve">Specifies the width of the paper 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0"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1"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2" w:author="AStadheim" w:date="2000-09-25T15:26:00Z">
              <w:r>
                <w:rPr/>
                <w:t>Paper bitmap h</w:t>
              </w:r>
            </w:ins>
            <w:ins w:id="1203" w:author="AStadheim" w:date="2000-09-25T14:42: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4" w:author="AStadheim" w:date="2000-09-25T14:45:00Z">
              <w:r>
                <w:rPr/>
                <w:t>Specifies the height of the paper 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5" w:author="AStadheim" w:date="2000-09-25T09:51: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6" w:author="AStadheim" w:date="2000-09-25T09:51: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07" w:author="AStadheim" w:date="2000-09-25T09:51: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208" w:author="AStadheim" w:date="2000-09-25T10:15:00Z">
        <w:r>
          <w:rPr/>
          <w:t>Paper Channel Information Chunk</w:t>
        </w:r>
      </w:ins>
      <w:ins w:id="1209" w:author="AStadheim" w:date="2000-09-25T09:51:00Z">
        <w:r>
          <w:rPr/>
          <w:t>:</w:t>
        </w:r>
      </w:ins>
      <w:ins w:id="1210" w:author="AStadheim" w:date="2000-09-25T14:54:00Z">
        <w:r>
          <w:rPr/>
          <w:t xml:space="preserve">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1" w:author="AStadheim" w:date="2000-09-25T14:5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2" w:author="AStadheim" w:date="2000-09-25T14:5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3" w:author="AStadheim" w:date="2000-09-25T14:54: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214" w:author="AStadheim" w:date="2000-09-25T14:54:00Z">
              <w:r>
                <w:rPr>
                  <w:color w:val="000000"/>
                </w:rPr>
                <w:t>Length of Paper Channel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5"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6"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7" w:author="AStadheim" w:date="2000-09-25T14:54: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18" w:author="AStadheim" w:date="2000-09-25T14:54:00Z">
              <w:r>
                <w:rPr/>
                <w:t xml:space="preserve">Number of </w:t>
              </w:r>
            </w:ins>
            <w:ins w:id="1219" w:author="AStadheim" w:date="2000-09-25T14:57:00Z">
              <w:r>
                <w:rPr/>
                <w:t xml:space="preserve">paper </w:t>
              </w:r>
            </w:ins>
            <w:ins w:id="1220" w:author="AStadheim" w:date="2000-09-25T14:54:00Z">
              <w:r>
                <w:rPr/>
                <w:t>bitmaps to follow</w:t>
              </w:r>
            </w:ins>
            <w:ins w:id="1221" w:author="AStadheim" w:date="2000-09-25T14:57:00Z">
              <w:r>
                <w:rPr/>
                <w:t xml:space="preserve">. </w:t>
              </w:r>
            </w:ins>
            <w:ins w:id="1222" w:author="AStadheim" w:date="2000-09-25T14:57:00Z">
              <w:r>
                <w:rPr>
                  <w:color w:val="000000"/>
                </w:rPr>
                <w:t xml:space="preserve">(Currently always 1 because the paper bitmap is </w:t>
              </w:r>
            </w:ins>
            <w:ins w:id="1223" w:author="AStadheim" w:date="2000-09-25T15:00:00Z">
              <w:r>
                <w:rPr/>
                <w:t>stored as an 8-bit greyscale bitmap</w:t>
              </w:r>
            </w:ins>
            <w:ins w:id="1224" w:author="AStadheim" w:date="2000-09-25T15:55:00Z">
              <w:r>
                <w:rPr/>
                <w:t>.</w:t>
              </w:r>
            </w:ins>
            <w:ins w:id="1225" w:author="AStadheim" w:date="2000-09-25T14:57: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26"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7"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8" w:author="AStadheim" w:date="2000-09-25T14:56:00Z">
              <w:r>
                <w:rPr/>
                <w:t>C</w:t>
              </w:r>
            </w:ins>
            <w:ins w:id="1229" w:author="AStadheim" w:date="2000-09-25T14:54:00Z">
              <w:r>
                <w:rPr/>
                <w:t>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30" w:author="AStadheim" w:date="2000-09-25T14:54:00Z">
              <w:r>
                <w:rPr/>
                <w:t>Number of channels to follow.</w:t>
              </w:r>
            </w:ins>
            <w:ins w:id="1231" w:author="AStadheim" w:date="2000-09-25T14:56:00Z">
              <w:r>
                <w:rPr/>
                <w:t xml:space="preserve"> </w:t>
              </w:r>
            </w:ins>
            <w:ins w:id="1232" w:author="AStadheim" w:date="2000-09-25T14:56:00Z">
              <w:r>
                <w:rPr>
                  <w:color w:val="000000"/>
                </w:rPr>
                <w:t>(Currently always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3" w:author="AStadheim" w:date="2000-09-25T14:5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4" w:author="AStadheim" w:date="2000-09-25T14:5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35" w:author="AStadheim" w:date="2000-09-25T14:54:00Z">
              <w:r>
                <w:rPr>
                  <w:b/>
                  <w:i/>
                </w:rPr>
                <w:t>This field is currently non-existent, but robust readers should assume that data may be added here in the future, and silently ignore it.</w:t>
              </w:r>
            </w:ins>
          </w:p>
        </w:tc>
      </w:tr>
    </w:tbl>
    <w:p>
      <w:pPr>
        <w:pStyle w:val="TableLabel"/>
        <w:rPr>
          <w:ins w:id="1237" w:author="AStadheim" w:date="2000-09-25T09:51:00Z"/>
        </w:rPr>
      </w:pPr>
      <w:ins w:id="1236" w:author="AStadheim" w:date="2000-09-25T09:51:00Z">
        <w:r>
          <w:rPr/>
        </w:r>
      </w:ins>
    </w:p>
    <w:p>
      <w:pPr>
        <w:pStyle w:val="TableLabel"/>
        <w:rPr/>
      </w:pPr>
      <w:ins w:id="1238" w:author="AStadheim" w:date="2000-09-25T15:02:00Z">
        <w:r>
          <w:rPr/>
          <w:t>Paper Channel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ins w:id="1239" w:author="AStadheim" w:date="2000-09-25T15:02:00Z">
              <w:r>
                <w:rPr/>
                <w:t>Channel Sub-Block defining the paper bitmap. See Section</w:t>
              </w:r>
            </w:ins>
            <w:r>
              <w:rPr/>
              <w:t xml:space="preserve"> </w:t>
            </w:r>
            <w:ins w:id="1240" w:author="AStadheim" w:date="2000-09-27T15:33:00Z">
              <w:r>
                <w:rPr/>
                <w:t>“</w:t>
              </w:r>
            </w:ins>
            <w:ins w:id="1241" w:author="AStadheim" w:date="2000-09-27T15:33:00Z">
              <w:r>
                <w:rPr/>
                <w:fldChar w:fldCharType="begin"/>
              </w:r>
              <w:r>
                <w:rPr/>
                <w:instrText xml:space="preserve"> REF _Ref462475335 \r \h </w:instrText>
              </w:r>
              <w:r>
                <w:rPr/>
                <w:fldChar w:fldCharType="separate"/>
              </w:r>
              <w:r>
                <w:rPr/>
                <w:t>5.4.8</w:t>
              </w:r>
              <w:r>
                <w:rPr/>
                <w:fldChar w:fldCharType="end"/>
              </w:r>
            </w:ins>
            <w:ins w:id="1242"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243" w:author="AStadheim" w:date="2000-09-27T15:33:00Z">
              <w:r>
                <w:rPr/>
                <w:t>”</w:t>
              </w:r>
            </w:ins>
            <w:ins w:id="1244" w:author="AStadheim" w:date="2000-09-25T15:03:00Z">
              <w:r>
                <w:rPr/>
                <w:t xml:space="preserve"> Note that </w:t>
              </w:r>
            </w:ins>
            <w:r>
              <w:rPr/>
              <w:t xml:space="preserve">a </w:t>
            </w:r>
            <w:ins w:id="1245" w:author="AStadheim" w:date="2000-09-25T15:04:00Z">
              <w:r>
                <w:rPr/>
                <w:t xml:space="preserve">paper bitmap </w:t>
              </w:r>
            </w:ins>
            <w:r>
              <w:rPr/>
              <w:t>is</w:t>
            </w:r>
            <w:ins w:id="1246" w:author="AStadheim" w:date="2000-09-25T15:03:00Z">
              <w:r>
                <w:rPr/>
                <w:t xml:space="preserve"> stored as </w:t>
              </w:r>
            </w:ins>
            <w:r>
              <w:rPr/>
              <w:t xml:space="preserve">an </w:t>
            </w:r>
            <w:ins w:id="1247" w:author="AStadheim" w:date="2000-09-25T15:03:00Z">
              <w:r>
                <w:rPr/>
                <w:t>8-bit greyscale bitmap.</w:t>
              </w:r>
            </w:ins>
          </w:p>
        </w:tc>
      </w:tr>
    </w:tbl>
    <w:p>
      <w:pPr>
        <w:pStyle w:val="Normal"/>
        <w:rPr>
          <w:ins w:id="1249" w:author="AStadheim" w:date="2000-09-20T11:10:00Z"/>
        </w:rPr>
      </w:pPr>
      <w:ins w:id="1248" w:author="AStadheim" w:date="2000-09-20T11:10:00Z">
        <w:r>
          <w:rPr/>
        </w:r>
      </w:ins>
    </w:p>
    <w:p>
      <w:pPr>
        <w:pStyle w:val="Heading5"/>
        <w:rPr>
          <w:color w:val="auto"/>
          <w:ins w:id="1252" w:author="AStadheim" w:date="2000-09-20T11:10:00Z"/>
        </w:rPr>
      </w:pPr>
      <w:ins w:id="1250" w:author="AStadheim" w:date="2000-09-20T14:35:00Z">
        <w:bookmarkStart w:id="106" w:name="__RefHeading___Toc39044376"/>
        <w:bookmarkStart w:id="107" w:name="_Ref494082754"/>
        <w:bookmarkEnd w:id="106"/>
        <w:r>
          <w:rPr>
            <w:color w:val="auto"/>
          </w:rPr>
          <w:t xml:space="preserve">Pattern </w:t>
        </w:r>
      </w:ins>
      <w:ins w:id="1251" w:author="AStadheim" w:date="2000-09-20T11:10:00Z">
        <w:r>
          <w:rPr>
            <w:color w:val="auto"/>
          </w:rPr>
          <w:t>Sub-Block</w:t>
        </w:r>
      </w:ins>
      <w:bookmarkEnd w:id="107"/>
    </w:p>
    <w:p>
      <w:pPr>
        <w:pStyle w:val="Normal"/>
        <w:rPr>
          <w:ins w:id="1262" w:author="AStadheim" w:date="2000-09-25T15:13:00Z"/>
        </w:rPr>
      </w:pPr>
      <w:ins w:id="1253" w:author="AStadheim" w:date="2000-09-25T15:13:00Z">
        <w:r>
          <w:rPr/>
          <w:t xml:space="preserve">The Pattern Sub-Block defines a table entry in the Table Sub-Block if the table type is keTTPatternTable. As illustrated in the following table, the Pattern Sub-Block consists of a Block Header, a Pattern Information Chunk, a Pattern Channel Information Chunk, </w:t>
        </w:r>
      </w:ins>
      <w:ins w:id="1254" w:author="AStadheim" w:date="2000-09-25T15:56:00Z">
        <w:r>
          <w:rPr/>
          <w:t xml:space="preserve">a </w:t>
        </w:r>
      </w:ins>
      <w:ins w:id="1255" w:author="AStadheim" w:date="2000-09-25T15:56:00Z">
        <w:r>
          <w:rPr>
            <w:color w:val="000000"/>
          </w:rPr>
          <w:t>Pattern Color Palette Sub-Block (if any)</w:t>
        </w:r>
      </w:ins>
      <w:ins w:id="1256" w:author="AStadheim" w:date="2000-09-25T15:56:00Z">
        <w:r>
          <w:rPr/>
          <w:t xml:space="preserve">, </w:t>
        </w:r>
      </w:ins>
      <w:ins w:id="1257" w:author="AStadheim" w:date="2000-09-25T15:13:00Z">
        <w:r>
          <w:rPr/>
          <w:t xml:space="preserve">and </w:t>
        </w:r>
      </w:ins>
      <w:ins w:id="1258" w:author="AStadheim" w:date="2000-09-25T15:20:00Z">
        <w:r>
          <w:rPr/>
          <w:t xml:space="preserve">the </w:t>
        </w:r>
      </w:ins>
      <w:ins w:id="1259" w:author="AStadheim" w:date="2000-09-25T15:13:00Z">
        <w:r>
          <w:rPr/>
          <w:t>Pattern Channel Sub-Block</w:t>
        </w:r>
      </w:ins>
      <w:ins w:id="1260" w:author="AStadheim" w:date="2000-09-25T15:20:00Z">
        <w:r>
          <w:rPr/>
          <w:t>s</w:t>
        </w:r>
      </w:ins>
      <w:ins w:id="1261" w:author="AStadheim" w:date="2000-09-25T15:13:00Z">
        <w:r>
          <w:rPr/>
          <w:t>.</w:t>
        </w:r>
      </w:ins>
    </w:p>
    <w:p>
      <w:pPr>
        <w:pStyle w:val="Normal"/>
        <w:rPr>
          <w:ins w:id="1264" w:author="AStadheim" w:date="2000-09-25T15:13:00Z"/>
        </w:rPr>
      </w:pPr>
      <w:ins w:id="1263" w:author="AStadheim" w:date="2000-09-25T15:13:00Z">
        <w:r>
          <w:rPr/>
        </w:r>
      </w:ins>
    </w:p>
    <w:p>
      <w:pPr>
        <w:pStyle w:val="TableLabel"/>
        <w:rPr/>
      </w:pPr>
      <w:ins w:id="1265" w:author="AStadheim" w:date="2000-09-25T15:15:00Z">
        <w:r>
          <w:rPr/>
          <w:t xml:space="preserve">Pattern </w:t>
        </w:r>
      </w:ins>
      <w:ins w:id="1266" w:author="AStadheim" w:date="2000-09-25T15:1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267" w:author="AStadheim" w:date="2000-09-25T15: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268" w:author="AStadheim" w:date="2000-09-25T15:1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269" w:author="AStadheim" w:date="2000-09-25T15:1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270" w:author="AStadheim" w:date="2000-09-25T15:13: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271" w:author="AStadheim" w:date="2000-09-25T15: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2"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3" w:author="AStadheim" w:date="2000-09-25T15:1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4" w:author="AStadheim" w:date="2000-09-25T15:13:00Z">
              <w:r>
                <w:rPr/>
                <w:t>Always “</w:t>
              </w:r>
            </w:ins>
            <w:ins w:id="1275" w:author="AStadheim" w:date="2000-09-25T15:13:00Z">
              <w:r>
                <w:rPr>
                  <w:rFonts w:cs="Courier" w:ascii="Courier" w:hAnsi="Courier"/>
                  <w:lang w:val="en-US"/>
                </w:rPr>
                <w:t>7E 42 4B 00</w:t>
              </w:r>
            </w:ins>
            <w:ins w:id="1276" w:author="AStadheim" w:date="2000-09-25T15: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7"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8"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9" w:author="AStadheim" w:date="2000-09-25T15:1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0" w:author="AStadheim" w:date="2000-09-25T15:13:00Z">
              <w:r>
                <w:rPr/>
                <w:t>Always</w:t>
              </w:r>
            </w:ins>
            <w:ins w:id="1281" w:author="AStadheim" w:date="2000-09-25T15:16:00Z">
              <w:r>
                <w:rPr/>
                <w:t xml:space="preserve"> PSP_PATTERN_BLOCK</w:t>
              </w:r>
            </w:ins>
            <w:ins w:id="1282" w:author="AStadheim" w:date="2000-09-25T15: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5" w:author="AStadheim" w:date="2000-09-25T15:1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86" w:author="AStadheim" w:date="2000-09-25T15:13:00Z">
              <w:r>
                <w:rPr>
                  <w:color w:val="000000"/>
                </w:rPr>
                <w:t xml:space="preserve">Length of complete </w:t>
              </w:r>
            </w:ins>
            <w:ins w:id="1287" w:author="AStadheim" w:date="2000-09-25T15:16:00Z">
              <w:r>
                <w:rPr>
                  <w:color w:val="000000"/>
                </w:rPr>
                <w:t xml:space="preserve">Pattern </w:t>
              </w:r>
            </w:ins>
            <w:ins w:id="1288" w:author="AStadheim" w:date="2000-09-25T15:13:00Z">
              <w:r>
                <w:rPr>
                  <w:color w:val="000000"/>
                </w:rPr>
                <w:t xml:space="preserve">Sub-Block, including </w:t>
              </w:r>
            </w:ins>
            <w:ins w:id="1289" w:author="AStadheim" w:date="2000-09-25T15:16:00Z">
              <w:r>
                <w:rPr>
                  <w:color w:val="000000"/>
                </w:rPr>
                <w:t xml:space="preserve">Pattern </w:t>
              </w:r>
            </w:ins>
            <w:ins w:id="1290" w:author="AStadheim" w:date="2000-09-25T15:13:00Z">
              <w:r>
                <w:rPr>
                  <w:color w:val="000000"/>
                </w:rPr>
                <w:t xml:space="preserve">Information Chunk, </w:t>
              </w:r>
            </w:ins>
            <w:ins w:id="1291" w:author="AStadheim" w:date="2000-09-25T15:16:00Z">
              <w:r>
                <w:rPr>
                  <w:color w:val="000000"/>
                </w:rPr>
                <w:t xml:space="preserve">Pattern </w:t>
              </w:r>
            </w:ins>
            <w:ins w:id="1292" w:author="AStadheim" w:date="2000-09-25T15:13:00Z">
              <w:r>
                <w:rPr>
                  <w:color w:val="000000"/>
                </w:rPr>
                <w:t xml:space="preserve">Channel Information Chunk, </w:t>
              </w:r>
            </w:ins>
            <w:ins w:id="1293" w:author="AStadheim" w:date="2000-09-25T15:22:00Z">
              <w:r>
                <w:rPr>
                  <w:color w:val="000000"/>
                </w:rPr>
                <w:t xml:space="preserve">Pattern Color Palette Sub-Block (if any), </w:t>
              </w:r>
            </w:ins>
            <w:ins w:id="1294" w:author="AStadheim" w:date="2000-09-25T15:13:00Z">
              <w:r>
                <w:rPr>
                  <w:color w:val="000000"/>
                </w:rPr>
                <w:t xml:space="preserve">and </w:t>
              </w:r>
            </w:ins>
            <w:ins w:id="1295" w:author="AStadheim" w:date="2000-09-25T15:22:00Z">
              <w:r>
                <w:rPr>
                  <w:color w:val="000000"/>
                </w:rPr>
                <w:t xml:space="preserve">all </w:t>
              </w:r>
            </w:ins>
            <w:ins w:id="1296" w:author="AStadheim" w:date="2000-09-25T15:16:00Z">
              <w:r>
                <w:rPr>
                  <w:color w:val="000000"/>
                </w:rPr>
                <w:t xml:space="preserve">Pattern </w:t>
              </w:r>
            </w:ins>
            <w:ins w:id="1297" w:author="AStadheim" w:date="2000-09-25T15:13:00Z">
              <w:r>
                <w:rPr>
                  <w:color w:val="000000"/>
                </w:rPr>
                <w:t>Channel Sub-Block</w:t>
              </w:r>
            </w:ins>
            <w:ins w:id="1298" w:author="AStadheim" w:date="2000-09-25T15:22:00Z">
              <w:r>
                <w:rPr>
                  <w:color w:val="000000"/>
                </w:rPr>
                <w:t>s</w:t>
              </w:r>
            </w:ins>
            <w:ins w:id="1299" w:author="AStadheim" w:date="2000-09-25T15:13:00Z">
              <w:r>
                <w:rPr>
                  <w:color w:val="000000"/>
                </w:rPr>
                <w:t>.</w:t>
              </w:r>
            </w:ins>
          </w:p>
        </w:tc>
      </w:tr>
    </w:tbl>
    <w:p>
      <w:pPr>
        <w:pStyle w:val="TableLabel"/>
        <w:rPr/>
      </w:pPr>
      <w:r>
        <w:rPr/>
      </w:r>
    </w:p>
    <w:p>
      <w:pPr>
        <w:pStyle w:val="TableLabel"/>
        <w:keepLines/>
        <w:rPr/>
      </w:pPr>
      <w:ins w:id="1300" w:author="AStadheim" w:date="2000-09-25T15:15:00Z">
        <w:r>
          <w:rPr/>
          <w:t xml:space="preserve">Pattern </w:t>
        </w:r>
      </w:ins>
      <w:ins w:id="1301" w:author="AStadheim" w:date="2000-09-25T15:13:00Z">
        <w:r>
          <w:rPr/>
          <w:t>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2"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3"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4"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5" w:author="AStadheim" w:date="2000-09-25T15:13:00Z">
              <w:r>
                <w:rPr>
                  <w:color w:val="000000"/>
                </w:rPr>
                <w:t>Length of</w:t>
              </w:r>
            </w:ins>
            <w:ins w:id="1306" w:author="AStadheim" w:date="2000-09-25T15:24:00Z">
              <w:r>
                <w:rPr>
                  <w:color w:val="000000"/>
                </w:rPr>
                <w:t xml:space="preserve"> Pattern Information Chunk</w:t>
              </w:r>
            </w:ins>
            <w:ins w:id="1307"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08" w:author="AStadheim" w:date="2000-09-25T15:1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09" w:author="AStadheim" w:date="2000-09-25T15:13:00Z">
              <w:r>
                <w:rPr/>
                <w:t xml:space="preserve">See Section </w:t>
              </w:r>
            </w:ins>
            <w:ins w:id="1310" w:author="AStadheim" w:date="2000-09-25T15:13: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311" w:author="AStadheim" w:date="2000-09-25T15:25:00Z">
              <w:r>
                <w:rPr/>
                <w:t xml:space="preserve">Pattern </w:t>
              </w:r>
            </w:ins>
            <w:ins w:id="1312" w:author="AStadheim" w:date="2000-09-25T15:13:00Z">
              <w:r>
                <w:rPr/>
                <w:t>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13" w:author="AStadheim" w:date="2000-09-25T15:25:00Z">
              <w:r>
                <w:rPr/>
                <w:t xml:space="preserve">Pattern </w:t>
              </w:r>
            </w:ins>
            <w:ins w:id="1314" w:author="AStadheim" w:date="2000-09-25T15:13:00Z">
              <w:r>
                <w:rPr/>
                <w:t>name (not including file path and extension). (Please See Section “</w:t>
              </w:r>
            </w:ins>
            <w:ins w:id="1315" w:author="AStadheim" w:date="2000-09-25T15:13:00Z">
              <w:r>
                <w:rPr/>
                <w:fldChar w:fldCharType="begin"/>
              </w:r>
              <w:r>
                <w:rPr/>
                <w:instrText xml:space="preserve"> REF _Ref442858023 \r \h </w:instrText>
              </w:r>
              <w:r>
                <w:rPr/>
                <w:fldChar w:fldCharType="separate"/>
              </w:r>
              <w:r>
                <w:rPr/>
                <w:t>5.4.2</w:t>
              </w:r>
              <w:r>
                <w:rPr/>
                <w:fldChar w:fldCharType="end"/>
              </w:r>
            </w:ins>
            <w:ins w:id="1316" w:author="AStadheim" w:date="2000-09-25T15:1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317" w:author="AStadheim" w:date="2000-09-25T15:1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318"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19"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0" w:author="AStadheim" w:date="2000-09-25T15:27:00Z">
              <w:r>
                <w:rPr/>
                <w:t>Pattern w</w:t>
              </w:r>
            </w:ins>
            <w:ins w:id="1321" w:author="AStadheim" w:date="2000-09-25T15:13: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2" w:author="AStadheim" w:date="2000-09-25T15:13:00Z">
              <w:r>
                <w:rPr/>
                <w:t xml:space="preserve">Specifies the width of the </w:t>
              </w:r>
            </w:ins>
            <w:ins w:id="1323" w:author="AStadheim" w:date="2000-09-25T15:25:00Z">
              <w:r>
                <w:rPr/>
                <w:t xml:space="preserve">pattern </w:t>
              </w:r>
            </w:ins>
            <w:ins w:id="1324" w:author="AStadheim" w:date="2000-09-25T15:13:00Z">
              <w:r>
                <w:rPr/>
                <w:t xml:space="preserve">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5"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6"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7" w:author="AStadheim" w:date="2000-09-25T15:27:00Z">
              <w:r>
                <w:rPr/>
                <w:t>Pattern h</w:t>
              </w:r>
            </w:ins>
            <w:ins w:id="1328" w:author="AStadheim" w:date="2000-09-25T15:13: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9" w:author="AStadheim" w:date="2000-09-25T15:13:00Z">
              <w:r>
                <w:rPr/>
                <w:t xml:space="preserve">Specifies the height of the </w:t>
              </w:r>
            </w:ins>
            <w:ins w:id="1330" w:author="AStadheim" w:date="2000-09-25T15:25:00Z">
              <w:r>
                <w:rPr/>
                <w:t xml:space="preserve">pattern </w:t>
              </w:r>
            </w:ins>
            <w:ins w:id="1331" w:author="AStadheim" w:date="2000-09-25T15:13:00Z">
              <w:r>
                <w:rPr/>
                <w:t>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2" w:author="AStadheim" w:date="2000-09-25T15:29: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3" w:author="AStadheim" w:date="2000-09-25T15:29: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4" w:author="AStadheim" w:date="2000-09-25T15:29:00Z">
              <w:r>
                <w:rPr/>
                <w:t>Pattern bit dep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35" w:author="AStadheim" w:date="2000-09-25T15:29:00Z">
              <w:r>
                <w:rPr>
                  <w:color w:val="000000"/>
                </w:rPr>
                <w:t xml:space="preserve">Number of bits used to represent each color pixel of the </w:t>
              </w:r>
            </w:ins>
            <w:ins w:id="1336" w:author="AStadheim" w:date="2000-09-25T15:31:00Z">
              <w:r>
                <w:rPr>
                  <w:color w:val="000000"/>
                </w:rPr>
                <w:t xml:space="preserve">pattern bitmap </w:t>
              </w:r>
            </w:ins>
            <w:ins w:id="1337" w:author="AStadheim" w:date="2000-09-25T15:29:00Z">
              <w:r>
                <w:rPr>
                  <w:color w:val="000000"/>
                </w:rPr>
                <w:t>(must be 1, 4, 8</w:t>
              </w:r>
            </w:ins>
            <w:r>
              <w:rPr>
                <w:color w:val="000000"/>
              </w:rPr>
              <w:t>,</w:t>
            </w:r>
            <w:ins w:id="1338" w:author="AStadheim" w:date="2000-09-25T15:29:00Z">
              <w:r>
                <w:rPr>
                  <w:color w:val="000000"/>
                </w:rPr>
                <w:t xml:space="preserve"> or 2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9" w:author="AStadheim" w:date="2000-09-25T15:2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0" w:author="AStadheim" w:date="2000-09-25T15:28:00Z">
              <w:r>
                <w:rPr/>
                <w:t>1 byte</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1" w:author="AStadheim" w:date="2000-09-25T15:31:00Z">
              <w:r>
                <w:rPr/>
                <w:t>Pattern g</w:t>
              </w:r>
            </w:ins>
            <w:ins w:id="1342" w:author="AStadheim" w:date="2000-09-25T15:28:00Z">
              <w:r>
                <w:rPr/>
                <w:t>reyscale fla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43" w:author="AStadheim" w:date="2000-09-25T15:28:00Z">
              <w:r>
                <w:rPr>
                  <w:color w:val="000000"/>
                </w:rPr>
                <w:t xml:space="preserve">Indicates whether the </w:t>
              </w:r>
            </w:ins>
            <w:ins w:id="1344" w:author="AStadheim" w:date="2000-09-25T15:32:00Z">
              <w:r>
                <w:rPr>
                  <w:color w:val="000000"/>
                </w:rPr>
                <w:t xml:space="preserve">pattern </w:t>
              </w:r>
            </w:ins>
            <w:ins w:id="1345" w:author="AStadheim" w:date="2000-09-25T15:28:00Z">
              <w:r>
                <w:rPr>
                  <w:color w:val="000000"/>
                </w:rPr>
                <w:t xml:space="preserve">bitmap is a greyscale </w:t>
              </w:r>
            </w:ins>
            <w:ins w:id="1346" w:author="AStadheim" w:date="2000-09-25T15:32:00Z">
              <w:r>
                <w:rPr>
                  <w:color w:val="000000"/>
                </w:rPr>
                <w:t xml:space="preserve">bitmap </w:t>
              </w:r>
            </w:ins>
            <w:ins w:id="1347" w:author="AStadheim" w:date="2000-09-25T15:28:00Z">
              <w:r>
                <w:rPr>
                  <w:color w:val="000000"/>
                </w:rPr>
                <w:t>(0 = not greyscale, 1 = greysca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50" w:author="AStadheim" w:date="2000-09-25T15:13: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351" w:author="AStadheim" w:date="2000-09-25T15:15:00Z">
        <w:r>
          <w:rPr/>
          <w:t xml:space="preserve">Pattern </w:t>
        </w:r>
      </w:ins>
      <w:ins w:id="1352" w:author="AStadheim" w:date="2000-09-25T15:13:00Z">
        <w:r>
          <w:rPr/>
          <w:t xml:space="preserve">Channel Information Chunk: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5"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6" w:author="AStadheim" w:date="2000-09-25T15:13:00Z">
              <w:r>
                <w:rPr>
                  <w:color w:val="000000"/>
                </w:rPr>
                <w:t>Length of</w:t>
              </w:r>
            </w:ins>
            <w:ins w:id="1357" w:author="AStadheim" w:date="2000-09-25T15:33:00Z">
              <w:r>
                <w:rPr>
                  <w:color w:val="000000"/>
                </w:rPr>
                <w:t xml:space="preserve"> Pattern Channel Information Chunk</w:t>
              </w:r>
            </w:ins>
            <w:ins w:id="1358"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9"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0"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1" w:author="AStadheim" w:date="2000-09-25T15:13: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2" w:author="AStadheim" w:date="2000-09-25T15:34:00Z">
              <w:r>
                <w:rPr/>
                <w:t>Number of bitmaps to follow (1 if the pattern has no transparency mask; 2 if the pattern has a transparency mas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63"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4"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5" w:author="AStadheim" w:date="2000-09-25T15:13:00Z">
              <w:r>
                <w:rPr/>
                <w:t>C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6" w:author="AStadheim" w:date="2000-09-25T15:13:00Z">
              <w:r>
                <w:rPr/>
                <w:t>Number of channels to follow</w:t>
              </w:r>
            </w:ins>
            <w:ins w:id="1367" w:author="AStadheim" w:date="2000-09-25T15:3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70" w:author="AStadheim" w:date="2000-09-25T15:13:00Z">
              <w:r>
                <w:rPr>
                  <w:b/>
                  <w:i/>
                </w:rPr>
                <w:t>This field is currently non-existent, but robust readers should assume that data may be added here in the future, and silently ignore it.</w:t>
              </w:r>
            </w:ins>
          </w:p>
        </w:tc>
      </w:tr>
    </w:tbl>
    <w:p>
      <w:pPr>
        <w:pStyle w:val="Normal"/>
        <w:rPr>
          <w:ins w:id="1372" w:author="AStadheim" w:date="2000-09-25T15:37:00Z"/>
        </w:rPr>
      </w:pPr>
      <w:ins w:id="1371" w:author="AStadheim" w:date="2000-09-25T15:37:00Z">
        <w:r>
          <w:rPr/>
        </w:r>
      </w:ins>
    </w:p>
    <w:p>
      <w:pPr>
        <w:pStyle w:val="TableLabel"/>
        <w:rPr/>
      </w:pPr>
      <w:ins w:id="1373" w:author="AStadheim" w:date="2000-09-25T15:37:00Z">
        <w:r>
          <w:rPr/>
          <w:t>Pattern Color Palette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ins w:id="1374" w:author="AStadheim" w:date="2000-09-25T15:37:00Z">
              <w:r>
                <w:rPr/>
                <w:t>Color Palette Sub-Block containing the pattern's color palette (this Sub-Block is not present in 24-bit pattern bitmaps). See Section “</w:t>
              </w:r>
            </w:ins>
            <w:ins w:id="1375" w:author="AStadheim" w:date="2000-09-25T15:37:00Z">
              <w:r>
                <w:rPr/>
                <w:fldChar w:fldCharType="begin"/>
              </w:r>
              <w:r>
                <w:rPr/>
                <w:instrText xml:space="preserve"> REF _Ref442862981 \r \h </w:instrText>
              </w:r>
              <w:r>
                <w:rPr/>
                <w:fldChar w:fldCharType="separate"/>
              </w:r>
              <w:r>
                <w:rPr/>
                <w:t>5.4.3</w:t>
              </w:r>
              <w:r>
                <w:rPr/>
                <w:fldChar w:fldCharType="end"/>
              </w:r>
            </w:ins>
            <w:ins w:id="1376" w:author="AStadheim" w:date="2000-09-25T15:37:00Z">
              <w:r>
                <w:rPr/>
                <w:t xml:space="preserve"> : </w:t>
              </w:r>
            </w:ins>
            <w:r>
              <w:rPr/>
              <w:fldChar w:fldCharType="begin"/>
            </w:r>
            <w:r>
              <w:rPr/>
              <w:instrText xml:space="preserve"> REF _Ref442863003 \h </w:instrText>
            </w:r>
            <w:r>
              <w:rPr/>
              <w:fldChar w:fldCharType="separate"/>
            </w:r>
            <w:r>
              <w:rPr/>
              <w:t>Color Palette Sub-Block</w:t>
            </w:r>
            <w:r>
              <w:rPr/>
              <w:fldChar w:fldCharType="end"/>
            </w:r>
            <w:r>
              <w:rPr/>
              <w:t>.</w:t>
            </w:r>
            <w:ins w:id="1377" w:author="AStadheim" w:date="2000-09-25T15:37:00Z">
              <w:r>
                <w:rPr/>
                <w:t>”</w:t>
              </w:r>
            </w:ins>
          </w:p>
        </w:tc>
      </w:tr>
    </w:tbl>
    <w:p>
      <w:pPr>
        <w:pStyle w:val="Normal"/>
        <w:rPr>
          <w:ins w:id="1379" w:author="AStadheim" w:date="2000-09-25T15:13:00Z"/>
        </w:rPr>
      </w:pPr>
      <w:ins w:id="1378" w:author="AStadheim" w:date="2000-09-25T15:13:00Z">
        <w:r>
          <w:rPr/>
        </w:r>
      </w:ins>
    </w:p>
    <w:p>
      <w:pPr>
        <w:pStyle w:val="TableLabel"/>
        <w:rPr/>
      </w:pPr>
      <w:ins w:id="1380" w:author="AStadheim" w:date="2000-09-25T15:05:00Z">
        <w:r>
          <w:rPr/>
          <w:t>Pattern Channel Sub-Block</w:t>
        </w:r>
      </w:ins>
      <w:ins w:id="1381" w:author="AStadheim" w:date="2000-09-25T16:00:00Z">
        <w:r>
          <w:rPr/>
          <w:t>s</w:t>
        </w:r>
      </w:ins>
      <w:ins w:id="1382" w:author="AStadheim" w:date="2000-09-25T15:05:00Z">
        <w:r>
          <w:rPr/>
          <w:t>:</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ns w:id="1384" w:author="AStadheim" w:date="2000-09-25T15:05:00Z"/>
              </w:rPr>
            </w:pPr>
            <w:ins w:id="1383" w:author="AStadheim" w:date="2000-09-25T15:05:00Z">
              <w:r>
                <w:rPr/>
                <w:t>All the pattern channels. Possible channels include:</w:t>
              </w:r>
            </w:ins>
          </w:p>
          <w:p>
            <w:pPr>
              <w:pStyle w:val="Normal"/>
              <w:numPr>
                <w:ilvl w:val="0"/>
                <w:numId w:val="3"/>
              </w:numPr>
              <w:rPr>
                <w:ins w:id="1392" w:author="AStadheim" w:date="2000-09-25T15:05:00Z"/>
              </w:rPr>
            </w:pPr>
            <w:ins w:id="1385" w:author="AStadheim" w:date="2000-09-25T15:05:00Z">
              <w:r>
                <w:rPr/>
                <w:t xml:space="preserve">One or three Channel Sub-Blocks defining the </w:t>
              </w:r>
            </w:ins>
            <w:ins w:id="1386" w:author="AStadheim" w:date="2000-09-25T15:07:00Z">
              <w:r>
                <w:rPr/>
                <w:t xml:space="preserve">pattern </w:t>
              </w:r>
            </w:ins>
            <w:ins w:id="1387" w:author="AStadheim" w:date="2000-09-25T15:05:00Z">
              <w:r>
                <w:rPr/>
                <w:t xml:space="preserve">bitmap. If the </w:t>
              </w:r>
            </w:ins>
            <w:ins w:id="1388" w:author="AStadheim" w:date="2000-09-25T15:07:00Z">
              <w:r>
                <w:rPr/>
                <w:t xml:space="preserve">pattern bitmap </w:t>
              </w:r>
            </w:ins>
            <w:ins w:id="1389" w:author="AStadheim" w:date="2000-09-25T15:05:00Z">
              <w:r>
                <w:rPr/>
                <w:t xml:space="preserve">is a paletted bitmap, there is one channel; if the </w:t>
              </w:r>
            </w:ins>
            <w:ins w:id="1390" w:author="AStadheim" w:date="2000-09-25T15:07:00Z">
              <w:r>
                <w:rPr/>
                <w:t xml:space="preserve">pattern bitmap </w:t>
              </w:r>
            </w:ins>
            <w:ins w:id="1391" w:author="AStadheim" w:date="2000-09-25T15:05:00Z">
              <w:r>
                <w:rPr/>
                <w:t>is a 24-bit bitmap, there are three channels.</w:t>
              </w:r>
            </w:ins>
          </w:p>
          <w:p>
            <w:pPr>
              <w:pStyle w:val="Normal"/>
              <w:numPr>
                <w:ilvl w:val="0"/>
                <w:numId w:val="3"/>
              </w:numPr>
              <w:rPr>
                <w:ins w:id="1396" w:author="AStadheim" w:date="2000-09-25T15:05:00Z"/>
              </w:rPr>
            </w:pPr>
            <w:ins w:id="1393" w:author="AStadheim" w:date="2000-09-25T15:05:00Z">
              <w:r>
                <w:rPr/>
                <w:t xml:space="preserve">One channel defining the </w:t>
              </w:r>
            </w:ins>
            <w:ins w:id="1394" w:author="AStadheim" w:date="2000-09-25T15:07:00Z">
              <w:r>
                <w:rPr/>
                <w:t xml:space="preserve">pattern </w:t>
              </w:r>
            </w:ins>
            <w:ins w:id="1395" w:author="AStadheim" w:date="2000-09-25T15:05:00Z">
              <w:r>
                <w:rPr/>
                <w:t>transparency mask. The transparency mask is stored as an 8-bit greyscale bitmap.</w:t>
              </w:r>
            </w:ins>
          </w:p>
          <w:p>
            <w:pPr>
              <w:pStyle w:val="Normal"/>
              <w:keepNext w:val="true"/>
              <w:rPr/>
            </w:pPr>
            <w:ins w:id="1397" w:author="AStadheim" w:date="2000-09-25T15:05:00Z">
              <w:r>
                <w:rPr/>
                <w:t>See Section</w:t>
              </w:r>
            </w:ins>
            <w:ins w:id="1398" w:author="AStadheim" w:date="2000-09-27T15:33:00Z">
              <w:r>
                <w:rPr/>
                <w:t xml:space="preserve"> “</w:t>
              </w:r>
            </w:ins>
            <w:ins w:id="1399" w:author="AStadheim" w:date="2000-09-27T15:33:00Z">
              <w:r>
                <w:rPr/>
                <w:fldChar w:fldCharType="begin"/>
              </w:r>
              <w:r>
                <w:rPr/>
                <w:instrText xml:space="preserve"> REF _Ref462475335 \r \h </w:instrText>
              </w:r>
              <w:r>
                <w:rPr/>
                <w:fldChar w:fldCharType="separate"/>
              </w:r>
              <w:r>
                <w:rPr/>
                <w:t>5.4.8</w:t>
              </w:r>
              <w:r>
                <w:rPr/>
                <w:fldChar w:fldCharType="end"/>
              </w:r>
            </w:ins>
            <w:ins w:id="1400"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401" w:author="AStadheim" w:date="2000-09-27T15:34:00Z">
              <w:r>
                <w:rPr/>
                <w:t>”</w:t>
              </w:r>
            </w:ins>
          </w:p>
        </w:tc>
      </w:tr>
    </w:tbl>
    <w:p>
      <w:pPr>
        <w:pStyle w:val="Normal"/>
        <w:rPr>
          <w:ins w:id="1403" w:author="AStadheim" w:date="2000-09-25T15:08:00Z"/>
        </w:rPr>
      </w:pPr>
      <w:ins w:id="1402" w:author="AStadheim" w:date="2000-09-25T15:08:00Z">
        <w:r>
          <w:rPr/>
        </w:r>
      </w:ins>
    </w:p>
    <w:p>
      <w:pPr>
        <w:pStyle w:val="Normal"/>
        <w:rPr/>
      </w:pPr>
      <w:r>
        <w:rPr/>
      </w:r>
    </w:p>
    <w:p>
      <w:pPr>
        <w:pStyle w:val="Heading2"/>
        <w:spacing w:before="0" w:after="160"/>
        <w:rPr/>
      </w:pPr>
      <w:bookmarkStart w:id="108" w:name="__RefHeading___Toc39044377"/>
      <w:bookmarkEnd w:id="10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109" w:name="__RefHeading___Toc39044378"/>
      <w:bookmarkEnd w:id="10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17712" w:type="dxa"/>
        <w:jc w:val="left"/>
        <w:tblInd w:w="-113" w:type="dxa"/>
        <w:tblLayout w:type="fixed"/>
        <w:tblCellMar>
          <w:top w:w="0" w:type="dxa"/>
          <w:left w:w="108" w:type="dxa"/>
          <w:bottom w:w="0" w:type="dxa"/>
          <w:right w:w="108" w:type="dxa"/>
        </w:tblCellMar>
      </w:tblPr>
      <w:tblGrid>
        <w:gridCol w:w="8856"/>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10" w:name="__RefHeading___Toc39044379"/>
      <w:bookmarkStart w:id="111" w:name="_Ref442861894"/>
      <w:bookmarkStart w:id="112" w:name="_Ref442861870"/>
      <w:bookmarkStart w:id="113" w:name="_Ref442861856"/>
      <w:bookmarkEnd w:id="110"/>
      <w:r>
        <w:rPr/>
        <w:t>Adjustment Layer Sub-Block</w:t>
      </w:r>
      <w:bookmarkEnd w:id="111"/>
      <w:bookmarkEnd w:id="112"/>
      <w:bookmarkEnd w:id="11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eastAsia="en-US"/>
        </w:rPr>
      </w:pPr>
      <w:r>
        <w:rPr>
          <w:b/>
          <w:lang w:val="en-US" w:eastAsia="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are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eastAsia="en-US"/>
        </w:rPr>
      </w:pPr>
      <w:r>
        <w:rPr>
          <w:b/>
          <w:lang w:val="en-US" w:eastAsia="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that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that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that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that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that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that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that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that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that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that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that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that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that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that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that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that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that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that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that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that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that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that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that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that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14" w:name="__RefHeading___Toc39044380"/>
      <w:bookmarkStart w:id="115" w:name="_Ref494689319"/>
      <w:bookmarkStart w:id="116" w:name="_Ref462476408"/>
      <w:bookmarkStart w:id="117" w:name="_Ref462476385"/>
      <w:bookmarkStart w:id="118" w:name="_Ref462476360"/>
      <w:bookmarkStart w:id="119" w:name="_Ref462476343"/>
      <w:bookmarkEnd w:id="114"/>
      <w:bookmarkEnd w:id="116"/>
      <w:bookmarkEnd w:id="117"/>
      <w:bookmarkEnd w:id="118"/>
      <w:bookmarkEnd w:id="119"/>
      <w:r>
        <w:rPr/>
        <w:t>Vector Layer Sub-Block</w:t>
      </w:r>
      <w:bookmarkEnd w:id="115"/>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eastAsia="en-US"/>
        </w:rPr>
      </w:pPr>
      <w:r>
        <w:rPr>
          <w:b/>
          <w:lang w:val="en-US" w:eastAsia="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e Section</w:t>
            </w:r>
          </w:p>
          <w:p>
            <w:pPr>
              <w:pStyle w:val="Normal"/>
              <w:keepNext w:val="true"/>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bl>
    <w:p>
      <w:pPr>
        <w:pStyle w:val="TableLabel"/>
        <w:rPr/>
      </w:pPr>
      <w:r>
        <w:rPr/>
      </w:r>
    </w:p>
    <w:p>
      <w:pPr>
        <w:pStyle w:val="Heading4"/>
        <w:rPr>
          <w:b w:val="false"/>
          <w:b w:val="false"/>
        </w:rPr>
      </w:pPr>
      <w:bookmarkStart w:id="120" w:name="__RefHeading___Toc39044381"/>
      <w:bookmarkStart w:id="121" w:name="_Ref462476451"/>
      <w:bookmarkStart w:id="122" w:name="_Ref462476435"/>
      <w:bookmarkEnd w:id="120"/>
      <w:r>
        <w:rPr>
          <w:b w:val="false"/>
        </w:rPr>
        <w:t>Vector Shape Sub-Block</w:t>
      </w:r>
      <w:bookmarkEnd w:id="121"/>
      <w:bookmarkEnd w:id="122"/>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are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eastAsia="en-US"/>
        </w:rPr>
      </w:pPr>
      <w:r>
        <w:rPr>
          <w:b/>
          <w:lang w:val="en-US" w:eastAsia="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04" w:author="AStadheim" w:date="2000-09-27T10:39: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5" w:author="AStadheim" w:date="2000-09-27T10:39:00Z">
              <w:r>
                <w:rPr/>
                <w:t xml:space="preserve">See Section </w:t>
              </w:r>
            </w:ins>
            <w:ins w:id="1406" w:author="AStadheim" w:date="2000-09-27T10:39: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7" w:author="AStadheim" w:date="2000-09-27T10:39:00Z">
              <w:r>
                <w:rPr/>
                <w:t>Shape n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08" w:author="AStadheim" w:date="2000-09-27T10:39:00Z">
              <w:r>
                <w:rPr/>
                <w:t>Name of shape. (Please See Section “</w:t>
              </w:r>
            </w:ins>
            <w:ins w:id="1409" w:author="AStadheim" w:date="2000-09-27T10:39:00Z">
              <w:r>
                <w:rPr/>
                <w:fldChar w:fldCharType="begin"/>
              </w:r>
              <w:r>
                <w:rPr/>
                <w:instrText xml:space="preserve"> REF _Ref442858023 \r \h </w:instrText>
              </w:r>
              <w:r>
                <w:rPr/>
                <w:fldChar w:fldCharType="separate"/>
              </w:r>
              <w:r>
                <w:rPr/>
                <w:t>5.4.2</w:t>
              </w:r>
              <w:r>
                <w:rPr/>
                <w:fldChar w:fldCharType="end"/>
              </w:r>
            </w:ins>
            <w:ins w:id="1410" w:author="AStadheim" w:date="2000-09-27T10:39: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411" w:author="AStadheim" w:date="2000-09-27T10:39: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are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w:t>
            </w:r>
          </w:p>
          <w:p>
            <w:pPr>
              <w:pStyle w:val="Normal"/>
              <w:keepNext w:val="true"/>
              <w:rPr/>
            </w:pPr>
            <w:r>
              <w:rPr/>
            </w:r>
          </w:p>
          <w:p>
            <w:pPr>
              <w:pStyle w:val="Normal"/>
              <w:keepNext w:val="true"/>
              <w:rPr>
                <w:ins w:id="1412" w:author="AStadheim" w:date="2000-09-27T11:01:00Z"/>
              </w:rPr>
            </w:pPr>
            <w:r>
              <w:rPr/>
              <w:t>If the shape type is keVSTText, the contents are as described in the Text Vector Shape Definition.</w:t>
            </w:r>
          </w:p>
          <w:p>
            <w:pPr>
              <w:pStyle w:val="Normal"/>
              <w:keepNext w:val="true"/>
              <w:rPr>
                <w:ins w:id="1414" w:author="AStadheim" w:date="2000-09-27T11:01:00Z"/>
              </w:rPr>
            </w:pPr>
            <w:ins w:id="1413" w:author="AStadheim" w:date="2000-09-27T11:01:00Z">
              <w:r>
                <w:rPr/>
              </w:r>
            </w:ins>
          </w:p>
          <w:p>
            <w:pPr>
              <w:pStyle w:val="Normal"/>
              <w:keepNext w:val="true"/>
              <w:rPr/>
            </w:pPr>
            <w:ins w:id="1415" w:author="AStadheim" w:date="2000-09-27T11:01:00Z">
              <w:r>
                <w:rPr/>
                <w:t>If the shape type is keVSTGroup, the contents are as described in the Group Vector Shape Definition.</w:t>
              </w:r>
            </w:ins>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16"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7"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8" w:author="AStadheim" w:date="2000-09-27T13:08: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19" w:author="AStadheim" w:date="2000-09-27T13:08: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0"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1"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2" w:author="AStadheim" w:date="2000-09-27T13:08: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23" w:author="AStadheim" w:date="2000-09-27T13:08:00Z">
              <w:r>
                <w:rPr/>
                <w:t>TRUE if</w:t>
              </w:r>
            </w:ins>
            <w:ins w:id="1424" w:author="AStadheim" w:date="2000-09-27T13:11:00Z">
              <w:r>
                <w:rPr/>
                <w:t xml:space="preserve"> styled line</w:t>
              </w:r>
            </w:ins>
            <w:ins w:id="1425" w:author="AStadheim" w:date="2000-09-27T13:08:00Z">
              <w:r>
                <w:rPr/>
                <w:t>,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26" w:author="AStadheim" w:date="2000-09-28T10:58: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7" w:author="AStadheim" w:date="2000-09-28T10:58:00Z">
              <w:r>
                <w:rPr/>
                <w:t>Stroke 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8" w:author="AStadheim" w:date="2000-09-28T10:58:00Z">
              <w:r>
                <w:rPr/>
                <w:t>Stroke 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9" w:author="AStadheim" w:date="2000-09-27T13:1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0" w:author="AStadheim" w:date="2000-09-27T13:1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1" w:author="AStadheim" w:date="2000-09-27T13:33:00Z">
              <w:r>
                <w:rPr/>
                <w:t xml:space="preserve">Start </w:t>
              </w:r>
            </w:ins>
            <w:ins w:id="1432" w:author="AStadheim" w:date="2000-09-27T13:14:00Z">
              <w:r>
                <w:rPr/>
                <w:t>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33" w:author="AStadheim" w:date="2000-09-27T13:33:00Z">
              <w:r>
                <w:rPr/>
                <w:t xml:space="preserve">Start </w:t>
              </w:r>
            </w:ins>
            <w:ins w:id="1434" w:author="AStadheim" w:date="2000-09-27T13:14:00Z">
              <w:r>
                <w:rPr/>
                <w:t>cap type</w:t>
              </w:r>
            </w:ins>
            <w:ins w:id="1435" w:author="AStadheim" w:date="2000-09-27T13:33:00Z">
              <w:r>
                <w:rPr/>
                <w:t xml:space="preserve"> (must be one of</w:t>
              </w:r>
            </w:ins>
            <w:ins w:id="1436" w:author="AStadheim" w:date="2000-09-27T13:35:00Z">
              <w:r>
                <w:rPr/>
                <w:t xml:space="preserve"> PSPStyleCapType</w:t>
              </w:r>
            </w:ins>
            <w:ins w:id="1437" w:author="AStadheim" w:date="2000-09-27T13:33:00Z">
              <w:r>
                <w:rPr/>
                <w:t>)</w:t>
              </w:r>
            </w:ins>
            <w:ins w:id="1438" w:author="AStadheim" w:date="2000-09-27T13: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39" w:author="AStadheim" w:date="2000-09-27T13:4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0" w:author="AStadheim" w:date="2000-09-27T13:4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1" w:author="AStadheim" w:date="2000-09-27T13:4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2" w:author="AStadheim" w:date="2000-09-27T13:46:00Z">
              <w:r>
                <w:rPr>
                  <w:color w:val="000000"/>
                </w:rPr>
                <w:t xml:space="preserve">TRUE if use the following start cap multipliers, </w:t>
              </w:r>
            </w:ins>
            <w:ins w:id="1443" w:author="AStadheim" w:date="2000-09-27T13:46: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4"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5"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46" w:author="AStadheim" w:date="2000-09-27T13:5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7" w:author="AStadheim" w:date="2000-09-27T13:50: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8"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9"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50" w:author="AStadheim" w:date="2000-09-27T13:5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1" w:author="AStadheim" w:date="2000-09-27T13:51:00Z">
              <w:r>
                <w:rPr/>
                <w:t>Start cap height (y) multiplier</w:t>
              </w:r>
            </w:ins>
            <w:ins w:id="1452" w:author="AStadheim" w:date="2000-09-27T13:49: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3"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4"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5" w:author="AStadheim" w:date="2000-09-27T13:51: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6" w:author="AStadheim" w:date="2000-09-27T13:51: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7"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8"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9" w:author="AStadheim" w:date="2000-09-27T13:51: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0" w:author="AStadheim" w:date="2000-09-27T13:51:00Z">
              <w:r>
                <w:rPr>
                  <w:color w:val="000000"/>
                </w:rPr>
                <w:t>TRUE if use the following e</w:t>
              </w:r>
            </w:ins>
            <w:ins w:id="1461" w:author="AStadheim" w:date="2000-09-27T13:51:00Z">
              <w:r>
                <w:rPr/>
                <w:t xml:space="preserve">nd </w:t>
              </w:r>
            </w:ins>
            <w:ins w:id="1462" w:author="AStadheim" w:date="2000-09-27T13:51:00Z">
              <w:r>
                <w:rPr>
                  <w:color w:val="000000"/>
                </w:rPr>
                <w:t xml:space="preserve">cap multipliers, </w:t>
              </w:r>
            </w:ins>
            <w:ins w:id="1463" w:author="AStadheim" w:date="2000-09-27T13:51: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4"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5"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66" w:author="AStadheim" w:date="2000-09-27T13:51: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7" w:author="AStadheim" w:date="2000-09-27T13:51: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8"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9"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70" w:author="AStadheim" w:date="2000-09-27T13:51: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1" w:author="AStadheim" w:date="2000-09-27T13:51: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2" w:author="AStadheim" w:date="2000-09-27T10: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3" w:author="AStadheim" w:date="2000-09-27T10: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4" w:author="AStadheim" w:date="2000-09-27T10:25: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5" w:author="AStadheim" w:date="2000-09-27T10:25: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6" w:author="AStadheim" w:date="2000-09-27T13:57:00Z">
              <w:r>
                <w:rPr/>
                <w:t>Sub-</w:t>
              </w:r>
            </w:ins>
            <w:r>
              <w:rPr/>
              <w:t>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7" w:author="AStadheim" w:date="2000-09-27T13:57:00Z">
              <w:r>
                <w:rPr/>
                <w:t>Sub-</w:t>
              </w:r>
            </w:ins>
            <w:r>
              <w:rPr/>
              <w:t xml:space="preserve">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478" w:author="AStadheim" w:date="2000-09-27T13:57: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See Section </w:t>
            </w:r>
            <w:r>
              <w:rPr/>
              <w:fldChar w:fldCharType="begin"/>
            </w:r>
            <w:r>
              <w:rPr/>
              <w:instrText xml:space="preserve"> REF _Ref494703928 \r \h </w:instrText>
            </w:r>
            <w:r>
              <w:rPr/>
              <w:fldChar w:fldCharType="separate"/>
            </w:r>
            <w:r>
              <w:rPr/>
              <w:t>5.4.5</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Styled lin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t>Styled line data to use when outlining this shape. (See Section “</w:t>
            </w:r>
            <w:r>
              <w:rPr/>
              <w:fldChar w:fldCharType="begin"/>
            </w:r>
            <w:r>
              <w:rPr/>
              <w:instrText xml:space="preserve"> REF _Ref494704307 \r \h </w:instrText>
            </w:r>
            <w:r>
              <w:rPr/>
              <w:fldChar w:fldCharType="separate"/>
            </w:r>
            <w:r>
              <w:rPr/>
              <w:t>5.4.5</w:t>
            </w:r>
            <w:r>
              <w:rPr/>
              <w:fldChar w:fldCharType="end"/>
            </w:r>
            <w:r>
              <w:rPr/>
              <w:t xml:space="preserve">: </w:t>
            </w:r>
            <w:r>
              <w:rPr/>
              <w:fldChar w:fldCharType="begin"/>
            </w:r>
            <w:r>
              <w:rPr/>
              <w:instrText xml:space="preserve"> REF _Ref494704330 \h </w:instrText>
            </w:r>
            <w:r>
              <w:rPr/>
              <w:fldChar w:fldCharType="separate"/>
            </w:r>
            <w:r>
              <w:rPr/>
              <w:t>Line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eastAsia="en-US"/>
        </w:rPr>
      </w:pPr>
      <w:r>
        <w:rPr>
          <w:b/>
          <w:lang w:val="en-US" w:eastAsia="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are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eastAsia="en-US"/>
        </w:rPr>
      </w:pPr>
      <w:r>
        <w:rPr>
          <w:b/>
          <w:lang w:val="en-US" w:eastAsia="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9"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0"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1" w:author="AStadheim" w:date="2000-09-28T10:52:00Z">
              <w:r>
                <w:rPr/>
                <w:t>Strok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2" w:author="AStadheim" w:date="2000-09-28T10:52:00Z">
              <w:r>
                <w:rPr/>
                <w:t>TRUE if strok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5" w:author="AStadheim" w:date="2000-09-28T10:52: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6" w:author="AStadheim" w:date="2000-09-28T10:52: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9" w:author="AStadheim" w:date="2000-09-28T10:52: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0" w:author="AStadheim" w:date="2000-09-28T10:52:00Z">
              <w:r>
                <w:rPr/>
                <w:t>TRUE if styled line,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91" w:author="AStadheim" w:date="2000-09-28T10:52: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2" w:author="AStadheim" w:date="2000-09-28T10:57:00Z">
              <w:r>
                <w:rPr/>
                <w:t xml:space="preserve">Stroke </w:t>
              </w:r>
            </w:ins>
            <w:ins w:id="1493" w:author="AStadheim" w:date="2000-09-28T10:52:00Z">
              <w:r>
                <w:rPr/>
                <w:t>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4" w:author="AStadheim" w:date="2000-09-28T10:57:00Z">
              <w:r>
                <w:rPr/>
                <w:t xml:space="preserve">Stroke </w:t>
              </w:r>
            </w:ins>
            <w:ins w:id="1495" w:author="AStadheim" w:date="2000-09-28T10:52:00Z">
              <w:r>
                <w:rPr/>
                <w:t>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6"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7"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8" w:author="AStadheim" w:date="2000-09-28T10:52: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9" w:author="AStadheim" w:date="2000-09-28T10:52:00Z">
              <w:r>
                <w:rPr/>
                <w:t>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0"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1"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2" w:author="AStadheim" w:date="2000-09-28T10:5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3" w:author="AStadheim" w:date="2000-09-28T10:52:00Z">
              <w:r>
                <w:rPr>
                  <w:color w:val="000000"/>
                </w:rPr>
                <w:t xml:space="preserve">TRUE if use the following start cap multipliers, </w:t>
              </w:r>
            </w:ins>
            <w:ins w:id="1504"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5"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6"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07" w:author="AStadheim" w:date="2000-09-28T10:52: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8" w:author="AStadheim" w:date="2000-09-28T10:52: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9"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0"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11" w:author="AStadheim" w:date="2000-09-28T10:52: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2" w:author="AStadheim" w:date="2000-09-28T10:52:00Z">
              <w:r>
                <w:rPr/>
                <w:t>S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5" w:author="AStadheim" w:date="2000-09-28T10:52: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6" w:author="AStadheim" w:date="2000-09-28T10:52: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9" w:author="AStadheim" w:date="2000-09-28T10:52: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0" w:author="AStadheim" w:date="2000-09-28T10:52:00Z">
              <w:r>
                <w:rPr>
                  <w:color w:val="000000"/>
                </w:rPr>
                <w:t>TRUE if use the following e</w:t>
              </w:r>
            </w:ins>
            <w:ins w:id="1521" w:author="AStadheim" w:date="2000-09-28T10:52:00Z">
              <w:r>
                <w:rPr/>
                <w:t xml:space="preserve">nd </w:t>
              </w:r>
            </w:ins>
            <w:ins w:id="1522" w:author="AStadheim" w:date="2000-09-28T10:52:00Z">
              <w:r>
                <w:rPr>
                  <w:color w:val="000000"/>
                </w:rPr>
                <w:t xml:space="preserve">cap multipliers, </w:t>
              </w:r>
            </w:ins>
            <w:ins w:id="1523"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4"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5"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26" w:author="AStadheim" w:date="2000-09-28T10:52: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7" w:author="AStadheim" w:date="2000-09-28T10:52: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8"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9"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30" w:author="AStadheim" w:date="2000-09-28T10:52: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1" w:author="AStadheim" w:date="2000-09-28T10:52: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2"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3"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4" w:author="AStadheim" w:date="2000-09-28T10:52: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5" w:author="AStadheim" w:date="2000-09-28T10:52: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6"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7"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8" w:author="AStadheim" w:date="2000-09-28T10:52:00Z">
              <w:r>
                <w:rPr/>
                <w:t>Miter limi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9" w:author="AStadheim" w:date="2000-09-28T10:52:00Z">
              <w:r>
                <w:rPr/>
                <w:t>Shape miter limi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0" w:author="AStadheim" w:date="2000-09-28T10:52:00Z">
              <w:r>
                <w:rPr/>
                <w:t>Paint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1" w:author="AStadheim" w:date="2000-09-28T10:52:00Z">
              <w:r>
                <w:rPr/>
                <w:t xml:space="preserve">See Section </w:t>
              </w:r>
            </w:ins>
            <w:ins w:id="1542"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3" w:author="AStadheim" w:date="2000-09-28T10:52:00Z">
              <w:r>
                <w:rPr/>
                <w:t>Line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44" w:author="AStadheim" w:date="2000-09-28T10:52:00Z">
              <w:r>
                <w:rPr/>
                <w:t>Paint style to use when outlining this shape. (See Section “</w:t>
              </w:r>
            </w:ins>
            <w:ins w:id="1545" w:author="AStadheim" w:date="2000-09-28T10:52:00Z">
              <w:r>
                <w:rPr/>
                <w:fldChar w:fldCharType="begin"/>
              </w:r>
              <w:r>
                <w:rPr/>
                <w:instrText xml:space="preserve"> REF _Ref442861527 \r \h </w:instrText>
              </w:r>
              <w:r>
                <w:rPr/>
                <w:fldChar w:fldCharType="separate"/>
              </w:r>
              <w:r>
                <w:rPr/>
                <w:t>5.4.4</w:t>
              </w:r>
              <w:r>
                <w:rPr/>
                <w:fldChar w:fldCharType="end"/>
              </w:r>
            </w:ins>
            <w:ins w:id="1546"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47"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8" w:author="AStadheim" w:date="2000-09-28T10:52:00Z">
              <w:r>
                <w:rPr/>
                <w:t xml:space="preserve">Paint Style Sub-Block </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9" w:author="AStadheim" w:date="2000-09-28T10:52:00Z">
              <w:r>
                <w:rPr/>
                <w:t xml:space="preserve">See Section </w:t>
              </w:r>
            </w:ins>
            <w:ins w:id="1550"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51" w:author="AStadheim" w:date="2000-09-28T10:52:00Z">
              <w:r>
                <w:rPr/>
                <w:t>Fill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52" w:author="AStadheim" w:date="2000-09-28T10:52:00Z">
              <w:r>
                <w:rPr/>
                <w:t>Paint style to use when filling this shape. (See Section “</w:t>
              </w:r>
            </w:ins>
            <w:ins w:id="1553" w:author="AStadheim" w:date="2000-09-28T10:52:00Z">
              <w:r>
                <w:rPr/>
                <w:fldChar w:fldCharType="begin"/>
              </w:r>
              <w:r>
                <w:rPr/>
                <w:instrText xml:space="preserve"> REF _Ref442861527 \r \h </w:instrText>
              </w:r>
              <w:r>
                <w:rPr/>
                <w:fldChar w:fldCharType="separate"/>
              </w:r>
              <w:r>
                <w:rPr/>
                <w:t>5.4.4</w:t>
              </w:r>
              <w:r>
                <w:rPr/>
                <w:fldChar w:fldCharType="end"/>
              </w:r>
            </w:ins>
            <w:ins w:id="1554"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55"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556" w:author="AStadheim" w:date="2000-09-28T10:52: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7" w:author="AStadheim" w:date="2000-09-28T10:52:00Z">
              <w:r>
                <w:rPr/>
                <w:t xml:space="preserve">See Section </w:t>
              </w:r>
            </w:ins>
            <w:ins w:id="1558" w:author="AStadheim" w:date="2000-09-28T10:52:00Z">
              <w:r>
                <w:rPr/>
                <w:fldChar w:fldCharType="begin"/>
              </w:r>
              <w:r>
                <w:rPr/>
                <w:instrText xml:space="preserve"> REF _Ref494703928 \r \h </w:instrText>
              </w:r>
              <w:r>
                <w:rPr/>
                <w:fldChar w:fldCharType="separate"/>
              </w:r>
              <w:r>
                <w:rPr/>
                <w:t>5.4.5</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9" w:author="AStadheim" w:date="2000-09-28T10:52:00Z">
              <w:r>
                <w:rPr/>
                <w:t>Styled lin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60" w:author="AStadheim" w:date="2000-09-28T10:52:00Z">
              <w:r>
                <w:rPr/>
                <w:t>Styled line data to use when outlining this shape. (See Section “</w:t>
              </w:r>
            </w:ins>
            <w:ins w:id="1561" w:author="AStadheim" w:date="2000-09-28T10:52:00Z">
              <w:r>
                <w:rPr/>
                <w:fldChar w:fldCharType="begin"/>
              </w:r>
              <w:r>
                <w:rPr/>
                <w:instrText xml:space="preserve"> REF _Ref494704307 \r \h </w:instrText>
              </w:r>
              <w:r>
                <w:rPr/>
                <w:fldChar w:fldCharType="separate"/>
              </w:r>
              <w:r>
                <w:rPr/>
                <w:t>5.4.5</w:t>
              </w:r>
              <w:r>
                <w:rPr/>
                <w:fldChar w:fldCharType="end"/>
              </w:r>
            </w:ins>
            <w:ins w:id="1562" w:author="AStadheim" w:date="2000-09-28T10:52:00Z">
              <w:r>
                <w:rPr/>
                <w:t xml:space="preserve">: </w:t>
              </w:r>
            </w:ins>
            <w:r>
              <w:rPr/>
              <w:fldChar w:fldCharType="begin"/>
            </w:r>
            <w:r>
              <w:rPr/>
              <w:instrText xml:space="preserve"> REF _Ref494704330 \h </w:instrText>
            </w:r>
            <w:r>
              <w:rPr/>
              <w:fldChar w:fldCharType="separate"/>
            </w:r>
            <w:r>
              <w:rPr/>
              <w:t>Line Style Sub-Block</w:t>
            </w:r>
            <w:r>
              <w:rPr/>
              <w:fldChar w:fldCharType="end"/>
            </w:r>
            <w:r>
              <w:rPr/>
              <w:t>.</w:t>
            </w:r>
            <w:ins w:id="1563"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1565" w:author="AStadheim" w:date="2000-09-27T11:19:00Z"/>
        </w:rPr>
      </w:pPr>
      <w:ins w:id="1564" w:author="AStadheim" w:date="2000-09-27T11:19:00Z">
        <w:r>
          <w:rPr/>
        </w:r>
      </w:ins>
    </w:p>
    <w:p>
      <w:pPr>
        <w:pStyle w:val="Tableheading"/>
        <w:spacing w:before="0" w:after="160"/>
        <w:rPr>
          <w:b/>
          <w:b/>
        </w:rPr>
      </w:pPr>
      <w:r>
        <w:rPr>
          <w:b/>
        </w:rPr>
      </w:r>
    </w:p>
    <w:p>
      <w:pPr>
        <w:pStyle w:val="Tableheading"/>
        <w:spacing w:before="0" w:after="160"/>
        <w:rPr/>
      </w:pPr>
      <w:r>
        <w:rPr/>
        <w:t>Group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566" w:author="AStadheim" w:date="2000-09-27T11:19:00Z">
              <w:r>
                <w:rPr/>
                <w:t>Group Definition</w:t>
              </w:r>
            </w:ins>
          </w:p>
        </w:tc>
      </w:tr>
    </w:tbl>
    <w:p>
      <w:pPr>
        <w:pStyle w:val="Normal"/>
        <w:rPr/>
      </w:pPr>
      <w:r>
        <w:rPr/>
      </w:r>
    </w:p>
    <w:p>
      <w:pPr>
        <w:pStyle w:val="Normal"/>
        <w:rPr/>
      </w:pPr>
      <w:r>
        <w:rPr/>
        <w:t>The Group Vector Shape indicates the start of a group of shapes. The number of shapes in this group is defined in the Group Shape Definition Chunk. As illustrated below, the Group Vector Shape Definition consists only of the Group Shape Definition Chunk.</w:t>
      </w:r>
    </w:p>
    <w:p>
      <w:pPr>
        <w:pStyle w:val="TableLabel"/>
        <w:rPr/>
      </w:pPr>
      <w:r>
        <w:rPr/>
      </w:r>
    </w:p>
    <w:p>
      <w:pPr>
        <w:pStyle w:val="Tableheading"/>
        <w:spacing w:before="0" w:after="160"/>
        <w:rPr/>
      </w:pPr>
      <w:r>
        <w:rPr/>
        <w:t>Group Shap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67"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8"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9" w:author="AStadheim" w:date="2000-09-27T11:19: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570" w:author="AStadheim" w:date="2000-09-27T11:19:00Z">
              <w:r>
                <w:rPr>
                  <w:color w:val="000000"/>
                </w:rPr>
                <w:t>Length of Group Shap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71"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2"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3" w:author="AStadheim" w:date="2000-09-27T11:19:00Z">
              <w:r>
                <w:rPr/>
                <w:t>Shape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74" w:author="AStadheim" w:date="2000-09-27T11:19:00Z">
              <w:r>
                <w:rPr/>
                <w:t>Number of shapes in this group (i.e., number of following Vector Shape Sub-Blocks belonging to this group).</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5" w:author="AStadheim" w:date="2000-09-27T11:19: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6" w:author="AStadheim" w:date="2000-09-27T11:19: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77" w:author="AStadheim" w:date="2000-09-27T11:19:00Z">
              <w:r>
                <w:rPr>
                  <w:b/>
                  <w:i/>
                </w:rPr>
                <w:t>This field is currently non-existent, but robust readers should assume that data may be added here in the future, and silently ignore it.</w:t>
              </w:r>
            </w:ins>
          </w:p>
        </w:tc>
      </w:tr>
    </w:tbl>
    <w:p>
      <w:pPr>
        <w:pStyle w:val="Normal"/>
        <w:rPr/>
      </w:pPr>
      <w:r>
        <w:rPr/>
      </w:r>
    </w:p>
    <w:p>
      <w:pPr>
        <w:pStyle w:val="Normal"/>
        <w:rPr/>
      </w:pPr>
      <w:r>
        <w:rPr/>
      </w:r>
    </w:p>
    <w:p>
      <w:pPr>
        <w:pStyle w:val="Heading3"/>
        <w:rPr/>
      </w:pPr>
      <w:bookmarkStart w:id="123" w:name="__RefHeading___Toc39044382"/>
      <w:bookmarkStart w:id="124" w:name="_Ref39044714"/>
      <w:bookmarkStart w:id="125" w:name="_Ref39044696"/>
      <w:bookmarkStart w:id="126" w:name="_Ref39044600"/>
      <w:bookmarkEnd w:id="123"/>
      <w:r>
        <w:rPr/>
        <w:t>Group Layer Sub-Block</w:t>
      </w:r>
      <w:bookmarkEnd w:id="124"/>
      <w:bookmarkEnd w:id="125"/>
      <w:bookmarkEnd w:id="126"/>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Group Layer Sub-Block contains layer extension data required to define a group layer. </w:t>
      </w:r>
    </w:p>
    <w:p>
      <w:pPr>
        <w:pStyle w:val="Normal"/>
        <w:rPr/>
      </w:pPr>
      <w:r>
        <w:rPr/>
      </w:r>
    </w:p>
    <w:p>
      <w:pPr>
        <w:pStyle w:val="Normal"/>
        <w:rPr/>
      </w:pPr>
      <w:r>
        <w:rPr/>
        <w:t>As illustrated below, the Group Layer Sub-Block consists of the Group Layer Block Header and the Group Layer Information Chunk.</w:t>
      </w:r>
    </w:p>
    <w:p>
      <w:pPr>
        <w:pStyle w:val="TableLabel"/>
        <w:rPr/>
      </w:pPr>
      <w:r>
        <w:rPr/>
      </w:r>
    </w:p>
    <w:p>
      <w:pPr>
        <w:pStyle w:val="TableLabel"/>
        <w:rPr/>
      </w:pPr>
      <w:r>
        <w:rPr/>
        <w:t>Group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GROUP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Group</w:t>
            </w:r>
            <w:r>
              <w:rPr>
                <w:color w:val="000000"/>
              </w:rPr>
              <w:t xml:space="preserve"> Layer Sub-Block, including the </w:t>
            </w:r>
            <w:r>
              <w:rPr/>
              <w:t>Group</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Group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Group</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layers in this group (does not include count of layers in sub-group layer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ayer group is link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27" w:name="__RefHeading___Toc39044383"/>
      <w:bookmarkStart w:id="128" w:name="_Ref39044769"/>
      <w:bookmarkStart w:id="129" w:name="_Ref39044756"/>
      <w:bookmarkEnd w:id="127"/>
      <w:r>
        <w:rPr/>
        <w:t>Mask Layer Sub-Block</w:t>
      </w:r>
      <w:bookmarkEnd w:id="128"/>
      <w:bookmarkEnd w:id="129"/>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Mask Layer Sub-Block contains layer extension data required to define a mask layer. </w:t>
      </w:r>
    </w:p>
    <w:p>
      <w:pPr>
        <w:pStyle w:val="Normal"/>
        <w:rPr/>
      </w:pPr>
      <w:r>
        <w:rPr/>
      </w:r>
    </w:p>
    <w:p>
      <w:pPr>
        <w:pStyle w:val="Normal"/>
        <w:rPr/>
      </w:pPr>
      <w:r>
        <w:rPr/>
        <w:t>As illustrated below, the Mask Layer Sub-Block consists of the Mask Layer Block Header and the Mask Layer Information Chunk.</w:t>
      </w:r>
    </w:p>
    <w:p>
      <w:pPr>
        <w:pStyle w:val="TableLabel"/>
        <w:rPr/>
      </w:pPr>
      <w:r>
        <w:rPr/>
      </w:r>
    </w:p>
    <w:p>
      <w:pPr>
        <w:pStyle w:val="TableLabel"/>
        <w:rPr/>
      </w:pPr>
      <w:r>
        <w:rPr/>
        <w:t>Mask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MASK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Mask</w:t>
            </w:r>
            <w:r>
              <w:rPr>
                <w:color w:val="000000"/>
              </w:rPr>
              <w:t xml:space="preserve"> Layer Sub-Block, including the </w:t>
            </w:r>
            <w:r>
              <w:rPr/>
              <w:t>Mask</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Mask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Mask</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lay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overlay color (RG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layer opacity (0 transparent - 100 opaq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sz w:val="28"/>
        </w:rPr>
      </w:pPr>
      <w:r>
        <w:rPr>
          <w:sz w:val="28"/>
        </w:rPr>
      </w:r>
    </w:p>
    <w:p>
      <w:pPr>
        <w:pStyle w:val="Heading2"/>
        <w:spacing w:before="0" w:after="160"/>
        <w:rPr/>
      </w:pPr>
      <w:bookmarkStart w:id="130" w:name="__RefHeading___Toc39044384"/>
      <w:r>
        <w:rPr/>
        <w:t>The Selection Bloc</w:t>
      </w:r>
      <w:bookmarkEnd w:id="130"/>
      <w:r>
        <w:rPr/>
        <w:t>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eastAsia="en-US"/>
        </w:rPr>
      </w:pPr>
      <w:r>
        <w:rPr>
          <w:b w:val="false"/>
          <w:sz w:val="20"/>
          <w:lang w:val="en-US" w:eastAsia="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31" w:name="__RefHeading___Toc39044385"/>
      <w:bookmarkEnd w:id="131"/>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32" w:name="__RefHeading___Toc39044386"/>
      <w:bookmarkStart w:id="133" w:name="_Ref443888485"/>
      <w:bookmarkEnd w:id="132"/>
      <w:r>
        <w:rPr/>
        <w:t>Appendix A : PSP File Format Overview</w:t>
      </w:r>
      <w:bookmarkEnd w:id="133"/>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8" w:author="AStadheim" w:date="2000-09-28T11:22:00Z">
              <w:r>
                <w:rPr/>
                <w:t>Table Bank Block</w:t>
              </w:r>
            </w:ins>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9" w:author="AStadheim" w:date="2000-09-28T11:22:00Z">
              <w:r>
                <w:rPr/>
                <w:t>Table Bank Block Header</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80" w:author="AStadheim" w:date="2000-09-28T11:22:00Z">
              <w:r>
                <w:rPr/>
                <w:t>Table Bank Information</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1" w:author="AStadheim" w:date="2000-09-28T11:27:00Z">
              <w:r>
                <w:rPr/>
                <w:t xml:space="preserve">Table </w:t>
              </w:r>
            </w:ins>
            <w:ins w:id="1582" w:author="AStadheim" w:date="2000-09-28T11:22:00Z">
              <w:r>
                <w:rPr/>
                <w:t>Block</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3" w:author="AStadheim" w:date="2000-09-28T11:22:00Z">
              <w:r>
                <w:rPr/>
                <w:t>…</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ins w:id="1584" w:author="AStadheim" w:date="2000-09-28T11:27:00Z">
              <w:r>
                <w:rPr/>
                <w:t xml:space="preserve">Table </w:t>
              </w:r>
            </w:ins>
            <w:ins w:id="1585" w:author="AStadheim" w:date="2000-09-28T11:22:00Z">
              <w:r>
                <w:rPr/>
                <w:t>Block</w:t>
              </w:r>
            </w:ins>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bl>
    <w:p>
      <w:pPr>
        <w:pStyle w:val="Caption"/>
        <w:spacing w:before="120" w:after="12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keepNext w:val="true"/>
      <w:widowControl/>
      <w:bidi w:val="0"/>
    </w:pPr>
    <w:rPr>
      <w:rFonts w:ascii="Times New Roman" w:hAnsi="Times New Roman" w:eastAsia="Times New Roman" w:cs="Times New Roman"/>
      <w:color w:val="auto"/>
      <w:sz w:val="24"/>
      <w:szCs w:val="20"/>
      <w:lang w:val="en-US" w:eastAsia="en-US" w:bidi="ar-SA"/>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SourceCode">
    <w:name w:val="Source Code"/>
    <w:qFormat/>
    <w:pPr>
      <w:widowControl/>
      <w:bidi w:val="0"/>
    </w:pPr>
    <w:rPr>
      <w:rFonts w:ascii="Courier" w:hAnsi="Courier" w:eastAsia="Times New Roman" w:cs="Courier"/>
      <w:color w:val="auto"/>
      <w:sz w:val="20"/>
      <w:szCs w:val="20"/>
      <w:lang w:val="en-US" w:eastAsia="en-US" w:bidi="ar-SA"/>
    </w:rPr>
  </w:style>
  <w:style w:type="paragraph" w:styleId="TableLabel">
    <w:name w:val="Table Label"/>
    <w:qFormat/>
    <w:pPr>
      <w:keepNext w:val="true"/>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Footer">
    <w:name w:val="Footer"/>
    <w:basedOn w:val="Normal"/>
    <w:pPr>
      <w:tabs>
        <w:tab w:val="clear" w:pos="720"/>
        <w:tab w:val="center" w:pos="4320" w:leader="none"/>
        <w:tab w:val="right" w:pos="8640" w:leader="none"/>
      </w:tabs>
      <w:spacing w:before="0" w:after="160"/>
    </w:pPr>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hyperlink" Target="http://www.exif.org/specification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12:00Z</dcterms:created>
  <dc:creator>Jasc Software, Inc.</dc:creator>
  <dc:description/>
  <dc:language>en-US</dc:language>
  <cp:lastModifiedBy>PHolt</cp:lastModifiedBy>
  <cp:lastPrinted>2003-04-28T11:48:00Z</cp:lastPrinted>
  <dcterms:modified xsi:type="dcterms:W3CDTF">2003-06-26T16:12:00Z</dcterms:modified>
  <cp:revision>2</cp:revision>
  <dc:subject/>
  <dc:title> </dc:title>
</cp:coreProperties>
</file>