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x: ChangeL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CS file: /cvs/gnome/gnome-panel/applets/clock/ChangeLog,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rieving revision 1.5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 -u -r1.527 ChangeL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 ChangeLog</w:t>
        <w:tab/>
        <w:t>22 Mar 2004 17:23:49 -0000</w:t>
        <w:tab/>
        <w:t>1.5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++ ChangeLog</w:t>
        <w:tab/>
        <w:t>12 Apr 2004 09:14:10 -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@ -1,5 +1,8 @@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==================== 2.6.0 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2004-04-12 Dharmaveer Singh &lt;dharma_kit@yahoo.com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</w:t>
        <w:tab/>
        <w:t>*clock.c: (update_time_format): just call unfix_size to dealloc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</w:t>
        <w:tab/>
        <w:t>size increased by one line format, before changing to two line form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</w:t>
        <w:tab/>
        <w:t>Fixed the bug #13888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x: clock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CS file: /cvs/gnome/gnome-panel/applets/clock/clock.c,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rieving revision 1.1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 -u -r1.137 clock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 clock.c</w:t>
        <w:tab/>
        <w:t>11 Mar 2004 15:02:50 -0000</w:t>
        <w:tab/>
        <w:t>1.1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++ clock.c</w:t>
        <w:tab/>
        <w:t>12 Apr 2004 08:59:38 -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@ -294,13 +294,17 @@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 xml:space="preserve">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>date_format = _("%a %b %e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</w:t>
        <w:tab/>
        <w:tab/>
        <w:t>if (USE_TWO_LINE_FORMAT (cd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</w:t>
        <w:tab/>
        <w:tab/>
        <w:t>if (USE_TWO_LINE_FORMAT (cd)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>/* translators: reverse the order of these argu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*              if the time should come befo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*              date on a clock in your loc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</w:t>
        <w:tab/>
        <w:tab/>
        <w:tab/>
        <w:t>unfix_size (cd); /* see bug #138881. To ensure reducing the 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</w:t>
        <w:tab/>
        <w:tab/>
        <w:tab/>
        <w:tab/>
        <w:tab/>
        <w:t xml:space="preserve">  * when clock applet changes from one row to two row form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</w:t>
        <w:tab/>
        <w:tab/>
        <w:tab/>
        <w:tab/>
        <w:tab/>
        <w:t xml:space="preserve"> 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>clock_format = g_strdup_printf (_("%1$s\n%2$s"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ate_format, time_format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</w:t>
        <w:tab/>
        <w:tab/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>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>/* translators: reverse the order of these argu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 xml:space="preserve"> *              if the time should come befo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