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S= LINUX opensuse 11.4</w:t>
      </w:r>
    </w:p>
    <w:p>
      <w:pPr>
        <w:pStyle w:val="Normal"/>
        <w:rPr/>
      </w:pPr>
      <w:r>
        <w:rPr/>
        <w:t>Evolution 2.32.1</w:t>
      </w:r>
    </w:p>
    <w:p>
      <w:pPr>
        <w:pStyle w:val="Normal"/>
        <w:rPr/>
      </w:pPr>
      <w:r>
        <w:rPr/>
        <w:t>Packman-Repositoty habe ich nur das Essentials installiert</w:t>
      </w:r>
    </w:p>
    <w:p>
      <w:pPr>
        <w:pStyle w:val="Normal"/>
        <w:rPr/>
      </w:pPr>
      <w:r>
        <w:rPr/>
        <w:t>Fehleranzeige in Fusszeile: "Fehler beim Ordner 'evolution/Thrash' wird gesäub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samter Text im Fehlerfenster: Fehler beim speichern von ~/.local/share/evolution/mail/local/Sent(mbox). Zusammenfassung und Ordner stimmen nicht überein, sogar nach einem Datenabgleich nic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tory:</w:t>
      </w:r>
    </w:p>
    <w:p>
      <w:pPr>
        <w:pStyle w:val="Normal"/>
        <w:rPr/>
      </w:pPr>
      <w:r>
        <w:rPr/>
        <w:t>Vor dem Umstellen von opensuse 11.3 auf 11.4 über die shell Zypper habe ich verloren gegangene e-mails von einem Mitglied gemailt bekommen und in den Odner Verschickt gespeichert. (bis dahin keine Probleme, evolution Version xxxxx passent zur opensuse 11.3)</w:t>
      </w:r>
    </w:p>
    <w:p>
      <w:pPr>
        <w:pStyle w:val="Normal"/>
        <w:rPr/>
      </w:pPr>
      <w:r>
        <w:rPr/>
        <w:t>Erst nach dem Umstellen auf opensuse 11.4 und dem dazugehörenden evolution version 2.32.1 traten die probleme au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Arial"/>
      <w:color w:val="auto"/>
      <w:kern w:val="2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6:20:05Z</dcterms:created>
  <dc:creator/>
  <dc:description/>
  <dc:language>en-US</dc:language>
  <cp:lastModifiedBy/>
  <cp:revision>0</cp:revision>
  <dc:subject/>
  <dc:title/>
</cp:coreProperties>
</file>