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rPr>
      </w:pPr>
      <w:r>
        <w:rPr>
          <w:sz w:val="40"/>
          <w:lang w:val="en-US"/>
        </w:rPr>
        <w:object w:dxaOrig="4607" w:dyaOrig="1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2pt;width:439.2pt;height:109.8pt;mso-wrap-distance-left:9.05pt;mso-wrap-distance-right:9.05pt;mso-position-horizontal-relative:text;mso-position-vertical-relative:text" filled="f" o:ole="">
            <v:imagedata r:id="rId3" o:title=""/>
          </v:shape>
          <o:OLEObject Type="Embed" ProgID="" ShapeID="ole_rId2" DrawAspect="Content" ObjectID="_229878946" r:id="rId2"/>
        </w:object>
      </w:r>
      <w:bookmarkStart w:id="0" w:name="_Ref442861824"/>
      <w:bookmarkStart w:id="1" w:name="_Ref442861824"/>
      <w:bookmarkEnd w:id="1"/>
    </w:p>
    <w:p>
      <w:pPr>
        <w:pStyle w:val="Heading"/>
        <w:rPr>
          <w:sz w:val="40"/>
        </w:rPr>
      </w:pPr>
      <w:r>
        <w:rPr>
          <w:sz w:val="40"/>
        </w:rPr>
      </w:r>
    </w:p>
    <w:p>
      <w:pPr>
        <w:pStyle w:val="Heading"/>
        <w:rPr>
          <w:sz w:val="40"/>
        </w:rPr>
      </w:pPr>
      <w:r>
        <w:rPr>
          <w:sz w:val="40"/>
        </w:rPr>
      </w:r>
    </w:p>
    <w:p>
      <w:pPr>
        <w:pStyle w:val="Heading"/>
        <w:rPr>
          <w:sz w:val="20"/>
        </w:rPr>
      </w:pPr>
      <w:r>
        <w:rPr>
          <w:sz w:val="2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Paint Shop Pro (PSP)</w:t>
      </w:r>
    </w:p>
    <w:p>
      <w:pPr>
        <w:pStyle w:val="Heading"/>
        <w:rPr>
          <w:sz w:val="40"/>
        </w:rPr>
      </w:pPr>
      <w:r>
        <w:rPr>
          <w:sz w:val="40"/>
        </w:rPr>
        <w:t>File Format Specif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SpacingNormal"/>
        <w:rPr/>
      </w:pPr>
      <w:r>
        <w:rPr/>
        <w:t>April, 2003</w:t>
      </w:r>
    </w:p>
    <w:p>
      <w:pPr>
        <w:pStyle w:val="NoSpacingNormal"/>
        <w:rPr/>
      </w:pPr>
      <w:r>
        <w:rPr/>
      </w:r>
    </w:p>
    <w:p>
      <w:pPr>
        <w:pStyle w:val="NoSpacingNormal"/>
        <w:rPr/>
      </w:pPr>
      <w:r>
        <w:rPr/>
        <w:t>Paint Shop Pro (PSP) File Format Version 6.0</w:t>
      </w:r>
    </w:p>
    <w:p>
      <w:pPr>
        <w:pStyle w:val="NoSpacingNormal"/>
        <w:rPr/>
      </w:pPr>
      <w:r>
        <w:rPr/>
        <w:t>Paint Shop Pro Application Version 8.0</w:t>
      </w:r>
    </w:p>
    <w:p>
      <w:pPr>
        <w:pStyle w:val="NoSpacingNormal"/>
        <w:rPr/>
      </w:pPr>
      <w:r>
        <w:rPr/>
        <w:t>File Format Documentation Version 6.0</w:t>
      </w:r>
    </w:p>
    <w:p>
      <w:pPr>
        <w:pStyle w:val="NoSpacingNormal"/>
        <w:rPr/>
      </w:pPr>
      <w:r>
        <w:rPr/>
      </w:r>
    </w:p>
    <w:p>
      <w:pPr>
        <w:pStyle w:val="NoSpacingNormal"/>
        <w:rPr/>
      </w:pPr>
      <w:r>
        <w:rPr/>
        <w:t>Copyright © 2003 Jasc Software, Inc.</w:t>
      </w:r>
    </w:p>
    <w:p>
      <w:pPr>
        <w:pStyle w:val="NoSpacingNormal"/>
        <w:rPr/>
      </w:pPr>
      <w:r>
        <w:rPr/>
        <w:t>All rights reserved.</w:t>
      </w:r>
      <w:r>
        <w:br w:type="page"/>
      </w:r>
    </w:p>
    <w:p>
      <w:pPr>
        <w:pStyle w:val="Normal"/>
        <w:spacing w:before="0" w:after="120"/>
        <w:ind w:firstLine="720"/>
        <w:rPr/>
      </w:pPr>
      <w:r>
        <w:rPr/>
        <w:t>By downloading and / or using these Specifications, user certifies that they have read and agreed to the following disclaimers and warranties:</w:t>
      </w:r>
    </w:p>
    <w:p>
      <w:pPr>
        <w:pStyle w:val="Normal"/>
        <w:spacing w:before="0" w:after="120"/>
        <w:ind w:firstLine="720"/>
        <w:rPr/>
      </w:pPr>
      <w:r>
        <w:rPr/>
      </w:r>
    </w:p>
    <w:p>
      <w:pPr>
        <w:pStyle w:val="Normal"/>
        <w:spacing w:before="0" w:after="120"/>
        <w:ind w:firstLine="720"/>
        <w:rPr/>
      </w:pPr>
      <w:r>
        <w:rPr/>
        <w:t>The Paint Shop Pro File Format Specification (the “Specification”) is copyrighted 1998 by Jasc Software, Inc. Jasc grants you a nonexclusive license to use the Specification for the sole purpose of developing software products(s) incorporating the Specification. You are also granted the right to identify your software product(s) as incorporating the Paint Shop Pro Format (PSP), provided that your software in incorporating the Specification complies with the terms, definitions, constraints and specifications contained in the Specification and is subject to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DISCLAIMER OF WARRANTIES.</w:t>
      </w:r>
      <w:r>
        <w:rPr/>
        <w:t xml:space="preserve"> THE SPECIFICATION IS PROVIDED “AS IS.” JASC DISCLAIMS ALL OTHER WARRANTIES, EXPRESS OR IMPLIED, INCLUDING, BUT NOT LIMITED TO, ANY IMPLIED WARRANTIES OF MERCHANTABILITY, FITNESS FOR A PARTICULAR PURPOSE AND NONINFRING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You are solely responsible for the selection, use, efficiency and suitability of the Specification for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OTHER WARRANTIES EXCLUDED</w:t>
      </w:r>
      <w:r>
        <w:rPr/>
        <w:t>. JASC SHALL NOT BE LIABLE FOR ANY DIRECT, INDIRECT, CONSEQUENTIAL, EXEMPLARY, PUNITIVE OR INCIDENTAL DAMAGES ARISING FROM ANY CAUSE, EVEN IF JASC HAS BEEN ADVISED OF THE POSSIBILITY OF SUCH DAMAGES. CERTAIN JURISDICTIONS DO NOT PERMIT THE LIMITATION OR EXCLUSION OF INCIDENTAL DAMAGES, SO THIS LIMITATION MAY NOT APPLY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IN NO EVENT WILL JASC BE LIABLE FOR ANY AMOUNT GREATER THAN WHAT YOU ACTUALLY PAID FOR THE SPECIFICATION. Should any warranties be found to exist, such warranties shall be limited in duration to ninety (90) days following the date you receive the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Indemnification</w:t>
      </w:r>
      <w:r>
        <w:rPr/>
        <w:t>. By your inclusion of the Paint Shop Pro File Format in your software product(s), you agree to indemnify and hold Jasc Software, Inc. harmless from any and all claims of any kind or nature made by any of your customers with respect to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Export Laws</w:t>
      </w:r>
      <w:r>
        <w:rPr>
          <w:smallCaps/>
        </w:rPr>
        <w:t>.</w:t>
      </w:r>
      <w:r>
        <w:rPr/>
        <w:t xml:space="preserve"> You agree that you and your customers will not export your software or Specification except in compliance with the laws and regulations of the United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 xml:space="preserve">US Government Restricted Rights. </w:t>
      </w:r>
      <w:r>
        <w:rPr/>
        <w:t>The Specification and any accompanying materials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 - Restricted Rights at 48 CFR 52.227-19, as applicable. Contractor/manufacturer is Jasc Software, Inc., PO Box 44997, Eden Prairie MN 55344.</w:t>
      </w:r>
    </w:p>
    <w:p>
      <w:pPr>
        <w:pStyle w:val="Normal"/>
        <w:ind w:left="720" w:hanging="0"/>
        <w:rPr/>
      </w:pPr>
      <w:r>
        <w:rPr/>
        <w:t xml:space="preserve">Jasc reserves the right to amend, modify, change, revoke or withdraw the Specification at any time and from time to time. Jasc shall have no obligation to support or maintain the Specification. </w:t>
      </w:r>
      <w:r>
        <w:br w:type="page"/>
      </w:r>
    </w:p>
    <w:p>
      <w:pPr>
        <w:pStyle w:val="Normal"/>
        <w:ind w:left="720" w:hanging="0"/>
        <w:rPr/>
      </w:pPr>
      <w:r>
        <w:rPr/>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8630" w:leader="dot"/>
            </w:tabs>
            <w:rPr>
              <w:b w:val="false"/>
              <w:b w:val="false"/>
              <w:caps w:val="false"/>
              <w:smallCaps w:val="false"/>
              <w:sz w:val="24"/>
              <w:lang w:val="en-US"/>
            </w:rPr>
          </w:pPr>
          <w:r>
            <w:fldChar w:fldCharType="begin"/>
          </w:r>
          <w:r>
            <w:rPr>
              <w:lang w:val="en-US"/>
            </w:rPr>
            <w:instrText xml:space="preserve"> TOC \o </w:instrText>
          </w:r>
          <w:r>
            <w:rPr>
              <w:lang w:val="en-US"/>
            </w:rPr>
            <w:fldChar w:fldCharType="separate"/>
          </w:r>
          <w:r>
            <w:rPr>
              <w:lang w:val="en-US"/>
            </w:rPr>
            <w:t>1</w:t>
          </w:r>
          <w:r>
            <w:rPr>
              <w:b w:val="false"/>
              <w:caps w:val="false"/>
              <w:smallCaps w:val="false"/>
              <w:sz w:val="24"/>
              <w:lang w:val="en-US"/>
            </w:rPr>
            <w:tab/>
          </w:r>
          <w:r>
            <w:rPr>
              <w:lang w:val="en-US"/>
            </w:rPr>
            <w:t>Version History</w:t>
            <w:tab/>
          </w:r>
          <w:hyperlink w:anchor="__RefHeading___Toc39044344">
            <w:r>
              <w:rPr>
                <w:rStyle w:val="IndexLink"/>
                <w:lang w:val="en-US"/>
              </w:rPr>
              <w:t>5</w:t>
            </w:r>
          </w:hyperlink>
        </w:p>
        <w:p>
          <w:pPr>
            <w:pStyle w:val="Contents1"/>
            <w:tabs>
              <w:tab w:val="clear" w:pos="720"/>
              <w:tab w:val="left" w:pos="400" w:leader="none"/>
              <w:tab w:val="right" w:pos="8630"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39044345">
            <w:r>
              <w:rPr>
                <w:rStyle w:val="IndexLink"/>
                <w:lang w:val="en-US"/>
              </w:rPr>
              <w:t>6</w:t>
            </w:r>
          </w:hyperlink>
        </w:p>
        <w:p>
          <w:pPr>
            <w:pStyle w:val="Contents1"/>
            <w:tabs>
              <w:tab w:val="clear" w:pos="720"/>
              <w:tab w:val="left" w:pos="400" w:leader="none"/>
              <w:tab w:val="right" w:pos="8630"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Resources</w:t>
            <w:tab/>
          </w:r>
          <w:hyperlink w:anchor="__RefHeading___Toc39044346">
            <w:r>
              <w:rPr>
                <w:rStyle w:val="IndexLink"/>
                <w:lang w:val="en-US"/>
              </w:rPr>
              <w:t>7</w:t>
            </w:r>
          </w:hyperlink>
        </w:p>
        <w:p>
          <w:pPr>
            <w:pStyle w:val="Contents1"/>
            <w:tabs>
              <w:tab w:val="clear" w:pos="720"/>
              <w:tab w:val="left" w:pos="400" w:leader="none"/>
              <w:tab w:val="right" w:pos="8630"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Format Overview</w:t>
            <w:tab/>
          </w:r>
          <w:hyperlink w:anchor="__RefHeading___Toc39044347">
            <w:r>
              <w:rPr>
                <w:rStyle w:val="IndexLink"/>
                <w:lang w:val="en-US"/>
              </w:rPr>
              <w:t>8</w:t>
            </w:r>
          </w:hyperlink>
        </w:p>
        <w:p>
          <w:pPr>
            <w:pStyle w:val="Contents1"/>
            <w:tabs>
              <w:tab w:val="clear" w:pos="720"/>
              <w:tab w:val="left" w:pos="400" w:leader="none"/>
              <w:tab w:val="right" w:pos="8630"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Common Structures and Definitions</w:t>
            <w:tab/>
          </w:r>
          <w:hyperlink w:anchor="__RefHeading___Toc39044348">
            <w:r>
              <w:rPr>
                <w:rStyle w:val="IndexLink"/>
                <w:lang w:val="en-US"/>
              </w:rPr>
              <w:t>10</w:t>
            </w:r>
          </w:hyperlink>
        </w:p>
        <w:p>
          <w:pPr>
            <w:pStyle w:val="Contents2"/>
            <w:tabs>
              <w:tab w:val="clear" w:pos="720"/>
              <w:tab w:val="left" w:pos="800" w:leader="none"/>
              <w:tab w:val="right" w:pos="8630" w:leader="dot"/>
            </w:tabs>
            <w:rPr>
              <w:caps w:val="false"/>
              <w:smallCaps w:val="false"/>
              <w:sz w:val="24"/>
              <w:lang w:val="en-US"/>
            </w:rPr>
          </w:pPr>
          <w:r>
            <w:rPr>
              <w:lang w:val="en-US"/>
            </w:rPr>
            <w:t>5.1</w:t>
          </w:r>
          <w:r>
            <w:rPr>
              <w:caps w:val="false"/>
              <w:smallCaps w:val="false"/>
              <w:sz w:val="24"/>
              <w:lang w:val="en-US"/>
            </w:rPr>
            <w:tab/>
          </w:r>
          <w:r>
            <w:rPr>
              <w:lang w:val="en-US"/>
            </w:rPr>
            <w:t>Parlance</w:t>
            <w:tab/>
          </w:r>
          <w:hyperlink w:anchor="__RefHeading___Toc39044349">
            <w:r>
              <w:rPr>
                <w:rStyle w:val="IndexLink"/>
                <w:lang w:val="en-US"/>
              </w:rPr>
              <w:t>10</w:t>
            </w:r>
          </w:hyperlink>
        </w:p>
        <w:p>
          <w:pPr>
            <w:pStyle w:val="Contents2"/>
            <w:tabs>
              <w:tab w:val="clear" w:pos="720"/>
              <w:tab w:val="left" w:pos="800" w:leader="none"/>
              <w:tab w:val="right" w:pos="8630" w:leader="dot"/>
            </w:tabs>
            <w:rPr>
              <w:caps w:val="false"/>
              <w:smallCaps w:val="false"/>
              <w:sz w:val="24"/>
              <w:lang w:val="en-US"/>
            </w:rPr>
          </w:pPr>
          <w:r>
            <w:rPr>
              <w:lang w:val="en-US"/>
            </w:rPr>
            <w:t>5.2</w:t>
          </w:r>
          <w:r>
            <w:rPr>
              <w:caps w:val="false"/>
              <w:smallCaps w:val="false"/>
              <w:sz w:val="24"/>
              <w:lang w:val="en-US"/>
            </w:rPr>
            <w:tab/>
          </w:r>
          <w:r>
            <w:rPr>
              <w:lang w:val="en-US"/>
            </w:rPr>
            <w:t>Type Definitions</w:t>
            <w:tab/>
          </w:r>
          <w:hyperlink w:anchor="__RefHeading___Toc39044350">
            <w:r>
              <w:rPr>
                <w:rStyle w:val="IndexLink"/>
                <w:lang w:val="en-US"/>
              </w:rPr>
              <w:t>10</w:t>
            </w:r>
          </w:hyperlink>
        </w:p>
        <w:p>
          <w:pPr>
            <w:pStyle w:val="Contents2"/>
            <w:tabs>
              <w:tab w:val="clear" w:pos="720"/>
              <w:tab w:val="left" w:pos="800" w:leader="none"/>
              <w:tab w:val="right" w:pos="8630" w:leader="dot"/>
            </w:tabs>
            <w:rPr>
              <w:caps w:val="false"/>
              <w:smallCaps w:val="false"/>
              <w:sz w:val="24"/>
              <w:lang w:val="en-US"/>
            </w:rPr>
          </w:pPr>
          <w:r>
            <w:rPr>
              <w:lang w:val="en-US"/>
            </w:rPr>
            <w:t>5.3</w:t>
          </w:r>
          <w:r>
            <w:rPr>
              <w:caps w:val="false"/>
              <w:smallCaps w:val="false"/>
              <w:sz w:val="24"/>
              <w:lang w:val="en-US"/>
            </w:rPr>
            <w:tab/>
          </w:r>
          <w:r>
            <w:rPr>
              <w:lang w:val="en-US"/>
            </w:rPr>
            <w:t>Limiting Field Values</w:t>
            <w:tab/>
          </w:r>
          <w:hyperlink w:anchor="__RefHeading___Toc39044351">
            <w:r>
              <w:rPr>
                <w:rStyle w:val="IndexLink"/>
                <w:lang w:val="en-US"/>
              </w:rPr>
              <w:t>11</w:t>
            </w:r>
          </w:hyperlink>
        </w:p>
        <w:p>
          <w:pPr>
            <w:pStyle w:val="Contents2"/>
            <w:tabs>
              <w:tab w:val="clear" w:pos="720"/>
              <w:tab w:val="left" w:pos="800" w:leader="none"/>
              <w:tab w:val="right" w:pos="8630" w:leader="dot"/>
            </w:tabs>
            <w:rPr>
              <w:caps w:val="false"/>
              <w:smallCaps w:val="false"/>
              <w:sz w:val="24"/>
              <w:lang w:val="en-US"/>
            </w:rPr>
          </w:pPr>
          <w:r>
            <w:rPr>
              <w:lang w:val="en-US"/>
            </w:rPr>
            <w:t>5.4</w:t>
          </w:r>
          <w:r>
            <w:rPr>
              <w:caps w:val="false"/>
              <w:smallCaps w:val="false"/>
              <w:sz w:val="24"/>
              <w:lang w:val="en-US"/>
            </w:rPr>
            <w:tab/>
          </w:r>
          <w:r>
            <w:rPr>
              <w:lang w:val="en-US"/>
            </w:rPr>
            <w:t>Common Blocks and Common Chunks</w:t>
            <w:tab/>
          </w:r>
          <w:hyperlink w:anchor="__RefHeading___Toc39044352">
            <w:r>
              <w:rPr>
                <w:rStyle w:val="IndexLink"/>
                <w:lang w:val="en-US"/>
              </w:rPr>
              <w:t>19</w:t>
            </w:r>
          </w:hyperlink>
        </w:p>
        <w:p>
          <w:pPr>
            <w:pStyle w:val="Contents3"/>
            <w:tabs>
              <w:tab w:val="clear" w:pos="720"/>
              <w:tab w:val="left" w:pos="1200" w:leader="none"/>
              <w:tab w:val="right" w:pos="8630" w:leader="dot"/>
            </w:tabs>
            <w:rPr>
              <w:i w:val="false"/>
              <w:i w:val="false"/>
              <w:sz w:val="24"/>
              <w:lang w:val="en-US"/>
            </w:rPr>
          </w:pPr>
          <w:r>
            <w:rPr>
              <w:lang w:val="en-US"/>
            </w:rPr>
            <w:t>5.4.1</w:t>
          </w:r>
          <w:r>
            <w:rPr>
              <w:i w:val="false"/>
              <w:sz w:val="24"/>
              <w:lang w:val="en-US"/>
            </w:rPr>
            <w:tab/>
          </w:r>
          <w:r>
            <w:rPr>
              <w:lang w:val="en-US"/>
            </w:rPr>
            <w:t>Block Header</w:t>
            <w:tab/>
          </w:r>
          <w:hyperlink w:anchor="__RefHeading___Toc39044353">
            <w:r>
              <w:rPr>
                <w:rStyle w:val="IndexLink"/>
                <w:lang w:val="en-US"/>
              </w:rPr>
              <w:t>19</w:t>
            </w:r>
          </w:hyperlink>
        </w:p>
        <w:p>
          <w:pPr>
            <w:pStyle w:val="Contents3"/>
            <w:tabs>
              <w:tab w:val="clear" w:pos="720"/>
              <w:tab w:val="left" w:pos="1200" w:leader="none"/>
              <w:tab w:val="right" w:pos="8630" w:leader="dot"/>
            </w:tabs>
            <w:rPr>
              <w:i w:val="false"/>
              <w:i w:val="false"/>
              <w:sz w:val="24"/>
              <w:lang w:val="en-US"/>
            </w:rPr>
          </w:pPr>
          <w:r>
            <w:rPr>
              <w:lang w:val="en-US"/>
            </w:rPr>
            <w:t>5.4.2</w:t>
          </w:r>
          <w:r>
            <w:rPr>
              <w:i w:val="false"/>
              <w:sz w:val="24"/>
              <w:lang w:val="en-US"/>
            </w:rPr>
            <w:tab/>
          </w:r>
          <w:r>
            <w:rPr>
              <w:lang w:val="en-US"/>
            </w:rPr>
            <w:t>Variable Length String Chunk</w:t>
            <w:tab/>
          </w:r>
          <w:hyperlink w:anchor="__RefHeading___Toc39044354">
            <w:r>
              <w:rPr>
                <w:rStyle w:val="IndexLink"/>
                <w:lang w:val="en-US"/>
              </w:rPr>
              <w:t>19</w:t>
            </w:r>
          </w:hyperlink>
        </w:p>
        <w:p>
          <w:pPr>
            <w:pStyle w:val="Contents3"/>
            <w:tabs>
              <w:tab w:val="clear" w:pos="720"/>
              <w:tab w:val="left" w:pos="1200" w:leader="none"/>
              <w:tab w:val="right" w:pos="8630" w:leader="dot"/>
            </w:tabs>
            <w:rPr>
              <w:i w:val="false"/>
              <w:i w:val="false"/>
              <w:sz w:val="24"/>
              <w:lang w:val="en-US"/>
            </w:rPr>
          </w:pPr>
          <w:r>
            <w:rPr>
              <w:lang w:val="en-US"/>
            </w:rPr>
            <w:t>5.4.3</w:t>
          </w:r>
          <w:r>
            <w:rPr>
              <w:i w:val="false"/>
              <w:sz w:val="24"/>
              <w:lang w:val="en-US"/>
            </w:rPr>
            <w:tab/>
          </w:r>
          <w:r>
            <w:rPr>
              <w:lang w:val="en-US"/>
            </w:rPr>
            <w:t>Color Palette Sub-Block</w:t>
            <w:tab/>
          </w:r>
          <w:hyperlink w:anchor="__RefHeading___Toc39044355">
            <w:r>
              <w:rPr>
                <w:rStyle w:val="IndexLink"/>
                <w:lang w:val="en-US"/>
              </w:rPr>
              <w:t>19</w:t>
            </w:r>
          </w:hyperlink>
        </w:p>
        <w:p>
          <w:pPr>
            <w:pStyle w:val="Contents3"/>
            <w:tabs>
              <w:tab w:val="clear" w:pos="720"/>
              <w:tab w:val="left" w:pos="1200" w:leader="none"/>
              <w:tab w:val="right" w:pos="8630" w:leader="dot"/>
            </w:tabs>
            <w:rPr>
              <w:i w:val="false"/>
              <w:i w:val="false"/>
              <w:sz w:val="24"/>
              <w:lang w:val="en-US"/>
            </w:rPr>
          </w:pPr>
          <w:r>
            <w:rPr>
              <w:lang w:val="en-US"/>
            </w:rPr>
            <w:t>5.4.4</w:t>
          </w:r>
          <w:r>
            <w:rPr>
              <w:i w:val="false"/>
              <w:sz w:val="24"/>
              <w:lang w:val="en-US"/>
            </w:rPr>
            <w:tab/>
          </w:r>
          <w:r>
            <w:rPr>
              <w:lang w:val="en-US"/>
            </w:rPr>
            <w:t>Paint Style Sub-Block</w:t>
            <w:tab/>
          </w:r>
          <w:hyperlink w:anchor="__RefHeading___Toc39044356">
            <w:r>
              <w:rPr>
                <w:rStyle w:val="IndexLink"/>
                <w:lang w:val="en-US"/>
              </w:rPr>
              <w:t>20</w:t>
            </w:r>
          </w:hyperlink>
        </w:p>
        <w:p>
          <w:pPr>
            <w:pStyle w:val="Contents3"/>
            <w:tabs>
              <w:tab w:val="clear" w:pos="720"/>
              <w:tab w:val="left" w:pos="1200" w:leader="none"/>
              <w:tab w:val="right" w:pos="8630" w:leader="dot"/>
            </w:tabs>
            <w:rPr>
              <w:i w:val="false"/>
              <w:i w:val="false"/>
              <w:sz w:val="24"/>
              <w:lang w:val="en-US"/>
            </w:rPr>
          </w:pPr>
          <w:r>
            <w:rPr>
              <w:lang w:val="en-US"/>
            </w:rPr>
            <w:t>5.4.5</w:t>
          </w:r>
          <w:r>
            <w:rPr>
              <w:i w:val="false"/>
              <w:sz w:val="24"/>
              <w:lang w:val="en-US"/>
            </w:rPr>
            <w:tab/>
          </w:r>
          <w:r>
            <w:rPr>
              <w:lang w:val="en-US"/>
            </w:rPr>
            <w:t>Line Style Sub-Block</w:t>
            <w:tab/>
          </w:r>
          <w:hyperlink w:anchor="__RefHeading___Toc39044357">
            <w:r>
              <w:rPr>
                <w:rStyle w:val="IndexLink"/>
                <w:lang w:val="en-US"/>
              </w:rPr>
              <w:t>25</w:t>
            </w:r>
          </w:hyperlink>
        </w:p>
        <w:p>
          <w:pPr>
            <w:pStyle w:val="Contents3"/>
            <w:tabs>
              <w:tab w:val="clear" w:pos="720"/>
              <w:tab w:val="left" w:pos="1200" w:leader="none"/>
              <w:tab w:val="right" w:pos="8630" w:leader="dot"/>
            </w:tabs>
            <w:rPr>
              <w:i w:val="false"/>
              <w:i w:val="false"/>
              <w:sz w:val="24"/>
              <w:lang w:val="en-US"/>
            </w:rPr>
          </w:pPr>
          <w:r>
            <w:rPr>
              <w:lang w:val="en-US"/>
            </w:rPr>
            <w:t>5.4.6</w:t>
          </w:r>
          <w:r>
            <w:rPr>
              <w:i w:val="false"/>
              <w:sz w:val="24"/>
              <w:lang w:val="en-US"/>
            </w:rPr>
            <w:tab/>
          </w:r>
          <w:r>
            <w:rPr>
              <w:lang w:val="en-US"/>
            </w:rPr>
            <w:t>Composite Image Attributes Sub-Block</w:t>
            <w:tab/>
          </w:r>
          <w:hyperlink w:anchor="__RefHeading___Toc39044358">
            <w:r>
              <w:rPr>
                <w:rStyle w:val="IndexLink"/>
                <w:lang w:val="en-US"/>
              </w:rPr>
              <w:t>26</w:t>
            </w:r>
          </w:hyperlink>
        </w:p>
        <w:p>
          <w:pPr>
            <w:pStyle w:val="Contents3"/>
            <w:tabs>
              <w:tab w:val="clear" w:pos="720"/>
              <w:tab w:val="left" w:pos="1200" w:leader="none"/>
              <w:tab w:val="right" w:pos="8630" w:leader="dot"/>
            </w:tabs>
            <w:rPr>
              <w:i w:val="false"/>
              <w:i w:val="false"/>
              <w:sz w:val="24"/>
              <w:lang w:val="en-US"/>
            </w:rPr>
          </w:pPr>
          <w:r>
            <w:rPr>
              <w:lang w:val="en-US"/>
            </w:rPr>
            <w:t>5.4.7</w:t>
          </w:r>
          <w:r>
            <w:rPr>
              <w:i w:val="false"/>
              <w:sz w:val="24"/>
              <w:lang w:val="en-US"/>
            </w:rPr>
            <w:tab/>
          </w:r>
          <w:r>
            <w:rPr>
              <w:lang w:val="en-US"/>
            </w:rPr>
            <w:t>Composite Image Sub-Block</w:t>
            <w:tab/>
          </w:r>
          <w:hyperlink w:anchor="__RefHeading___Toc39044359">
            <w:r>
              <w:rPr>
                <w:rStyle w:val="IndexLink"/>
                <w:lang w:val="en-US"/>
              </w:rPr>
              <w:t>27</w:t>
            </w:r>
          </w:hyperlink>
        </w:p>
        <w:p>
          <w:pPr>
            <w:pStyle w:val="Contents4"/>
            <w:tabs>
              <w:tab w:val="clear" w:pos="720"/>
              <w:tab w:val="left" w:pos="1440" w:leader="none"/>
              <w:tab w:val="right" w:pos="8630" w:leader="dot"/>
            </w:tabs>
            <w:rPr>
              <w:sz w:val="24"/>
              <w:lang w:val="en-US"/>
            </w:rPr>
          </w:pPr>
          <w:r>
            <w:rPr>
              <w:lang w:val="en-US"/>
            </w:rPr>
            <w:t>5.4.7.1</w:t>
          </w:r>
          <w:r>
            <w:rPr>
              <w:sz w:val="24"/>
              <w:lang w:val="en-US"/>
            </w:rPr>
            <w:tab/>
          </w:r>
          <w:r>
            <w:rPr>
              <w:lang w:val="en-US"/>
            </w:rPr>
            <w:t>JPEG Composite Image Sub-Block</w:t>
            <w:tab/>
          </w:r>
          <w:hyperlink w:anchor="__RefHeading___Toc39044360">
            <w:r>
              <w:rPr>
                <w:rStyle w:val="IndexLink"/>
                <w:lang w:val="en-US"/>
              </w:rPr>
              <w:t>27</w:t>
            </w:r>
          </w:hyperlink>
        </w:p>
        <w:p>
          <w:pPr>
            <w:pStyle w:val="Contents4"/>
            <w:tabs>
              <w:tab w:val="clear" w:pos="720"/>
              <w:tab w:val="left" w:pos="1440" w:leader="none"/>
              <w:tab w:val="right" w:pos="8630" w:leader="dot"/>
            </w:tabs>
            <w:rPr>
              <w:sz w:val="24"/>
              <w:lang w:val="en-US"/>
            </w:rPr>
          </w:pPr>
          <w:r>
            <w:rPr>
              <w:lang w:val="en-US"/>
            </w:rPr>
            <w:t>5.4.7.2</w:t>
          </w:r>
          <w:r>
            <w:rPr>
              <w:sz w:val="24"/>
              <w:lang w:val="en-US"/>
            </w:rPr>
            <w:tab/>
          </w:r>
          <w:r>
            <w:rPr>
              <w:lang w:val="en-US"/>
            </w:rPr>
            <w:t>Normal Composite Image Sub-Block</w:t>
            <w:tab/>
          </w:r>
          <w:hyperlink w:anchor="__RefHeading___Toc39044361">
            <w:r>
              <w:rPr>
                <w:rStyle w:val="IndexLink"/>
                <w:lang w:val="en-US"/>
              </w:rPr>
              <w:t>28</w:t>
            </w:r>
          </w:hyperlink>
        </w:p>
        <w:p>
          <w:pPr>
            <w:pStyle w:val="Contents3"/>
            <w:tabs>
              <w:tab w:val="clear" w:pos="720"/>
              <w:tab w:val="left" w:pos="1200" w:leader="none"/>
              <w:tab w:val="right" w:pos="8630" w:leader="dot"/>
            </w:tabs>
            <w:rPr>
              <w:i w:val="false"/>
              <w:i w:val="false"/>
              <w:sz w:val="24"/>
              <w:lang w:val="en-US"/>
            </w:rPr>
          </w:pPr>
          <w:r>
            <w:rPr>
              <w:lang w:val="en-US"/>
            </w:rPr>
            <w:t>5.4.8</w:t>
          </w:r>
          <w:r>
            <w:rPr>
              <w:i w:val="false"/>
              <w:sz w:val="24"/>
              <w:lang w:val="en-US"/>
            </w:rPr>
            <w:tab/>
          </w:r>
          <w:r>
            <w:rPr>
              <w:lang w:val="en-US"/>
            </w:rPr>
            <w:t>Channel Sub-Block and Channel Compression</w:t>
            <w:tab/>
          </w:r>
          <w:hyperlink w:anchor="__RefHeading___Toc39044362">
            <w:r>
              <w:rPr>
                <w:rStyle w:val="IndexLink"/>
                <w:lang w:val="en-US"/>
              </w:rPr>
              <w:t>29</w:t>
            </w:r>
          </w:hyperlink>
        </w:p>
        <w:p>
          <w:pPr>
            <w:pStyle w:val="Contents1"/>
            <w:tabs>
              <w:tab w:val="clear" w:pos="720"/>
              <w:tab w:val="left" w:pos="400" w:leader="none"/>
              <w:tab w:val="right" w:pos="8630"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Paint Shop Pro (PSP) File Format Description</w:t>
            <w:tab/>
          </w:r>
          <w:hyperlink w:anchor="__RefHeading___Toc39044363">
            <w:r>
              <w:rPr>
                <w:rStyle w:val="IndexLink"/>
                <w:lang w:val="en-US"/>
              </w:rPr>
              <w:t>32</w:t>
            </w:r>
          </w:hyperlink>
        </w:p>
        <w:p>
          <w:pPr>
            <w:pStyle w:val="Contents2"/>
            <w:tabs>
              <w:tab w:val="clear" w:pos="720"/>
              <w:tab w:val="left" w:pos="800" w:leader="none"/>
              <w:tab w:val="right" w:pos="8630" w:leader="dot"/>
            </w:tabs>
            <w:rPr>
              <w:caps w:val="false"/>
              <w:smallCaps w:val="false"/>
              <w:sz w:val="24"/>
              <w:lang w:val="en-US"/>
            </w:rPr>
          </w:pPr>
          <w:r>
            <w:rPr>
              <w:lang w:val="en-US"/>
            </w:rPr>
            <w:t>6.1</w:t>
          </w:r>
          <w:r>
            <w:rPr>
              <w:caps w:val="false"/>
              <w:smallCaps w:val="false"/>
              <w:sz w:val="24"/>
              <w:lang w:val="en-US"/>
            </w:rPr>
            <w:tab/>
          </w:r>
          <w:r>
            <w:rPr>
              <w:lang w:val="en-US"/>
            </w:rPr>
            <w:t>Constraints</w:t>
            <w:tab/>
          </w:r>
          <w:hyperlink w:anchor="__RefHeading___Toc39044364">
            <w:r>
              <w:rPr>
                <w:rStyle w:val="IndexLink"/>
                <w:lang w:val="en-US"/>
              </w:rPr>
              <w:t>32</w:t>
            </w:r>
          </w:hyperlink>
        </w:p>
        <w:p>
          <w:pPr>
            <w:pStyle w:val="Contents3"/>
            <w:tabs>
              <w:tab w:val="clear" w:pos="720"/>
              <w:tab w:val="left" w:pos="1200" w:leader="none"/>
              <w:tab w:val="right" w:pos="8630" w:leader="dot"/>
            </w:tabs>
            <w:rPr>
              <w:i w:val="false"/>
              <w:i w:val="false"/>
              <w:sz w:val="24"/>
              <w:lang w:val="en-US"/>
            </w:rPr>
          </w:pPr>
          <w:r>
            <w:rPr>
              <w:lang w:val="en-US"/>
            </w:rPr>
            <w:t>6.1.1</w:t>
          </w:r>
          <w:r>
            <w:rPr>
              <w:i w:val="false"/>
              <w:sz w:val="24"/>
              <w:lang w:val="en-US"/>
            </w:rPr>
            <w:tab/>
          </w:r>
          <w:r>
            <w:rPr>
              <w:lang w:val="en-US"/>
            </w:rPr>
            <w:t>Main Block Ordering</w:t>
            <w:tab/>
          </w:r>
          <w:hyperlink w:anchor="__RefHeading___Toc39044365">
            <w:r>
              <w:rPr>
                <w:rStyle w:val="IndexLink"/>
                <w:lang w:val="en-US"/>
              </w:rPr>
              <w:t>32</w:t>
            </w:r>
          </w:hyperlink>
        </w:p>
        <w:p>
          <w:pPr>
            <w:pStyle w:val="Contents2"/>
            <w:tabs>
              <w:tab w:val="clear" w:pos="720"/>
              <w:tab w:val="left" w:pos="800" w:leader="none"/>
              <w:tab w:val="right" w:pos="8630" w:leader="dot"/>
            </w:tabs>
            <w:rPr>
              <w:caps w:val="false"/>
              <w:smallCaps w:val="false"/>
              <w:sz w:val="24"/>
              <w:lang w:val="en-US"/>
            </w:rPr>
          </w:pPr>
          <w:r>
            <w:rPr>
              <w:lang w:val="en-US"/>
            </w:rPr>
            <w:t>6.2</w:t>
          </w:r>
          <w:r>
            <w:rPr>
              <w:caps w:val="false"/>
              <w:smallCaps w:val="false"/>
              <w:sz w:val="24"/>
              <w:lang w:val="en-US"/>
            </w:rPr>
            <w:tab/>
          </w:r>
          <w:r>
            <w:rPr>
              <w:lang w:val="en-US"/>
            </w:rPr>
            <w:t>PSP File Header</w:t>
            <w:tab/>
          </w:r>
          <w:hyperlink w:anchor="__RefHeading___Toc39044366">
            <w:r>
              <w:rPr>
                <w:rStyle w:val="IndexLink"/>
                <w:lang w:val="en-US"/>
              </w:rPr>
              <w:t>32</w:t>
            </w:r>
          </w:hyperlink>
        </w:p>
        <w:p>
          <w:pPr>
            <w:pStyle w:val="Contents2"/>
            <w:tabs>
              <w:tab w:val="clear" w:pos="720"/>
              <w:tab w:val="left" w:pos="800" w:leader="none"/>
              <w:tab w:val="right" w:pos="8630" w:leader="dot"/>
            </w:tabs>
            <w:rPr>
              <w:caps w:val="false"/>
              <w:smallCaps w:val="false"/>
              <w:sz w:val="24"/>
              <w:lang w:val="en-US"/>
            </w:rPr>
          </w:pPr>
          <w:r>
            <w:rPr>
              <w:lang w:val="en-US"/>
            </w:rPr>
            <w:t>6.3</w:t>
          </w:r>
          <w:r>
            <w:rPr>
              <w:caps w:val="false"/>
              <w:smallCaps w:val="false"/>
              <w:sz w:val="24"/>
              <w:lang w:val="en-US"/>
            </w:rPr>
            <w:tab/>
          </w:r>
          <w:r>
            <w:rPr>
              <w:lang w:val="en-US"/>
            </w:rPr>
            <w:t>The General Image Attributes Block</w:t>
            <w:tab/>
          </w:r>
          <w:hyperlink w:anchor="__RefHeading___Toc39044367">
            <w:r>
              <w:rPr>
                <w:rStyle w:val="IndexLink"/>
                <w:lang w:val="en-US"/>
              </w:rPr>
              <w:t>32</w:t>
            </w:r>
          </w:hyperlink>
        </w:p>
        <w:p>
          <w:pPr>
            <w:pStyle w:val="Contents2"/>
            <w:tabs>
              <w:tab w:val="clear" w:pos="720"/>
              <w:tab w:val="left" w:pos="800" w:leader="none"/>
              <w:tab w:val="right" w:pos="8630" w:leader="dot"/>
            </w:tabs>
            <w:rPr>
              <w:caps w:val="false"/>
              <w:smallCaps w:val="false"/>
              <w:sz w:val="24"/>
              <w:lang w:val="en-US"/>
            </w:rPr>
          </w:pPr>
          <w:r>
            <w:rPr>
              <w:lang w:val="en-US"/>
            </w:rPr>
            <w:t>6.4</w:t>
          </w:r>
          <w:r>
            <w:rPr>
              <w:caps w:val="false"/>
              <w:smallCaps w:val="false"/>
              <w:sz w:val="24"/>
              <w:lang w:val="en-US"/>
            </w:rPr>
            <w:tab/>
          </w:r>
          <w:r>
            <w:rPr>
              <w:lang w:val="en-US"/>
            </w:rPr>
            <w:t>The Extended Data Block</w:t>
            <w:tab/>
          </w:r>
          <w:hyperlink w:anchor="__RefHeading___Toc39044368">
            <w:r>
              <w:rPr>
                <w:rStyle w:val="IndexLink"/>
                <w:lang w:val="en-US"/>
              </w:rPr>
              <w:t>34</w:t>
            </w:r>
          </w:hyperlink>
        </w:p>
        <w:p>
          <w:pPr>
            <w:pStyle w:val="Contents2"/>
            <w:tabs>
              <w:tab w:val="clear" w:pos="720"/>
              <w:tab w:val="left" w:pos="800" w:leader="none"/>
              <w:tab w:val="right" w:pos="8630" w:leader="dot"/>
            </w:tabs>
            <w:rPr>
              <w:caps w:val="false"/>
              <w:smallCaps w:val="false"/>
              <w:sz w:val="24"/>
              <w:lang w:val="en-US"/>
            </w:rPr>
          </w:pPr>
          <w:r>
            <w:rPr>
              <w:lang w:val="en-US"/>
            </w:rPr>
            <w:t>6.5</w:t>
          </w:r>
          <w:r>
            <w:rPr>
              <w:caps w:val="false"/>
              <w:smallCaps w:val="false"/>
              <w:sz w:val="24"/>
              <w:lang w:val="en-US"/>
            </w:rPr>
            <w:tab/>
          </w:r>
          <w:r>
            <w:rPr>
              <w:lang w:val="en-US"/>
            </w:rPr>
            <w:t>The Tube Data Block</w:t>
            <w:tab/>
          </w:r>
          <w:hyperlink w:anchor="__RefHeading___Toc39044369">
            <w:r>
              <w:rPr>
                <w:rStyle w:val="IndexLink"/>
                <w:lang w:val="en-US"/>
              </w:rPr>
              <w:t>37</w:t>
            </w:r>
          </w:hyperlink>
        </w:p>
        <w:p>
          <w:pPr>
            <w:pStyle w:val="Contents2"/>
            <w:tabs>
              <w:tab w:val="clear" w:pos="720"/>
              <w:tab w:val="left" w:pos="800" w:leader="none"/>
              <w:tab w:val="right" w:pos="8630" w:leader="dot"/>
            </w:tabs>
            <w:rPr>
              <w:caps w:val="false"/>
              <w:smallCaps w:val="false"/>
              <w:sz w:val="24"/>
              <w:lang w:val="en-US"/>
            </w:rPr>
          </w:pPr>
          <w:r>
            <w:rPr>
              <w:lang w:val="en-US"/>
            </w:rPr>
            <w:t>6.6</w:t>
          </w:r>
          <w:r>
            <w:rPr>
              <w:caps w:val="false"/>
              <w:smallCaps w:val="false"/>
              <w:sz w:val="24"/>
              <w:lang w:val="en-US"/>
            </w:rPr>
            <w:tab/>
          </w:r>
          <w:r>
            <w:rPr>
              <w:lang w:val="en-US"/>
            </w:rPr>
            <w:t>The Creator Data Block</w:t>
            <w:tab/>
          </w:r>
          <w:hyperlink w:anchor="__RefHeading___Toc39044370">
            <w:r>
              <w:rPr>
                <w:rStyle w:val="IndexLink"/>
                <w:lang w:val="en-US"/>
              </w:rPr>
              <w:t>38</w:t>
            </w:r>
          </w:hyperlink>
        </w:p>
        <w:p>
          <w:pPr>
            <w:pStyle w:val="Contents2"/>
            <w:tabs>
              <w:tab w:val="clear" w:pos="720"/>
              <w:tab w:val="left" w:pos="800" w:leader="none"/>
              <w:tab w:val="right" w:pos="8630" w:leader="dot"/>
            </w:tabs>
            <w:rPr>
              <w:caps w:val="false"/>
              <w:smallCaps w:val="false"/>
              <w:sz w:val="24"/>
              <w:lang w:val="en-US"/>
            </w:rPr>
          </w:pPr>
          <w:r>
            <w:rPr>
              <w:lang w:val="en-US"/>
            </w:rPr>
            <w:t>6.7</w:t>
          </w:r>
          <w:r>
            <w:rPr>
              <w:caps w:val="false"/>
              <w:smallCaps w:val="false"/>
              <w:sz w:val="24"/>
              <w:lang w:val="en-US"/>
            </w:rPr>
            <w:tab/>
          </w:r>
          <w:r>
            <w:rPr>
              <w:lang w:val="en-US"/>
            </w:rPr>
            <w:t>The Composite Image Bank Block</w:t>
            <w:tab/>
          </w:r>
          <w:hyperlink w:anchor="__RefHeading___Toc39044371">
            <w:r>
              <w:rPr>
                <w:rStyle w:val="IndexLink"/>
                <w:lang w:val="en-US"/>
              </w:rPr>
              <w:t>40</w:t>
            </w:r>
          </w:hyperlink>
        </w:p>
        <w:p>
          <w:pPr>
            <w:pStyle w:val="Contents2"/>
            <w:tabs>
              <w:tab w:val="clear" w:pos="720"/>
              <w:tab w:val="left" w:pos="800" w:leader="none"/>
              <w:tab w:val="right" w:pos="8630" w:leader="dot"/>
            </w:tabs>
            <w:rPr>
              <w:caps w:val="false"/>
              <w:smallCaps w:val="false"/>
              <w:sz w:val="24"/>
              <w:lang w:val="en-US"/>
            </w:rPr>
          </w:pPr>
          <w:r>
            <w:rPr>
              <w:lang w:val="en-US"/>
            </w:rPr>
            <w:t>6.8</w:t>
          </w:r>
          <w:r>
            <w:rPr>
              <w:caps w:val="false"/>
              <w:smallCaps w:val="false"/>
              <w:sz w:val="24"/>
              <w:lang w:val="en-US"/>
            </w:rPr>
            <w:tab/>
          </w:r>
          <w:r>
            <w:rPr>
              <w:lang w:val="en-US"/>
            </w:rPr>
            <w:t>The Table Bank Block</w:t>
            <w:tab/>
          </w:r>
          <w:hyperlink w:anchor="__RefHeading___Toc39044372">
            <w:r>
              <w:rPr>
                <w:rStyle w:val="IndexLink"/>
                <w:lang w:val="en-US"/>
              </w:rPr>
              <w:t>42</w:t>
            </w:r>
          </w:hyperlink>
        </w:p>
        <w:p>
          <w:pPr>
            <w:pStyle w:val="Contents3"/>
            <w:tabs>
              <w:tab w:val="clear" w:pos="720"/>
              <w:tab w:val="left" w:pos="1200" w:leader="none"/>
              <w:tab w:val="right" w:pos="8630" w:leader="dot"/>
            </w:tabs>
            <w:rPr>
              <w:i w:val="false"/>
              <w:i w:val="false"/>
              <w:sz w:val="24"/>
              <w:lang w:val="en-US"/>
            </w:rPr>
          </w:pPr>
          <w:r>
            <w:rPr>
              <w:lang w:val="en-US"/>
            </w:rPr>
            <w:t>6.8.1</w:t>
          </w:r>
          <w:r>
            <w:rPr>
              <w:i w:val="false"/>
              <w:sz w:val="24"/>
              <w:lang w:val="en-US"/>
            </w:rPr>
            <w:tab/>
          </w:r>
          <w:r>
            <w:rPr>
              <w:lang w:val="en-US"/>
            </w:rPr>
            <w:t>Table Sub-Block</w:t>
            <w:tab/>
          </w:r>
          <w:hyperlink w:anchor="__RefHeading___Toc39044373">
            <w:r>
              <w:rPr>
                <w:rStyle w:val="IndexLink"/>
                <w:lang w:val="en-US"/>
              </w:rPr>
              <w:t>43</w:t>
            </w:r>
          </w:hyperlink>
        </w:p>
        <w:p>
          <w:pPr>
            <w:pStyle w:val="Contents4"/>
            <w:tabs>
              <w:tab w:val="clear" w:pos="720"/>
              <w:tab w:val="left" w:pos="1440" w:leader="none"/>
              <w:tab w:val="right" w:pos="8630" w:leader="dot"/>
            </w:tabs>
            <w:rPr>
              <w:sz w:val="24"/>
              <w:lang w:val="en-US"/>
            </w:rPr>
          </w:pPr>
          <w:r>
            <w:rPr>
              <w:lang w:val="en-US"/>
            </w:rPr>
            <w:t>6.8.1.1</w:t>
          </w:r>
          <w:r>
            <w:rPr>
              <w:sz w:val="24"/>
              <w:lang w:val="en-US"/>
            </w:rPr>
            <w:tab/>
          </w:r>
          <w:r>
            <w:rPr>
              <w:lang w:val="en-US"/>
            </w:rPr>
            <w:t>Table Entry Sub-Block</w:t>
            <w:tab/>
          </w:r>
          <w:hyperlink w:anchor="__RefHeading___Toc39044374">
            <w:r>
              <w:rPr>
                <w:rStyle w:val="IndexLink"/>
                <w:lang w:val="en-US"/>
              </w:rPr>
              <w:t>44</w:t>
            </w:r>
          </w:hyperlink>
        </w:p>
        <w:p>
          <w:pPr>
            <w:pStyle w:val="Contents5"/>
            <w:tabs>
              <w:tab w:val="clear" w:pos="720"/>
              <w:tab w:val="left" w:pos="1680" w:leader="none"/>
              <w:tab w:val="right" w:pos="8630" w:leader="dot"/>
            </w:tabs>
            <w:rPr>
              <w:sz w:val="24"/>
              <w:lang w:val="en-US"/>
            </w:rPr>
          </w:pPr>
          <w:r>
            <w:rPr>
              <w:lang w:val="en-US"/>
            </w:rPr>
            <w:t>6.8.1.1.1</w:t>
          </w:r>
          <w:r>
            <w:rPr>
              <w:sz w:val="24"/>
              <w:lang w:val="en-US"/>
            </w:rPr>
            <w:tab/>
          </w:r>
          <w:r>
            <w:rPr>
              <w:lang w:val="en-US"/>
            </w:rPr>
            <w:t>Paper Sub-Block</w:t>
            <w:tab/>
          </w:r>
          <w:hyperlink w:anchor="__RefHeading___Toc39044375">
            <w:r>
              <w:rPr>
                <w:rStyle w:val="IndexLink"/>
                <w:lang w:val="en-US"/>
              </w:rPr>
              <w:t>44</w:t>
            </w:r>
          </w:hyperlink>
        </w:p>
        <w:p>
          <w:pPr>
            <w:pStyle w:val="Contents5"/>
            <w:tabs>
              <w:tab w:val="clear" w:pos="720"/>
              <w:tab w:val="left" w:pos="1680" w:leader="none"/>
              <w:tab w:val="right" w:pos="8630" w:leader="dot"/>
            </w:tabs>
            <w:rPr>
              <w:sz w:val="24"/>
              <w:lang w:val="en-US"/>
            </w:rPr>
          </w:pPr>
          <w:r>
            <w:rPr>
              <w:lang w:val="en-US"/>
            </w:rPr>
            <w:t>6.8.1.1.2</w:t>
          </w:r>
          <w:r>
            <w:rPr>
              <w:sz w:val="24"/>
              <w:lang w:val="en-US"/>
            </w:rPr>
            <w:tab/>
          </w:r>
          <w:r>
            <w:rPr>
              <w:lang w:val="en-US"/>
            </w:rPr>
            <w:t>Pattern Sub-Block</w:t>
            <w:tab/>
          </w:r>
          <w:hyperlink w:anchor="__RefHeading___Toc39044376">
            <w:r>
              <w:rPr>
                <w:rStyle w:val="IndexLink"/>
                <w:lang w:val="en-US"/>
              </w:rPr>
              <w:t>45</w:t>
            </w:r>
          </w:hyperlink>
        </w:p>
        <w:p>
          <w:pPr>
            <w:pStyle w:val="Contents2"/>
            <w:tabs>
              <w:tab w:val="clear" w:pos="720"/>
              <w:tab w:val="left" w:pos="800" w:leader="none"/>
              <w:tab w:val="right" w:pos="8630" w:leader="dot"/>
            </w:tabs>
            <w:rPr>
              <w:caps w:val="false"/>
              <w:smallCaps w:val="false"/>
              <w:sz w:val="24"/>
              <w:lang w:val="en-US"/>
            </w:rPr>
          </w:pPr>
          <w:r>
            <w:rPr>
              <w:lang w:val="en-US"/>
            </w:rPr>
            <w:t>6.9</w:t>
          </w:r>
          <w:r>
            <w:rPr>
              <w:caps w:val="false"/>
              <w:smallCaps w:val="false"/>
              <w:sz w:val="24"/>
              <w:lang w:val="en-US"/>
            </w:rPr>
            <w:tab/>
          </w:r>
          <w:r>
            <w:rPr>
              <w:lang w:val="en-US"/>
            </w:rPr>
            <w:t>The Color Palette Block</w:t>
            <w:tab/>
          </w:r>
          <w:hyperlink w:anchor="__RefHeading___Toc39044377">
            <w:r>
              <w:rPr>
                <w:rStyle w:val="IndexLink"/>
                <w:lang w:val="en-US"/>
              </w:rPr>
              <w:t>47</w:t>
            </w:r>
          </w:hyperlink>
        </w:p>
        <w:p>
          <w:pPr>
            <w:pStyle w:val="Contents2"/>
            <w:tabs>
              <w:tab w:val="clear" w:pos="720"/>
              <w:tab w:val="left" w:pos="800" w:leader="none"/>
              <w:tab w:val="right" w:pos="8630" w:leader="dot"/>
            </w:tabs>
            <w:rPr>
              <w:caps w:val="false"/>
              <w:smallCaps w:val="false"/>
              <w:sz w:val="24"/>
              <w:lang w:val="en-US"/>
            </w:rPr>
          </w:pPr>
          <w:r>
            <w:rPr>
              <w:lang w:val="en-US"/>
            </w:rPr>
            <w:t>6.10</w:t>
          </w:r>
          <w:r>
            <w:rPr>
              <w:caps w:val="false"/>
              <w:smallCaps w:val="false"/>
              <w:sz w:val="24"/>
              <w:lang w:val="en-US"/>
            </w:rPr>
            <w:tab/>
          </w:r>
          <w:r>
            <w:rPr>
              <w:lang w:val="en-US"/>
            </w:rPr>
            <w:t>The Layer Bank Block</w:t>
            <w:tab/>
          </w:r>
          <w:hyperlink w:anchor="__RefHeading___Toc39044378">
            <w:r>
              <w:rPr>
                <w:rStyle w:val="IndexLink"/>
                <w:lang w:val="en-US"/>
              </w:rPr>
              <w:t>47</w:t>
            </w:r>
          </w:hyperlink>
        </w:p>
        <w:p>
          <w:pPr>
            <w:pStyle w:val="Contents3"/>
            <w:tabs>
              <w:tab w:val="clear" w:pos="720"/>
              <w:tab w:val="left" w:pos="1200" w:leader="none"/>
              <w:tab w:val="right" w:pos="8630" w:leader="dot"/>
            </w:tabs>
            <w:rPr>
              <w:i w:val="false"/>
              <w:i w:val="false"/>
              <w:sz w:val="24"/>
              <w:lang w:val="en-US"/>
            </w:rPr>
          </w:pPr>
          <w:r>
            <w:rPr>
              <w:lang w:val="en-US"/>
            </w:rPr>
            <w:t>6.10.1</w:t>
          </w:r>
          <w:r>
            <w:rPr>
              <w:i w:val="false"/>
              <w:sz w:val="24"/>
              <w:lang w:val="en-US"/>
            </w:rPr>
            <w:tab/>
          </w:r>
          <w:r>
            <w:rPr>
              <w:lang w:val="en-US"/>
            </w:rPr>
            <w:t>Adjustment Layer Sub-Block</w:t>
            <w:tab/>
          </w:r>
          <w:hyperlink w:anchor="__RefHeading___Toc39044379">
            <w:r>
              <w:rPr>
                <w:rStyle w:val="IndexLink"/>
                <w:lang w:val="en-US"/>
              </w:rPr>
              <w:t>53</w:t>
            </w:r>
          </w:hyperlink>
        </w:p>
        <w:p>
          <w:pPr>
            <w:pStyle w:val="Contents3"/>
            <w:tabs>
              <w:tab w:val="clear" w:pos="720"/>
              <w:tab w:val="left" w:pos="1200" w:leader="none"/>
              <w:tab w:val="right" w:pos="8630" w:leader="dot"/>
            </w:tabs>
            <w:rPr>
              <w:i w:val="false"/>
              <w:i w:val="false"/>
              <w:sz w:val="24"/>
              <w:lang w:val="en-US"/>
            </w:rPr>
          </w:pPr>
          <w:r>
            <w:rPr>
              <w:lang w:val="en-US"/>
            </w:rPr>
            <w:t>6.10.2</w:t>
          </w:r>
          <w:r>
            <w:rPr>
              <w:i w:val="false"/>
              <w:sz w:val="24"/>
              <w:lang w:val="en-US"/>
            </w:rPr>
            <w:tab/>
          </w:r>
          <w:r>
            <w:rPr>
              <w:lang w:val="en-US"/>
            </w:rPr>
            <w:t>Vector Layer Sub-Block</w:t>
            <w:tab/>
          </w:r>
          <w:hyperlink w:anchor="__RefHeading___Toc39044380">
            <w:r>
              <w:rPr>
                <w:rStyle w:val="IndexLink"/>
                <w:lang w:val="en-US"/>
              </w:rPr>
              <w:t>61</w:t>
            </w:r>
          </w:hyperlink>
        </w:p>
        <w:p>
          <w:pPr>
            <w:pStyle w:val="Contents4"/>
            <w:tabs>
              <w:tab w:val="clear" w:pos="720"/>
              <w:tab w:val="left" w:pos="1440" w:leader="none"/>
              <w:tab w:val="right" w:pos="8630" w:leader="dot"/>
            </w:tabs>
            <w:rPr>
              <w:sz w:val="24"/>
              <w:lang w:val="en-US"/>
            </w:rPr>
          </w:pPr>
          <w:r>
            <w:rPr>
              <w:lang w:val="en-US"/>
            </w:rPr>
            <w:t>6.10.2.1</w:t>
          </w:r>
          <w:r>
            <w:rPr>
              <w:sz w:val="24"/>
              <w:lang w:val="en-US"/>
            </w:rPr>
            <w:tab/>
          </w:r>
          <w:r>
            <w:rPr>
              <w:lang w:val="en-US"/>
            </w:rPr>
            <w:t>Vector Shape Sub-Block</w:t>
            <w:tab/>
          </w:r>
          <w:hyperlink w:anchor="__RefHeading___Toc39044381">
            <w:r>
              <w:rPr>
                <w:rStyle w:val="IndexLink"/>
                <w:lang w:val="en-US"/>
              </w:rPr>
              <w:t>62</w:t>
            </w:r>
          </w:hyperlink>
        </w:p>
        <w:p>
          <w:pPr>
            <w:pStyle w:val="Contents3"/>
            <w:tabs>
              <w:tab w:val="clear" w:pos="720"/>
              <w:tab w:val="left" w:pos="1200" w:leader="none"/>
              <w:tab w:val="right" w:pos="8630" w:leader="dot"/>
            </w:tabs>
            <w:rPr>
              <w:i w:val="false"/>
              <w:i w:val="false"/>
              <w:sz w:val="24"/>
              <w:lang w:val="en-US"/>
            </w:rPr>
          </w:pPr>
          <w:r>
            <w:rPr>
              <w:lang w:val="en-US"/>
            </w:rPr>
            <w:t>6.10.3</w:t>
          </w:r>
          <w:r>
            <w:rPr>
              <w:i w:val="false"/>
              <w:sz w:val="24"/>
              <w:lang w:val="en-US"/>
            </w:rPr>
            <w:tab/>
          </w:r>
          <w:r>
            <w:rPr>
              <w:lang w:val="en-US"/>
            </w:rPr>
            <w:t>Group Layer Sub-Block</w:t>
            <w:tab/>
          </w:r>
          <w:hyperlink w:anchor="__RefHeading___Toc39044382">
            <w:r>
              <w:rPr>
                <w:rStyle w:val="IndexLink"/>
                <w:lang w:val="en-US"/>
              </w:rPr>
              <w:t>70</w:t>
            </w:r>
          </w:hyperlink>
        </w:p>
        <w:p>
          <w:pPr>
            <w:pStyle w:val="Contents3"/>
            <w:tabs>
              <w:tab w:val="clear" w:pos="720"/>
              <w:tab w:val="left" w:pos="1200" w:leader="none"/>
              <w:tab w:val="right" w:pos="8630" w:leader="dot"/>
            </w:tabs>
            <w:rPr>
              <w:i w:val="false"/>
              <w:i w:val="false"/>
              <w:sz w:val="24"/>
              <w:lang w:val="en-US"/>
            </w:rPr>
          </w:pPr>
          <w:r>
            <w:rPr>
              <w:lang w:val="en-US"/>
            </w:rPr>
            <w:t>6.10.4</w:t>
          </w:r>
          <w:r>
            <w:rPr>
              <w:i w:val="false"/>
              <w:sz w:val="24"/>
              <w:lang w:val="en-US"/>
            </w:rPr>
            <w:tab/>
          </w:r>
          <w:r>
            <w:rPr>
              <w:lang w:val="en-US"/>
            </w:rPr>
            <w:t>Mask Layer Sub-Block</w:t>
            <w:tab/>
          </w:r>
          <w:hyperlink w:anchor="__RefHeading___Toc39044383">
            <w:r>
              <w:rPr>
                <w:rStyle w:val="IndexLink"/>
                <w:lang w:val="en-US"/>
              </w:rPr>
              <w:t>71</w:t>
            </w:r>
          </w:hyperlink>
        </w:p>
        <w:p>
          <w:pPr>
            <w:pStyle w:val="Contents2"/>
            <w:tabs>
              <w:tab w:val="clear" w:pos="720"/>
              <w:tab w:val="left" w:pos="800" w:leader="none"/>
              <w:tab w:val="right" w:pos="8630" w:leader="dot"/>
            </w:tabs>
            <w:rPr>
              <w:caps w:val="false"/>
              <w:smallCaps w:val="false"/>
              <w:sz w:val="24"/>
              <w:lang w:val="en-US"/>
            </w:rPr>
          </w:pPr>
          <w:r>
            <w:rPr>
              <w:lang w:val="en-US"/>
            </w:rPr>
            <w:t>6.11</w:t>
          </w:r>
          <w:r>
            <w:rPr>
              <w:caps w:val="false"/>
              <w:smallCaps w:val="false"/>
              <w:sz w:val="24"/>
              <w:lang w:val="en-US"/>
            </w:rPr>
            <w:tab/>
          </w:r>
          <w:r>
            <w:rPr>
              <w:lang w:val="en-US"/>
            </w:rPr>
            <w:t>The Selection Block</w:t>
            <w:tab/>
          </w:r>
          <w:hyperlink w:anchor="__RefHeading___Toc39044384">
            <w:r>
              <w:rPr>
                <w:rStyle w:val="IndexLink"/>
                <w:lang w:val="en-US"/>
              </w:rPr>
              <w:t>71</w:t>
            </w:r>
          </w:hyperlink>
        </w:p>
        <w:p>
          <w:pPr>
            <w:pStyle w:val="Contents2"/>
            <w:tabs>
              <w:tab w:val="clear" w:pos="720"/>
              <w:tab w:val="left" w:pos="800" w:leader="none"/>
              <w:tab w:val="right" w:pos="8630" w:leader="dot"/>
            </w:tabs>
            <w:rPr>
              <w:caps w:val="false"/>
              <w:smallCaps w:val="false"/>
              <w:sz w:val="24"/>
              <w:lang w:val="en-US"/>
            </w:rPr>
          </w:pPr>
          <w:r>
            <w:rPr>
              <w:lang w:val="en-US"/>
            </w:rPr>
            <w:t>6.12</w:t>
          </w:r>
          <w:r>
            <w:rPr>
              <w:caps w:val="false"/>
              <w:smallCaps w:val="false"/>
              <w:sz w:val="24"/>
              <w:lang w:val="en-US"/>
            </w:rPr>
            <w:tab/>
          </w:r>
          <w:r>
            <w:rPr>
              <w:lang w:val="en-US"/>
            </w:rPr>
            <w:t>The Alpha Bank Block</w:t>
            <w:tab/>
          </w:r>
          <w:hyperlink w:anchor="__RefHeading___Toc39044385">
            <w:r>
              <w:rPr>
                <w:rStyle w:val="IndexLink"/>
                <w:lang w:val="en-US"/>
              </w:rPr>
              <w:t>73</w:t>
            </w:r>
          </w:hyperlink>
        </w:p>
        <w:p>
          <w:pPr>
            <w:pStyle w:val="Contents1"/>
            <w:tabs>
              <w:tab w:val="clear" w:pos="720"/>
              <w:tab w:val="right" w:pos="8630" w:leader="dot"/>
            </w:tabs>
            <w:rPr>
              <w:sz w:val="24"/>
              <w:lang w:val="en-US"/>
            </w:rPr>
          </w:pPr>
          <w:r>
            <w:rPr>
              <w:b w:val="false"/>
              <w:caps w:val="false"/>
              <w:smallCaps w:val="false"/>
              <w:lang w:val="en-US"/>
            </w:rPr>
            <w:t>Appendix A : PSP File Format Overview</w:t>
            <w:tab/>
          </w:r>
          <w:hyperlink w:anchor="__RefHeading___Toc39044386">
            <w:r>
              <w:rPr>
                <w:rStyle w:val="IndexLink"/>
                <w:b w:val="false"/>
                <w:caps w:val="false"/>
                <w:smallCaps w:val="false"/>
                <w:lang w:val="en-US"/>
              </w:rPr>
              <w:t>76</w:t>
            </w:r>
          </w:hyperlink>
          <w:r>
            <w:rPr>
              <w:rStyle w:val="IndexLink"/>
              <w:smallCaps w:val="false"/>
              <w:caps w:val="false"/>
              <w:b w:val="false"/>
              <w:lang w:val="en-US"/>
            </w:rPr>
            <w:fldChar w:fldCharType="end"/>
          </w:r>
        </w:p>
      </w:sdtContent>
    </w:sdt>
    <w:p>
      <w:pPr>
        <w:pStyle w:val="Normal"/>
        <w:numPr>
          <w:ilvl w:val="0"/>
          <w:numId w:val="0"/>
        </w:numPr>
        <w:rPr>
          <w:b/>
          <w:b/>
          <w:caps/>
          <w:sz w:val="24"/>
          <w:lang w:val="en-US"/>
        </w:rPr>
      </w:pPr>
      <w:r>
        <w:rPr>
          <w:b/>
          <w:caps/>
          <w:sz w:val="24"/>
          <w:lang w:val="en-US"/>
        </w:rPr>
      </w:r>
      <w:r>
        <w:br w:type="page"/>
      </w:r>
    </w:p>
    <w:p>
      <w:pPr>
        <w:pStyle w:val="Normal"/>
        <w:rPr/>
      </w:pPr>
      <w:r>
        <w:rPr/>
      </w:r>
    </w:p>
    <w:p>
      <w:pPr>
        <w:pStyle w:val="Heading1"/>
        <w:rPr/>
      </w:pPr>
      <w:bookmarkStart w:id="2" w:name="__RefHeading___Toc39044344"/>
      <w:bookmarkEnd w:id="2"/>
      <w:r>
        <w:rPr/>
        <w:t>Version Histor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shd w:fill="000080" w:val="clear"/>
          </w:tcPr>
          <w:p>
            <w:pPr>
              <w:pStyle w:val="Tableheading"/>
              <w:rPr/>
            </w:pPr>
            <w:r>
              <w:rPr/>
              <w:t>Date</w:t>
            </w:r>
          </w:p>
        </w:tc>
        <w:tc>
          <w:tcPr>
            <w:tcW w:w="2952" w:type="dxa"/>
            <w:tcBorders/>
            <w:shd w:fill="000080" w:val="clear"/>
          </w:tcPr>
          <w:p>
            <w:pPr>
              <w:pStyle w:val="Tableheading"/>
              <w:rPr/>
            </w:pPr>
            <w:r>
              <w:rPr/>
              <w:t>Author</w:t>
            </w:r>
          </w:p>
        </w:tc>
        <w:tc>
          <w:tcPr>
            <w:tcW w:w="2952" w:type="dxa"/>
            <w:tcBorders/>
            <w:shd w:fill="000080" w:val="clear"/>
          </w:tcPr>
          <w:p>
            <w:pPr>
              <w:pStyle w:val="Tableheading"/>
              <w:rPr/>
            </w:pPr>
            <w:r>
              <w:rPr/>
              <w:t>Description</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April 20, 1998</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Initial draft, submitted for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inor chang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29,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inor changes (changed Layer flags, Layer transparency flags to Boolean Layer visible flag, and Transparency protected flag).</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ugust 7,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ade additions for storing Picture Tube control information in PSP fil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16,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additional Copyright information, release notes, disclaimers, and comments, and cleaned for public releas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restrictions for readers and writers.</w:t>
            </w:r>
          </w:p>
          <w:p>
            <w:pPr>
              <w:pStyle w:val="Normal"/>
              <w:rPr/>
            </w:pPr>
            <w:r>
              <w:rPr/>
              <w:t>Changes based on lates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30,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Restrictions clarified. Requests email address added.</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December 1,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descriptions of compression types.</w:t>
            </w:r>
          </w:p>
          <w:p>
            <w:pPr>
              <w:pStyle w:val="Normal"/>
              <w:rPr/>
            </w:pPr>
            <w:r>
              <w:rPr/>
              <w:t>Added descriptions of non-color channel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January 28,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Bulleted"/>
              <w:numPr>
                <w:ilvl w:val="0"/>
                <w:numId w:val="2"/>
              </w:numPr>
              <w:tabs>
                <w:tab w:val="clear" w:pos="720"/>
                <w:tab w:val="left" w:pos="216" w:leader="none"/>
              </w:tabs>
              <w:ind w:left="216" w:hanging="216"/>
              <w:rPr/>
            </w:pPr>
            <w:r>
              <w:rPr/>
              <w:t>First crack at documenting support for text and vector shape data.</w:t>
            </w:r>
          </w:p>
          <w:p>
            <w:pPr>
              <w:pStyle w:val="Bulleted"/>
              <w:numPr>
                <w:ilvl w:val="0"/>
                <w:numId w:val="2"/>
              </w:numPr>
              <w:tabs>
                <w:tab w:val="clear" w:pos="720"/>
                <w:tab w:val="left" w:pos="216" w:leader="none"/>
              </w:tabs>
              <w:ind w:left="216" w:hanging="216"/>
              <w:rPr/>
            </w:pPr>
            <w:r>
              <w:rPr/>
              <w:t>Explicitly stated where we might add fields in the future, which reader should ignore (note that our reader must be updated to ignore this as well!).</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February 16,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Changes after documen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31,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Updated to PSP file format version 4.0.</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September 9,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Initial draft for the new PSP version 4.0 file format. Submitted for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September 19,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Changes after documen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October 20,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Corrected the polyline node type flags, PSPPolylineNodeTyp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September 11, 2000</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Initial draft for the new PSP version 5.0 file format. Submitted for review.</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April 24, 2003</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Initial draft for the new PSP version 6.0 file format. Submitted for review.</w:t>
            </w:r>
          </w:p>
        </w:tc>
      </w:tr>
    </w:tbl>
    <w:p>
      <w:pPr>
        <w:pStyle w:val="Normal"/>
        <w:rPr/>
      </w:pPr>
      <w:r>
        <w:br w:type="page"/>
      </w:r>
      <w:r>
        <w:rPr/>
      </w:r>
    </w:p>
    <w:p>
      <w:pPr>
        <w:pStyle w:val="Heading1"/>
        <w:rPr/>
      </w:pPr>
      <w:bookmarkStart w:id="3" w:name="__RefHeading___Toc39044345"/>
      <w:bookmarkEnd w:id="3"/>
      <w:r>
        <w:rPr/>
        <w:t>Introduction</w:t>
      </w:r>
    </w:p>
    <w:p>
      <w:pPr>
        <w:pStyle w:val="Normal"/>
        <w:rPr/>
      </w:pPr>
      <w:r>
        <w:rPr/>
      </w:r>
    </w:p>
    <w:p>
      <w:pPr>
        <w:pStyle w:val="Normal"/>
        <w:rPr/>
      </w:pPr>
      <w:r>
        <w:rPr/>
        <w:t>The Paint Shop Pro (PSP) file format is an extremely rich graphics file format that is capable of describing a multi-layered image document in minute detail. The format facilitates the retention of a great deal of information, including layer bitmaps, layer masks, layer vector data, layer adjustment data, layer grouping information, multiple sample thumbnails, multiple sample composite images, image dimension, image resolution, creator name, copyright owner, image description, EXIF information, masks, selections, alpha channels, etc.</w:t>
      </w:r>
    </w:p>
    <w:p>
      <w:pPr>
        <w:pStyle w:val="Normal"/>
        <w:rPr/>
      </w:pPr>
      <w:r>
        <w:rPr/>
      </w:r>
    </w:p>
    <w:p>
      <w:pPr>
        <w:pStyle w:val="Normal"/>
        <w:rPr/>
      </w:pPr>
      <w:r>
        <w:rPr/>
        <w:t>The PSP format supports storing image bitmaps in an uncompressed format or, to reduce the size of the file, in either Run Length Encoding (RLE) or LZ77 compressed format. As each of these is a lossless storage method, the PSP format always maintains the original quality of stored image documents.</w:t>
      </w:r>
    </w:p>
    <w:p>
      <w:pPr>
        <w:pStyle w:val="Normal"/>
        <w:rPr/>
      </w:pPr>
      <w:r>
        <w:rPr/>
      </w:r>
    </w:p>
    <w:p>
      <w:pPr>
        <w:pStyle w:val="Normal"/>
        <w:rPr/>
      </w:pPr>
      <w:r>
        <w:rPr/>
        <w:t>Finally, the PSP format supports storing image bitmaps at a variety of bit depths, including 24-bit color (16.7 million colors), 8-bit color (256 color), 8-bit greyscale (256 greys), 4-bit color (16 colors), and 1-bit color (2 colors).</w:t>
      </w:r>
    </w:p>
    <w:p>
      <w:pPr>
        <w:pStyle w:val="Normal"/>
        <w:rPr/>
      </w:pPr>
      <w:r>
        <w:rPr/>
      </w:r>
    </w:p>
    <w:p>
      <w:pPr>
        <w:pStyle w:val="Normal"/>
        <w:rPr/>
      </w:pPr>
      <w:r>
        <w:rPr/>
        <w:t>When developing an image document in Paint Shop Pro, the full-service graphics editing tool from Jasc Software, Inc., the PSP file format is the format of choice because an image document can be maintained in its entirety. (Saving image documents to less versatile formats results in loss of some image document data.)</w:t>
      </w:r>
    </w:p>
    <w:p>
      <w:pPr>
        <w:pStyle w:val="Normal"/>
        <w:rPr/>
      </w:pPr>
      <w:r>
        <w:rPr/>
      </w:r>
    </w:p>
    <w:p>
      <w:pPr>
        <w:pStyle w:val="Normal"/>
        <w:rPr/>
      </w:pPr>
      <w:r>
        <w:rPr/>
        <w:t xml:space="preserve">This document describes the PSP file format. The next section (Section </w:t>
      </w:r>
      <w:r>
        <w:rPr/>
        <w:fldChar w:fldCharType="begin"/>
      </w:r>
      <w:r>
        <w:rPr/>
        <w:instrText xml:space="preserve"> REF _Ref443880594 \r \h </w:instrText>
      </w:r>
      <w:r>
        <w:rPr/>
        <w:fldChar w:fldCharType="separate"/>
      </w:r>
      <w:r>
        <w:rPr/>
        <w:t>3</w:t>
      </w:r>
      <w:r>
        <w:rPr/>
        <w:fldChar w:fldCharType="end"/>
      </w:r>
      <w:r>
        <w:rPr/>
        <w:t xml:space="preserve">) provides several resources related to the PSP format and Jasc Software products. Section </w:t>
      </w:r>
      <w:r>
        <w:rPr/>
        <w:fldChar w:fldCharType="begin"/>
      </w:r>
      <w:r>
        <w:rPr/>
        <w:instrText xml:space="preserve"> REF _Ref443880683 \r \h </w:instrText>
      </w:r>
      <w:r>
        <w:rPr/>
        <w:fldChar w:fldCharType="separate"/>
      </w:r>
      <w:r>
        <w:rPr/>
        <w:t>4</w:t>
      </w:r>
      <w:r>
        <w:rPr/>
        <w:fldChar w:fldCharType="end"/>
      </w:r>
      <w:r>
        <w:rPr/>
        <w:t xml:space="preserve"> provides a high-level overview of the format. Section </w:t>
      </w:r>
      <w:r>
        <w:rPr/>
        <w:fldChar w:fldCharType="begin"/>
      </w:r>
      <w:r>
        <w:rPr/>
        <w:instrText xml:space="preserve"> REF _Ref443880715 \r \h </w:instrText>
      </w:r>
      <w:r>
        <w:rPr/>
        <w:fldChar w:fldCharType="separate"/>
      </w:r>
      <w:r>
        <w:rPr/>
        <w:t>5</w:t>
      </w:r>
      <w:r>
        <w:rPr/>
        <w:fldChar w:fldCharType="end"/>
      </w:r>
      <w:r>
        <w:rPr/>
        <w:t xml:space="preserve"> provides descriptions of several types, blocks, chunks, and conventions used throughout the remainder of the document. Section </w:t>
      </w:r>
      <w:r>
        <w:rPr/>
        <w:fldChar w:fldCharType="begin"/>
      </w:r>
      <w:r>
        <w:rPr/>
        <w:instrText xml:space="preserve"> REF _Ref443880813 \r \h </w:instrText>
      </w:r>
      <w:r>
        <w:rPr/>
        <w:fldChar w:fldCharType="separate"/>
      </w:r>
      <w:r>
        <w:rPr/>
        <w:t>6</w:t>
      </w:r>
      <w:r>
        <w:rPr/>
        <w:fldChar w:fldCharType="end"/>
      </w:r>
      <w:r>
        <w:rPr/>
        <w:t xml:space="preserve"> provides the details of the PSP file format. Finally, “</w:t>
      </w:r>
      <w:r>
        <w:rPr/>
        <w:fldChar w:fldCharType="begin"/>
      </w:r>
      <w:r>
        <w:rPr/>
        <w:instrText xml:space="preserve"> REF _Ref443888485 \h </w:instrText>
      </w:r>
      <w:r>
        <w:rPr/>
        <w:fldChar w:fldCharType="separate"/>
      </w:r>
      <w:r>
        <w:rPr/>
        <w:t>Appendix A : PSP File Format Overview</w:t>
      </w:r>
      <w:r>
        <w:rPr/>
        <w:fldChar w:fldCharType="end"/>
      </w:r>
      <w:r>
        <w:rPr/>
        <w:t xml:space="preserve">” provides an overview of the PSP file format. (This overview is more detailed than that of Section </w:t>
      </w:r>
      <w:r>
        <w:rPr/>
        <w:fldChar w:fldCharType="begin"/>
      </w:r>
      <w:r>
        <w:rPr/>
        <w:instrText xml:space="preserve"> REF _Ref443880683 \r \h </w:instrText>
      </w:r>
      <w:r>
        <w:rPr/>
        <w:fldChar w:fldCharType="separate"/>
      </w:r>
      <w:r>
        <w:rPr/>
        <w:t>4</w:t>
      </w:r>
      <w:r>
        <w:rPr/>
        <w:fldChar w:fldCharType="end"/>
      </w:r>
      <w:r>
        <w:rPr/>
        <w:t>.)</w:t>
      </w:r>
    </w:p>
    <w:p>
      <w:pPr>
        <w:pStyle w:val="Normal"/>
        <w:rPr/>
      </w:pPr>
      <w:r>
        <w:rPr/>
      </w:r>
    </w:p>
    <w:p>
      <w:pPr>
        <w:pStyle w:val="TextBody"/>
        <w:rPr/>
      </w:pPr>
      <w:r>
        <w:rPr/>
        <w:t>NOTICE: This document describes the PSP file format, not necessarily the technology or code required to fully read, interpret, or display all aspects of the data that may be contained within the file.</w:t>
      </w:r>
      <w:r>
        <w:br w:type="page"/>
      </w:r>
    </w:p>
    <w:p>
      <w:pPr>
        <w:pStyle w:val="Heading1"/>
        <w:rPr/>
      </w:pPr>
      <w:bookmarkStart w:id="4" w:name="__RefHeading___Toc39044346"/>
      <w:bookmarkStart w:id="5" w:name="_Ref443880594"/>
      <w:bookmarkEnd w:id="4"/>
      <w:r>
        <w:rPr/>
        <w:t>Resources</w:t>
      </w:r>
      <w:bookmarkEnd w:id="5"/>
    </w:p>
    <w:p>
      <w:pPr>
        <w:pStyle w:val="Normal"/>
        <w:rPr/>
      </w:pPr>
      <w:r>
        <w:rPr/>
      </w:r>
    </w:p>
    <w:p>
      <w:pPr>
        <w:pStyle w:val="Normal"/>
        <w:rPr/>
      </w:pPr>
      <w:r>
        <w:rPr/>
        <w:t>For more information about Jasc Software, Inc., Paint Shop Pro, or the PSP file format, please visit the Jasc Software web site and the Paint Shop Pro newsgroup (both listed below). The latest published version of this document is available at the Jasc Software web site. If you have any questions or comments about this document or about the PSP file format, please send them to the Jasc Software PSP File Format email address listed below.</w:t>
      </w:r>
    </w:p>
    <w:p>
      <w:pPr>
        <w:pStyle w:val="Normal"/>
        <w:rPr/>
      </w:pPr>
      <w:r>
        <w:rPr/>
      </w:r>
    </w:p>
    <w:p>
      <w:pPr>
        <w:pStyle w:val="Normal"/>
        <w:rPr/>
      </w:pPr>
      <w:r>
        <w:rPr/>
        <w:t>The Jasc Software web site:</w:t>
      </w:r>
    </w:p>
    <w:p>
      <w:pPr>
        <w:pStyle w:val="Normal"/>
        <w:rPr>
          <w:b/>
          <w:b/>
        </w:rPr>
      </w:pPr>
      <w:r>
        <w:rPr>
          <w:b/>
        </w:rPr>
      </w:r>
    </w:p>
    <w:p>
      <w:pPr>
        <w:pStyle w:val="Normal"/>
        <w:rPr>
          <w:b/>
          <w:b/>
        </w:rPr>
      </w:pPr>
      <w:hyperlink r:id="rId4">
        <w:r>
          <w:rPr>
            <w:rStyle w:val="InternetLink"/>
            <w:b/>
          </w:rPr>
          <w:t>http://www.jasc.com</w:t>
        </w:r>
      </w:hyperlink>
    </w:p>
    <w:p>
      <w:pPr>
        <w:pStyle w:val="Normal"/>
        <w:rPr>
          <w:b/>
          <w:b/>
        </w:rPr>
      </w:pPr>
      <w:r>
        <w:rPr>
          <w:b/>
        </w:rPr>
      </w:r>
    </w:p>
    <w:p>
      <w:pPr>
        <w:pStyle w:val="Normal"/>
        <w:rPr/>
      </w:pPr>
      <w:r>
        <w:rPr/>
        <w:t>The Paint Shop Pro newsgroup:</w:t>
      </w:r>
    </w:p>
    <w:p>
      <w:pPr>
        <w:pStyle w:val="Normal"/>
        <w:rPr/>
      </w:pPr>
      <w:r>
        <w:rPr/>
      </w:r>
    </w:p>
    <w:p>
      <w:pPr>
        <w:pStyle w:val="Header"/>
        <w:tabs>
          <w:tab w:val="clear" w:pos="4320"/>
          <w:tab w:val="clear" w:pos="8640"/>
        </w:tabs>
        <w:rPr>
          <w:b/>
          <w:b/>
        </w:rPr>
      </w:pPr>
      <w:r>
        <w:rPr>
          <w:b/>
        </w:rPr>
        <w:t>comp.graphics.apps.paint-shop-pro</w:t>
      </w:r>
    </w:p>
    <w:p>
      <w:pPr>
        <w:pStyle w:val="Normal"/>
        <w:rPr/>
      </w:pPr>
      <w:r>
        <w:rPr/>
        <w:t>The Jasc Software PSP File Format email address:</w:t>
      </w:r>
    </w:p>
    <w:p>
      <w:pPr>
        <w:pStyle w:val="Normal"/>
        <w:rPr>
          <w:b/>
          <w:b/>
        </w:rPr>
      </w:pPr>
      <w:r>
        <w:rPr>
          <w:b/>
        </w:rPr>
      </w:r>
    </w:p>
    <w:p>
      <w:pPr>
        <w:pStyle w:val="Header"/>
        <w:tabs>
          <w:tab w:val="clear" w:pos="4320"/>
          <w:tab w:val="clear" w:pos="8640"/>
        </w:tabs>
        <w:rPr>
          <w:b/>
          <w:b/>
        </w:rPr>
      </w:pPr>
      <w:r>
        <w:rPr>
          <w:b/>
        </w:rPr>
        <w:t>PSPFileFormat@jasc.com</w:t>
      </w:r>
      <w:r>
        <w:br w:type="page"/>
      </w:r>
    </w:p>
    <w:p>
      <w:pPr>
        <w:pStyle w:val="Heading1"/>
        <w:rPr/>
      </w:pPr>
      <w:bookmarkStart w:id="6" w:name="__RefHeading___Toc39044347"/>
      <w:bookmarkStart w:id="7" w:name="_Ref443881398"/>
      <w:bookmarkStart w:id="8" w:name="_Ref443880683"/>
      <w:bookmarkEnd w:id="6"/>
      <w:r>
        <w:rPr/>
        <w:t>Format Overview</w:t>
      </w:r>
      <w:bookmarkEnd w:id="7"/>
      <w:bookmarkEnd w:id="8"/>
    </w:p>
    <w:p>
      <w:pPr>
        <w:pStyle w:val="Header"/>
        <w:tabs>
          <w:tab w:val="clear" w:pos="4320"/>
          <w:tab w:val="clear" w:pos="8640"/>
        </w:tabs>
        <w:rPr/>
      </w:pPr>
      <w:r>
        <w:rPr/>
      </w:r>
    </w:p>
    <w:p>
      <w:pPr>
        <w:pStyle w:val="Normal"/>
        <w:rPr/>
      </w:pPr>
      <w:r>
        <w:rPr/>
        <w:t xml:space="preserve">The Paint Shop Pro (PSP) file format is a block-oriented format that consists of a file header with a sequence of up to </w:t>
      </w:r>
      <w:del w:id="0" w:author="AStadheim" w:date="2000-09-14T13:46:00Z">
        <w:r>
          <w:rPr/>
          <w:delText xml:space="preserve">nine </w:delText>
        </w:r>
      </w:del>
      <w:ins w:id="1" w:author="AStadheim" w:date="2000-09-14T13:46:00Z">
        <w:r>
          <w:rPr/>
          <w:t xml:space="preserve">ten </w:t>
        </w:r>
      </w:ins>
      <w:r>
        <w:rPr/>
        <w:t xml:space="preserve">main blocks. The main blocks are the General Image Attributes Block, the Extended Data Block (optional), the Tube Data Block (optional), the Creator Data Block (optional), the Composite Image Bank Block (optional), the Table Bank Block (optional), the Color Palette Block (for paletted images), the Layer Bank Block, the Selection Block (optional), and the Alpha Channel Bank Block (optional). Each of these main blocks contains information about the image document, and some of these blocks contain sub-blocks. See subsequent sections of this document for more detailed information about each of these main blocks. </w:t>
      </w:r>
    </w:p>
    <w:p>
      <w:pPr>
        <w:pStyle w:val="Normal"/>
        <w:rPr/>
      </w:pPr>
      <w:r>
        <w:rPr/>
      </w:r>
    </w:p>
    <w:p>
      <w:pPr>
        <w:pStyle w:val="Normal"/>
        <w:rPr/>
      </w:pPr>
      <w:r>
        <w:rPr/>
        <w:t>The following table contains a high-level view of the PSP file format that includes only the header and the top-level blocks.</w:t>
      </w:r>
    </w:p>
    <w:p>
      <w:pPr>
        <w:pStyle w:val="Normal"/>
        <w:rPr/>
      </w:pPr>
      <w:r>
        <w:rPr/>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File 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General Image Attributes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Extended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Tube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Creator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Bank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able Bank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Block</w:t>
            </w:r>
          </w:p>
          <w:p>
            <w:pPr>
              <w:pStyle w:val="OverviewTable"/>
              <w:rPr>
                <w:sz w:val="20"/>
              </w:rPr>
            </w:pPr>
            <w:r>
              <w:rPr>
                <w:sz w:val="20"/>
              </w:rPr>
              <w:t>(paletted image documents only)</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Bank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Bank Block</w:t>
            </w:r>
          </w:p>
          <w:p>
            <w:pPr>
              <w:pStyle w:val="OverviewTable"/>
              <w:rPr>
                <w:sz w:val="20"/>
              </w:rPr>
            </w:pPr>
            <w:r>
              <w:rPr>
                <w:sz w:val="20"/>
              </w:rPr>
              <w:t>(optional)</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 PSP Format Overview</w:t>
      </w:r>
    </w:p>
    <w:p>
      <w:pPr>
        <w:pStyle w:val="Normal"/>
        <w:rPr/>
      </w:pPr>
      <w:r>
        <w:rPr/>
      </w:r>
    </w:p>
    <w:p>
      <w:pPr>
        <w:pStyle w:val="TableLabels"/>
        <w:keepNext w:val="true"/>
        <w:rPr>
          <w:lang w:val="en-US" w:eastAsia="en-US"/>
        </w:rPr>
      </w:pPr>
      <w:r>
        <w:rPr>
          <w:lang w:val="en-US" w:eastAsia="en-US"/>
        </w:rPr>
        <w:t>Restrictions for PSP format readers:</w:t>
      </w:r>
    </w:p>
    <w:p>
      <w:pPr>
        <w:pStyle w:val="Normal"/>
        <w:numPr>
          <w:ilvl w:val="0"/>
          <w:numId w:val="7"/>
        </w:numPr>
        <w:rPr/>
      </w:pPr>
      <w:r>
        <w:rPr/>
        <w:t xml:space="preserve">PSP format readers must be able to read and successfully process the PSP File Header, the General Image Attributes Block, </w:t>
      </w:r>
      <w:ins w:id="2" w:author="AStadheim" w:date="2000-09-11T15:16:00Z">
        <w:r>
          <w:rPr/>
          <w:t xml:space="preserve">the Table Bank Block (if present), </w:t>
        </w:r>
      </w:ins>
      <w:r>
        <w:rPr/>
        <w:t>the Color Palette Block (if present), and the Layer Bank Block. PSP readers may ignore all other main blocks.</w:t>
      </w:r>
    </w:p>
    <w:p>
      <w:pPr>
        <w:pStyle w:val="Normal"/>
        <w:rPr/>
      </w:pPr>
      <w:r>
        <w:rPr/>
      </w:r>
    </w:p>
    <w:p>
      <w:pPr>
        <w:pStyle w:val="Normal"/>
        <w:numPr>
          <w:ilvl w:val="0"/>
          <w:numId w:val="7"/>
        </w:numPr>
        <w:rPr/>
      </w:pPr>
      <w:r>
        <w:rPr/>
        <w:t>If a PSP reader encounters any unrecognized block (whether documented or not), the reader must ignore (skip over) that block and continue processing the rest of the file. Note that this document describes “expansion fields” throughout the file format. These “expansion fields” mark places in the file where the format has been left open for the addition of additional data. Readers should skip past any data in these “expansion fields.” (Note that the “expansion fields” are not undocumented fields; they are currently non-existent fields.)</w:t>
      </w:r>
    </w:p>
    <w:p>
      <w:pPr>
        <w:pStyle w:val="Normal"/>
        <w:rPr/>
      </w:pPr>
      <w:r>
        <w:rPr/>
      </w:r>
    </w:p>
    <w:p>
      <w:pPr>
        <w:pStyle w:val="TableLabels"/>
        <w:rPr/>
      </w:pPr>
      <w:r>
        <w:rPr>
          <w:lang w:val="en-US" w:eastAsia="en-US"/>
        </w:rPr>
        <w:t xml:space="preserve">Restrictions for PSP format writers (Format Version </w:t>
      </w:r>
      <w:del w:id="3" w:author="AStadheim" w:date="2000-09-11T15:31:00Z">
        <w:r>
          <w:rPr>
            <w:lang w:val="en-US" w:eastAsia="en-US"/>
          </w:rPr>
          <w:delText>4</w:delText>
        </w:r>
      </w:del>
      <w:r>
        <w:rPr>
          <w:lang w:val="en-US" w:eastAsia="en-US"/>
        </w:rPr>
        <w:t>6.0):</w:t>
      </w:r>
    </w:p>
    <w:p>
      <w:pPr>
        <w:pStyle w:val="Normal"/>
        <w:numPr>
          <w:ilvl w:val="0"/>
          <w:numId w:val="7"/>
        </w:numPr>
        <w:rPr/>
      </w:pPr>
      <w:r>
        <w:rPr/>
        <w:t xml:space="preserve">PSP format writers must write the PSP File Header, the General Image Attributes Block, </w:t>
      </w:r>
      <w:ins w:id="4" w:author="AStadheim" w:date="2000-09-11T15:27:00Z">
        <w:r>
          <w:rPr/>
          <w:t xml:space="preserve">the Composite Image Bank Block (if appropriate), </w:t>
        </w:r>
      </w:ins>
      <w:ins w:id="5" w:author="AStadheim" w:date="2000-09-11T15:24:00Z">
        <w:r>
          <w:rPr/>
          <w:t xml:space="preserve">the Table Bank Block (if appropriate), </w:t>
        </w:r>
      </w:ins>
      <w:r>
        <w:rPr/>
        <w:t>the Color Palette Block (if appropriate), and the Layers Bank Block exactly as described in this specification. Additionally, PSP format writers may write the other blocks described in this document when necessary.</w:t>
      </w:r>
    </w:p>
    <w:p>
      <w:pPr>
        <w:pStyle w:val="Normal"/>
        <w:rPr/>
      </w:pPr>
      <w:r>
        <w:rPr/>
      </w:r>
    </w:p>
    <w:p>
      <w:pPr>
        <w:pStyle w:val="Normal"/>
        <w:numPr>
          <w:ilvl w:val="0"/>
          <w:numId w:val="7"/>
        </w:numPr>
        <w:rPr/>
      </w:pPr>
      <w:r>
        <w:rPr/>
        <w:t xml:space="preserve">PSP format writers must neither write any blocks, chunks, or chunk fields that are not documented in this specification nor otherwise stray from this specification. Additional block types or specification changes may only be created by Jasc Software, Inc. Requests for additional block types and other file format enhancements can be sent to </w:t>
      </w:r>
      <w:hyperlink r:id="rId5">
        <w:r>
          <w:rPr>
            <w:rStyle w:val="InternetLink"/>
          </w:rPr>
          <w:t>PSPFileFormat@jasc.com</w:t>
        </w:r>
      </w:hyperlink>
      <w:r>
        <w:rPr/>
        <w:t>.</w:t>
      </w:r>
    </w:p>
    <w:p>
      <w:pPr>
        <w:pStyle w:val="Normal"/>
        <w:rPr/>
      </w:pPr>
      <w:r>
        <w:rPr/>
      </w:r>
    </w:p>
    <w:p>
      <w:pPr>
        <w:pStyle w:val="Normal"/>
        <w:numPr>
          <w:ilvl w:val="0"/>
          <w:numId w:val="7"/>
        </w:numPr>
        <w:rPr/>
      </w:pPr>
      <w:r>
        <w:rPr/>
        <w:t>PSP format writers must not write any data in the “expansion fields” described in this document. “Expansion fields” are spots in the file that are reserved for future use by Jasc Software, Inc.</w:t>
      </w:r>
    </w:p>
    <w:p>
      <w:pPr>
        <w:pStyle w:val="Normal"/>
        <w:rPr/>
      </w:pPr>
      <w:r>
        <w:rPr/>
      </w:r>
    </w:p>
    <w:p>
      <w:pPr>
        <w:pStyle w:val="Normal"/>
        <w:numPr>
          <w:ilvl w:val="0"/>
          <w:numId w:val="5"/>
        </w:numPr>
        <w:tabs>
          <w:tab w:val="clear" w:pos="720"/>
          <w:tab w:val="left" w:pos="-360" w:leader="none"/>
        </w:tabs>
        <w:rPr/>
      </w:pPr>
      <w:r>
        <w:rPr/>
        <w:t>Color data of multi raster layer image documents must be stored in either 24-bit truecolor format or in 8-bit greyscale format.</w:t>
      </w:r>
    </w:p>
    <w:p>
      <w:pPr>
        <w:pStyle w:val="Normal"/>
        <w:rPr/>
      </w:pPr>
      <w:r>
        <w:rPr/>
      </w:r>
    </w:p>
    <w:p>
      <w:pPr>
        <w:pStyle w:val="Normal"/>
        <w:numPr>
          <w:ilvl w:val="0"/>
          <w:numId w:val="5"/>
        </w:numPr>
        <w:tabs>
          <w:tab w:val="clear" w:pos="720"/>
          <w:tab w:val="left" w:pos="-360" w:leader="none"/>
        </w:tabs>
        <w:rPr/>
      </w:pPr>
      <w:r>
        <w:rPr/>
        <w:t>Color data of single-layer image documents can be stored in 1, 4, or 8-bit paletted format, in 24-bit truecolor format, or in 8-bit greyscale format.</w:t>
      </w:r>
    </w:p>
    <w:p>
      <w:pPr>
        <w:pStyle w:val="Normal"/>
        <w:rPr/>
      </w:pPr>
      <w:r>
        <w:rPr/>
      </w:r>
    </w:p>
    <w:p>
      <w:pPr>
        <w:pStyle w:val="Normal"/>
        <w:numPr>
          <w:ilvl w:val="0"/>
          <w:numId w:val="5"/>
        </w:numPr>
        <w:rPr/>
      </w:pPr>
      <w:r>
        <w:rPr/>
        <w:t>PSP format writers must not write an image document with more than 500 layers.</w:t>
      </w:r>
      <w:r>
        <w:br w:type="page"/>
      </w:r>
    </w:p>
    <w:p>
      <w:pPr>
        <w:pStyle w:val="Heading1"/>
        <w:rPr/>
      </w:pPr>
      <w:bookmarkStart w:id="9" w:name="__RefHeading___Toc39044348"/>
      <w:bookmarkStart w:id="10" w:name="_Ref443880715"/>
      <w:bookmarkEnd w:id="9"/>
      <w:r>
        <w:rPr/>
        <w:t>Common Structures and Definitions</w:t>
      </w:r>
      <w:bookmarkEnd w:id="10"/>
    </w:p>
    <w:p>
      <w:pPr>
        <w:pStyle w:val="Normal"/>
        <w:rPr/>
      </w:pPr>
      <w:r>
        <w:rPr/>
        <w:t>This section contains information concerning structures and definitions that are used throughout the remainder of this document. They are presented here to give the user a hint as to what to expect in subsequent sections of the document and to provide references that can be used in subsequent sections of the document to avoid too much repetition (though repetition is used when it provides needed clarification).</w:t>
      </w:r>
    </w:p>
    <w:p>
      <w:pPr>
        <w:pStyle w:val="Heading2"/>
        <w:rPr/>
      </w:pPr>
      <w:bookmarkStart w:id="11" w:name="__RefHeading___Toc39044349"/>
      <w:bookmarkEnd w:id="11"/>
      <w:r>
        <w:rPr/>
        <w:t>Parlance</w:t>
      </w:r>
    </w:p>
    <w:p>
      <w:pPr>
        <w:pStyle w:val="Normal"/>
        <w:rPr/>
      </w:pPr>
      <w:r>
        <w:rPr/>
        <w:t>With any documentation, it is important to ensure that the author and the audience have a common parlance. With that in mind, the following glossary describes the usage, throughout this document, of various words that otherwise might be ambiguous.</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728"/>
        <w:gridCol w:w="7128"/>
      </w:tblGrid>
      <w:tr>
        <w:trPr>
          <w:trHeight w:val="480" w:hRule="atLeast"/>
        </w:trPr>
        <w:tc>
          <w:tcPr>
            <w:tcW w:w="1728" w:type="dxa"/>
            <w:tcBorders>
              <w:top w:val="single" w:sz="6" w:space="0" w:color="000080"/>
              <w:left w:val="single" w:sz="6" w:space="0" w:color="000080"/>
              <w:right w:val="single" w:sz="6" w:space="0" w:color="000080"/>
            </w:tcBorders>
            <w:shd w:fill="000080" w:val="clear"/>
            <w:vAlign w:val="center"/>
          </w:tcPr>
          <w:p>
            <w:pPr>
              <w:pStyle w:val="Tableheading"/>
              <w:rPr/>
            </w:pPr>
            <w:r>
              <w:rPr/>
              <w:t>Word</w:t>
            </w:r>
          </w:p>
        </w:tc>
        <w:tc>
          <w:tcPr>
            <w:tcW w:w="7128" w:type="dxa"/>
            <w:tcBorders>
              <w:top w:val="single" w:sz="6" w:space="0" w:color="000080"/>
              <w:left w:val="single" w:sz="6" w:space="0" w:color="000080"/>
              <w:right w:val="single" w:sz="6" w:space="0" w:color="000080"/>
            </w:tcBorders>
            <w:shd w:fill="000080" w:val="clear"/>
            <w:vAlign w:val="center"/>
          </w:tcPr>
          <w:p>
            <w:pPr>
              <w:pStyle w:val="Tableheading"/>
              <w:rPr/>
            </w:pPr>
            <w:r>
              <w:rPr/>
              <w:t>Definition/Usage</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 described above, the PSP format is a block-oriented format. The term “block” will be used to refer to a part of a PSP file that consists of a Block Header (See Section “</w:t>
            </w:r>
            <w:r>
              <w:rPr/>
              <w:fldChar w:fldCharType="begin"/>
            </w:r>
            <w:r>
              <w:rPr/>
              <w:instrText xml:space="preserve"> REF _Ref442858289 \r \h </w:instrText>
            </w:r>
            <w:r>
              <w:rPr/>
              <w:fldChar w:fldCharType="separate"/>
            </w:r>
            <w:r>
              <w:rPr/>
              <w:t>5.4.1</w:t>
            </w:r>
            <w:r>
              <w:rPr/>
              <w:fldChar w:fldCharType="end"/>
            </w:r>
            <w:r>
              <w:rPr/>
              <w:t xml:space="preserve"> - </w:t>
            </w:r>
            <w:r>
              <w:rPr/>
              <w:fldChar w:fldCharType="begin"/>
            </w:r>
            <w:r>
              <w:rPr/>
              <w:instrText xml:space="preserve"> REF _Ref442858305 \h </w:instrText>
            </w:r>
            <w:r>
              <w:rPr/>
              <w:fldChar w:fldCharType="separate"/>
            </w:r>
            <w:r>
              <w:rPr/>
              <w:t>Block Header</w:t>
            </w:r>
            <w:r>
              <w:rPr/>
              <w:fldChar w:fldCharType="end"/>
            </w:r>
            <w:r>
              <w:rPr/>
              <w:t xml:space="preserve">”) </w:t>
            </w:r>
            <w:r>
              <w:rPr>
                <w:b/>
                <w:i/>
              </w:rPr>
              <w:t>and</w:t>
            </w:r>
            <w:r>
              <w:rPr/>
              <w:t xml:space="preserve"> all the data following the header that is associated with the header. Since the Block Header indicates the size of the block, it is quickly apparent how much of the data immediately following the block header is associated with it.</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term chunk will be used to represent an “interesting” piece of data within a PSP file that does not have a block header. </w:t>
            </w:r>
          </w:p>
          <w:p>
            <w:pPr>
              <w:pStyle w:val="Normal"/>
              <w:keepNext w:val="true"/>
              <w:rPr/>
            </w:pPr>
            <w:r>
              <w:rPr/>
              <w:t>Throughout the document, there is a need to refer to a piece of data within a block that is not a sub-block. The term “chunk” is used in these cases.</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 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PSP file format is a hierarchical format, with some blocks that are fully contained within other blocks. A main block is any block in a PSP file that is not contained within another block. The main blocks are illustrated in the table in Section </w:t>
            </w:r>
            <w:r>
              <w:rPr/>
              <w:fldChar w:fldCharType="begin"/>
            </w:r>
            <w:r>
              <w:rPr/>
              <w:instrText xml:space="preserve"> REF _Ref443881398 \r \h </w:instrText>
            </w:r>
            <w:r>
              <w:rPr/>
              <w:fldChar w:fldCharType="separate"/>
            </w:r>
            <w:r>
              <w:rPr/>
              <w:t>4</w:t>
            </w:r>
            <w:r>
              <w:rPr/>
              <w:fldChar w:fldCharType="end"/>
            </w:r>
            <w:r>
              <w:rPr/>
              <w:t>.</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sub-block is a block that is fully contained within another block.</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Glossary of Terms</w:t>
      </w:r>
    </w:p>
    <w:p>
      <w:pPr>
        <w:pStyle w:val="Heading2"/>
        <w:rPr/>
      </w:pPr>
      <w:bookmarkStart w:id="12" w:name="__RefHeading___Toc39044350"/>
      <w:bookmarkEnd w:id="12"/>
      <w:r>
        <w:rPr/>
        <w:t>Type Definitions</w:t>
      </w:r>
    </w:p>
    <w:p>
      <w:pPr>
        <w:pStyle w:val="Normal"/>
        <w:rPr/>
      </w:pPr>
      <w:r>
        <w:rPr/>
        <w:t>The following table contains definitions for simple data types used throughout this document. The PSP file format is always written in Intel® (or little-endian) byte ord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638"/>
        <w:gridCol w:w="721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721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YTE</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 8-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 array of 8-bit unsigned integer values (i.e., an array of BYTE). The length of the array is either fixed or can be determined from the discuss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_ARRAY</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n array of 8-bit signed integer values (i.e., an array of char). The length of the array is either fixed or can be determined from the discuss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64-bit floating point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32-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32-bit 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An array of 4 LONGs that describe a rectangle. (The first two LONGs are the x-coordinate and y-coordinate (respectively) of the upper-left corner of the rectangle; the third and fourth LONGs are the x-coordinate and y-coordinate (respectively) of the lower-right corner of the rectangle.) </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n array of 4 BYTEs representing a color palette entry, where the first BYTE is the entry’s red component, the second BYTE is the entry’s green component, the third BYTE is the entry’s blue component, and the fourth BYTE is always 0 (reserv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16-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LOR data type is used to represent a color. Its definition is based on whether the PSP file contains a paletted image:</w:t>
            </w:r>
          </w:p>
          <w:p>
            <w:pPr>
              <w:pStyle w:val="Normal"/>
              <w:keepNext w:val="true"/>
              <w:numPr>
                <w:ilvl w:val="0"/>
                <w:numId w:val="4"/>
              </w:numPr>
              <w:rPr/>
            </w:pPr>
            <w:r>
              <w:rPr/>
              <w:t>If the PSP file contains a paletted image, the COLOR data type is a one BYTE index into the image’s color palette (note that a global color palette is used).</w:t>
            </w:r>
          </w:p>
          <w:p>
            <w:pPr>
              <w:pStyle w:val="Normal"/>
              <w:keepNext w:val="true"/>
              <w:numPr>
                <w:ilvl w:val="0"/>
                <w:numId w:val="4"/>
              </w:numPr>
              <w:rPr/>
            </w:pPr>
            <w:r>
              <w:rPr/>
              <w:t>If the PSP file contains a 24-bit truecolor image, the COLOR data type is composed of three bytes, containing the red, green, and blue components of the represented color.</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Common type definitions</w:t>
      </w:r>
    </w:p>
    <w:p>
      <w:pPr>
        <w:pStyle w:val="Heading2"/>
        <w:rPr/>
      </w:pPr>
      <w:bookmarkStart w:id="13" w:name="__RefHeading___Toc39044351"/>
      <w:bookmarkEnd w:id="13"/>
      <w:r>
        <w:rPr/>
        <w:t>Limiting Field Values</w:t>
      </w:r>
    </w:p>
    <w:p>
      <w:pPr>
        <w:pStyle w:val="Normal"/>
        <w:rPr/>
      </w:pPr>
      <w:r>
        <w:rPr/>
        <w:t>The following enumerations are used throughout the document to limit the allowed values of various fields.</w:t>
      </w:r>
    </w:p>
    <w:p>
      <w:pPr>
        <w:pStyle w:val="Normal"/>
        <w:rPr/>
      </w:pPr>
      <w:r>
        <w:rPr/>
        <w:t>As an example, the Block Identifier field in a Block Header is a DWORD, but, as detailed in the Block Identifier field description, the DWORD must be in the range covered by the enumeration PSPBlockID.</w:t>
      </w:r>
    </w:p>
    <w:p>
      <w:pPr>
        <w:pStyle w:val="SourceCode"/>
        <w:rPr/>
      </w:pPr>
      <w:r>
        <w:rPr/>
      </w:r>
    </w:p>
    <w:p>
      <w:pPr>
        <w:pStyle w:val="SourceCode"/>
        <w:rPr/>
      </w:pPr>
      <w:r>
        <w:rPr/>
        <w:t>/* Block identifiers.</w:t>
      </w:r>
    </w:p>
    <w:p>
      <w:pPr>
        <w:pStyle w:val="SourceCode"/>
        <w:rPr/>
      </w:pPr>
      <w:r>
        <w:rPr>
          <w:rFonts w:eastAsia="Courier"/>
        </w:rPr>
        <w:t xml:space="preserve"> </w:t>
      </w:r>
      <w:r>
        <w:rPr/>
        <w:t>*/</w:t>
      </w:r>
    </w:p>
    <w:p>
      <w:pPr>
        <w:pStyle w:val="SourceCode"/>
        <w:rPr/>
      </w:pPr>
      <w:r>
        <w:rPr/>
        <w:t>enum PSPBlockID</w:t>
      </w:r>
    </w:p>
    <w:p>
      <w:pPr>
        <w:pStyle w:val="SourceCode"/>
        <w:rPr/>
      </w:pPr>
      <w:r>
        <w:rPr/>
        <w:t>{</w:t>
      </w:r>
    </w:p>
    <w:p>
      <w:pPr>
        <w:pStyle w:val="SourceCode"/>
        <w:rPr/>
      </w:pPr>
      <w:r>
        <w:rPr/>
        <w:tab/>
        <w:t>PSP_IMAGE_BLOCK = 0,</w:t>
        <w:tab/>
        <w:t>// General Image Attributes Block (main)</w:t>
      </w:r>
    </w:p>
    <w:p>
      <w:pPr>
        <w:pStyle w:val="SourceCode"/>
        <w:rPr/>
      </w:pPr>
      <w:r>
        <w:rPr/>
        <w:tab/>
        <w:t>PSP_CREATOR_BLOCK,</w:t>
        <w:tab/>
        <w:t>// Creator Data Block (main)</w:t>
      </w:r>
    </w:p>
    <w:p>
      <w:pPr>
        <w:pStyle w:val="SourceCode"/>
        <w:rPr/>
      </w:pPr>
      <w:r>
        <w:rPr/>
        <w:tab/>
        <w:t>PSP_COLOR_BLOCK,</w:t>
        <w:tab/>
        <w:tab/>
        <w:t>// Color Palette Block (main and sub)</w:t>
      </w:r>
    </w:p>
    <w:p>
      <w:pPr>
        <w:pStyle w:val="SourceCode"/>
        <w:rPr/>
      </w:pPr>
      <w:r>
        <w:rPr/>
        <w:tab/>
        <w:t>PSP_LAYER_START_BLOCK,</w:t>
        <w:tab/>
        <w:t>// Layer Bank Block (main)</w:t>
      </w:r>
    </w:p>
    <w:p>
      <w:pPr>
        <w:pStyle w:val="SourceCode"/>
        <w:rPr/>
      </w:pPr>
      <w:r>
        <w:rPr/>
        <w:tab/>
        <w:t>PSP_LAYER_BLOCK,</w:t>
        <w:tab/>
        <w:tab/>
        <w:t>// Layer Block (sub)</w:t>
      </w:r>
    </w:p>
    <w:p>
      <w:pPr>
        <w:pStyle w:val="SourceCode"/>
        <w:rPr/>
      </w:pPr>
      <w:r>
        <w:rPr/>
        <w:tab/>
        <w:t>PSP_CHANNEL_BLOCK,</w:t>
        <w:tab/>
        <w:t>// Channel Block (sub)</w:t>
      </w:r>
    </w:p>
    <w:p>
      <w:pPr>
        <w:pStyle w:val="SourceCode"/>
        <w:rPr/>
      </w:pPr>
      <w:r>
        <w:rPr/>
        <w:tab/>
        <w:t>PSP_SELECTION_BLOCK,</w:t>
        <w:tab/>
        <w:t>// Selection Block (main)</w:t>
      </w:r>
    </w:p>
    <w:p>
      <w:pPr>
        <w:pStyle w:val="SourceCode"/>
        <w:rPr/>
      </w:pPr>
      <w:r>
        <w:rPr/>
        <w:tab/>
        <w:t>PSP_ALPHA_BANK_BLOCK,</w:t>
        <w:tab/>
        <w:t>// Alpha Bank Block (main)</w:t>
      </w:r>
    </w:p>
    <w:p>
      <w:pPr>
        <w:pStyle w:val="SourceCode"/>
        <w:rPr/>
      </w:pPr>
      <w:r>
        <w:rPr/>
        <w:tab/>
        <w:t>PSP_ALPHA_CHANNEL_BLOCK,// Alpha Channel Block (sub)</w:t>
      </w:r>
    </w:p>
    <w:p>
      <w:pPr>
        <w:pStyle w:val="SourceCode"/>
        <w:rPr/>
      </w:pPr>
      <w:r>
        <w:rPr/>
        <w:tab/>
        <w:t>PSP_COMPOSITE_IMAGE_BLOCK, // Composite Image Block (sub)</w:t>
      </w:r>
    </w:p>
    <w:p>
      <w:pPr>
        <w:pStyle w:val="SourceCode"/>
        <w:rPr/>
      </w:pPr>
      <w:r>
        <w:rPr/>
        <w:tab/>
        <w:t>PSP_EXTENDED_DATA_BLOCK,// Extended Data Block (main)</w:t>
      </w:r>
    </w:p>
    <w:p>
      <w:pPr>
        <w:pStyle w:val="SourceCode"/>
        <w:rPr/>
      </w:pPr>
      <w:ins w:id="6" w:author="AStadheim" w:date="2000-09-11T15:51:00Z">
        <w:r>
          <w:rPr/>
          <w:tab/>
        </w:r>
      </w:ins>
      <w:r>
        <w:rPr/>
        <w:t>PSP_TUBE_BLOCK,</w:t>
        <w:tab/>
        <w:tab/>
        <w:t>// Picture Tube Data Block (main)</w:t>
      </w:r>
    </w:p>
    <w:p>
      <w:pPr>
        <w:pStyle w:val="SourceCode"/>
        <w:rPr/>
      </w:pPr>
      <w:ins w:id="7" w:author="AStadheim" w:date="2000-09-11T15:51:00Z">
        <w:r>
          <w:rPr/>
          <w:tab/>
        </w:r>
      </w:ins>
      <w:r>
        <w:rPr/>
        <w:t>PSP_ADJUSTMENT_EXTENSION_BLOCK, // Adjustment Layer Block (sub)</w:t>
      </w:r>
    </w:p>
    <w:p>
      <w:pPr>
        <w:pStyle w:val="SourceCode"/>
        <w:rPr/>
      </w:pPr>
      <w:ins w:id="8" w:author="AStadheim" w:date="2000-09-11T15:51:00Z">
        <w:r>
          <w:rPr/>
          <w:tab/>
        </w:r>
      </w:ins>
      <w:r>
        <w:rPr/>
        <w:t>PSP_VECTOR_EXTENSION_BLOCK, // Vector Layer Block (sub)</w:t>
      </w:r>
    </w:p>
    <w:p>
      <w:pPr>
        <w:pStyle w:val="SourceCode"/>
        <w:rPr/>
      </w:pPr>
      <w:ins w:id="9" w:author="AStadheim" w:date="2000-09-11T15:51:00Z">
        <w:r>
          <w:rPr/>
          <w:tab/>
        </w:r>
      </w:ins>
      <w:r>
        <w:rPr/>
        <w:t>PSP_SHAPE_BLOCK,</w:t>
        <w:tab/>
        <w:tab/>
        <w:t>// Vector Shape Block (sub)</w:t>
      </w:r>
    </w:p>
    <w:p>
      <w:pPr>
        <w:pStyle w:val="SourceCode"/>
        <w:rPr/>
      </w:pPr>
      <w:ins w:id="10" w:author="AStadheim" w:date="2000-09-11T15:51:00Z">
        <w:r>
          <w:rPr/>
          <w:tab/>
        </w:r>
      </w:ins>
      <w:r>
        <w:rPr/>
        <w:t>PSP_PAINTSTYLE_BLOCK,</w:t>
        <w:tab/>
        <w:t>// Paint Style Block (sub)</w:t>
      </w:r>
    </w:p>
    <w:p>
      <w:pPr>
        <w:pStyle w:val="SourceCode"/>
        <w:rPr/>
      </w:pPr>
      <w:ins w:id="11" w:author="AStadheim" w:date="2000-09-11T15:51:00Z">
        <w:r>
          <w:rPr/>
          <w:tab/>
        </w:r>
      </w:ins>
      <w:r>
        <w:rPr/>
        <w:t>PSP_COMPOSITE_IMAGE_BANK_BLOCK, // Composite Image Bank (main)</w:t>
      </w:r>
    </w:p>
    <w:p>
      <w:pPr>
        <w:pStyle w:val="SourceCode"/>
        <w:rPr/>
      </w:pPr>
      <w:ins w:id="12" w:author="AStadheim" w:date="2000-09-11T15:51:00Z">
        <w:r>
          <w:rPr/>
          <w:tab/>
        </w:r>
      </w:ins>
      <w:r>
        <w:rPr/>
        <w:t>PSP_COMPOSITE_ATTRIBUTES_BLOCK, // Composite Image Attr. (sub)</w:t>
      </w:r>
    </w:p>
    <w:p>
      <w:pPr>
        <w:pStyle w:val="SourceCode"/>
        <w:rPr>
          <w:ins w:id="14" w:author="AStadheim" w:date="2000-09-11T15:44:00Z"/>
        </w:rPr>
      </w:pPr>
      <w:ins w:id="13" w:author="AStadheim" w:date="2000-09-11T15:51:00Z">
        <w:r>
          <w:rPr/>
          <w:tab/>
        </w:r>
      </w:ins>
      <w:r>
        <w:rPr/>
        <w:t>PSP_JPEG_BLOCK,</w:t>
        <w:tab/>
        <w:tab/>
        <w:t>// JPEG Image Block (sub)</w:t>
      </w:r>
    </w:p>
    <w:p>
      <w:pPr>
        <w:pStyle w:val="SourceCode"/>
        <w:rPr>
          <w:ins w:id="19" w:author="AStadheim" w:date="2000-09-11T15:45:00Z"/>
        </w:rPr>
      </w:pPr>
      <w:ins w:id="15" w:author="AStadheim" w:date="2000-09-11T15:50:00Z">
        <w:r>
          <w:rPr/>
          <w:tab/>
        </w:r>
      </w:ins>
      <w:ins w:id="16" w:author="AStadheim" w:date="2000-09-11T15:45:00Z">
        <w:r>
          <w:rPr/>
          <w:t>PSP_LINESTYLE_BLOCK,</w:t>
        </w:r>
      </w:ins>
      <w:ins w:id="17" w:author="AStadheim" w:date="2000-09-11T15:50:00Z">
        <w:r>
          <w:rPr/>
          <w:tab/>
        </w:r>
      </w:ins>
      <w:ins w:id="18" w:author="AStadheim" w:date="2000-09-11T15:45:00Z">
        <w:r>
          <w:rPr/>
          <w:t>// Line Style Block (sub)</w:t>
        </w:r>
      </w:ins>
    </w:p>
    <w:p>
      <w:pPr>
        <w:pStyle w:val="SourceCode"/>
        <w:rPr>
          <w:ins w:id="22" w:author="AStadheim" w:date="2000-09-11T15:45:00Z"/>
        </w:rPr>
      </w:pPr>
      <w:ins w:id="20" w:author="AStadheim" w:date="2000-09-11T15:51:00Z">
        <w:r>
          <w:rPr/>
          <w:tab/>
        </w:r>
      </w:ins>
      <w:ins w:id="21" w:author="AStadheim" w:date="2000-09-11T15:45:00Z">
        <w:r>
          <w:rPr/>
          <w:t>PSP_TABLE_BANK_BLOCK,</w:t>
          <w:tab/>
          <w:t>// Table Bank Block (main)</w:t>
        </w:r>
      </w:ins>
    </w:p>
    <w:p>
      <w:pPr>
        <w:pStyle w:val="SourceCode"/>
        <w:rPr>
          <w:ins w:id="27" w:author="AStadheim" w:date="2000-09-11T15:45:00Z"/>
        </w:rPr>
      </w:pPr>
      <w:ins w:id="23" w:author="AStadheim" w:date="2000-09-11T15:51:00Z">
        <w:r>
          <w:rPr/>
          <w:tab/>
        </w:r>
      </w:ins>
      <w:ins w:id="24" w:author="AStadheim" w:date="2000-09-11T15:45:00Z">
        <w:r>
          <w:rPr/>
          <w:t>PSP_TABLE_BLOCK,</w:t>
          <w:tab/>
        </w:r>
      </w:ins>
      <w:ins w:id="25" w:author="AStadheim" w:date="2000-09-11T15:51:00Z">
        <w:r>
          <w:rPr/>
          <w:tab/>
        </w:r>
      </w:ins>
      <w:ins w:id="26" w:author="AStadheim" w:date="2000-09-11T15:45:00Z">
        <w:r>
          <w:rPr/>
          <w:t>// Table Block (sub)</w:t>
        </w:r>
      </w:ins>
    </w:p>
    <w:p>
      <w:pPr>
        <w:pStyle w:val="SourceCode"/>
        <w:rPr>
          <w:ins w:id="32" w:author="AStadheim" w:date="2000-09-11T15:45:00Z"/>
        </w:rPr>
      </w:pPr>
      <w:ins w:id="28" w:author="AStadheim" w:date="2000-09-11T15:51:00Z">
        <w:r>
          <w:rPr/>
          <w:tab/>
        </w:r>
      </w:ins>
      <w:ins w:id="29" w:author="AStadheim" w:date="2000-09-11T15:45:00Z">
        <w:r>
          <w:rPr/>
          <w:t>PSP_PAPER_BLOCK,</w:t>
          <w:tab/>
        </w:r>
      </w:ins>
      <w:ins w:id="30" w:author="AStadheim" w:date="2000-09-11T15:51:00Z">
        <w:r>
          <w:rPr/>
          <w:tab/>
        </w:r>
      </w:ins>
      <w:ins w:id="31" w:author="AStadheim" w:date="2000-09-11T15:45:00Z">
        <w:r>
          <w:rPr/>
          <w:t>// Vector Table Paper Block (sub)</w:t>
        </w:r>
      </w:ins>
    </w:p>
    <w:p>
      <w:pPr>
        <w:pStyle w:val="SourceCode"/>
        <w:rPr/>
      </w:pPr>
      <w:ins w:id="33" w:author="AStadheim" w:date="2000-09-11T15:51:00Z">
        <w:r>
          <w:rPr/>
          <w:tab/>
        </w:r>
      </w:ins>
      <w:ins w:id="34" w:author="AStadheim" w:date="2000-09-11T15:45:00Z">
        <w:r>
          <w:rPr/>
          <w:t>PSP_PATTERN_BLOCK,</w:t>
        </w:r>
      </w:ins>
      <w:ins w:id="35" w:author="AStadheim" w:date="2000-09-11T15:47:00Z">
        <w:r>
          <w:rPr/>
          <w:tab/>
        </w:r>
      </w:ins>
      <w:ins w:id="36" w:author="AStadheim" w:date="2000-09-11T15:45:00Z">
        <w:r>
          <w:rPr/>
          <w:t>// Vector Table Pattern Block (sub)</w:t>
        </w:r>
      </w:ins>
    </w:p>
    <w:p>
      <w:pPr>
        <w:pStyle w:val="SourceCode"/>
        <w:ind w:firstLine="720"/>
        <w:rPr/>
      </w:pPr>
      <w:r>
        <w:rPr/>
        <w:t>PSP_GRADIENT_BLOCK,</w:t>
        <w:tab/>
        <w:t>// Vector Table Gradient Block (not used)</w:t>
      </w:r>
    </w:p>
    <w:p>
      <w:pPr>
        <w:pStyle w:val="SourceCode"/>
        <w:ind w:firstLine="720"/>
        <w:rPr/>
      </w:pPr>
      <w:r>
        <w:rPr/>
        <w:t>PSP_GROUP_EXTENSION_BLOCK, // Group Layer Block (sub)</w:t>
      </w:r>
    </w:p>
    <w:p>
      <w:pPr>
        <w:pStyle w:val="SourceCode"/>
        <w:ind w:firstLine="720"/>
        <w:rPr/>
      </w:pPr>
      <w:r>
        <w:rPr/>
        <w:t>PSP_MASK_EXTENSION_BLOCK, // Mask Layer Block (sub)</w:t>
      </w:r>
    </w:p>
    <w:p>
      <w:pPr>
        <w:pStyle w:val="SourceCode"/>
        <w:ind w:firstLine="720"/>
        <w:rPr/>
      </w:pPr>
      <w:r>
        <w:rPr/>
      </w:r>
    </w:p>
    <w:p>
      <w:pPr>
        <w:pStyle w:val="SourceCode"/>
        <w:ind w:firstLine="720"/>
        <w:rPr/>
      </w:pPr>
      <w:r>
        <w:rPr/>
        <w:t>PSP_BRUSH_BLOCK,</w:t>
        <w:tab/>
        <w:tab/>
        <w:t>// Brush Data Block (main)</w:t>
      </w:r>
    </w:p>
    <w:p>
      <w:pPr>
        <w:pStyle w:val="SourceCode"/>
        <w:rPr>
          <w:del w:id="38" w:author="AStadheim" w:date="2000-09-20T14:33:00Z"/>
        </w:rPr>
      </w:pPr>
      <w:del w:id="37" w:author="AStadheim" w:date="2000-09-20T14:33:00Z">
        <w:r>
          <w:rPr/>
        </w:r>
      </w:del>
    </w:p>
    <w:p>
      <w:pPr>
        <w:pStyle w:val="SourceCode"/>
        <w:rPr/>
      </w:pPr>
      <w:r>
        <w:rPr/>
        <w:t>};</w:t>
      </w:r>
    </w:p>
    <w:p>
      <w:pPr>
        <w:pStyle w:val="SourceCode"/>
        <w:rPr/>
      </w:pPr>
      <w:r>
        <w:rPr/>
      </w:r>
    </w:p>
    <w:p>
      <w:pPr>
        <w:pStyle w:val="SourceCode"/>
        <w:rPr/>
      </w:pPr>
      <w:r>
        <w:rPr/>
      </w:r>
    </w:p>
    <w:p>
      <w:pPr>
        <w:pStyle w:val="SourceCode"/>
        <w:rPr/>
      </w:pPr>
      <w:r>
        <w:rPr/>
        <w:t>/* Truth values.</w:t>
      </w:r>
    </w:p>
    <w:p>
      <w:pPr>
        <w:pStyle w:val="SourceCode"/>
        <w:rPr/>
      </w:pPr>
      <w:r>
        <w:rPr>
          <w:rFonts w:eastAsia="Courier"/>
        </w:rPr>
        <w:t xml:space="preserve"> </w:t>
      </w:r>
      <w:r>
        <w:rPr/>
        <w:t>*/</w:t>
      </w:r>
    </w:p>
    <w:p>
      <w:pPr>
        <w:pStyle w:val="SourceCode"/>
        <w:rPr/>
      </w:pPr>
      <w:r>
        <w:rPr/>
        <w:t>enum PSP_BOOLEAN</w:t>
      </w:r>
    </w:p>
    <w:p>
      <w:pPr>
        <w:pStyle w:val="SourceCode"/>
        <w:rPr/>
      </w:pPr>
      <w:r>
        <w:rPr/>
        <w:t>{</w:t>
      </w:r>
    </w:p>
    <w:p>
      <w:pPr>
        <w:pStyle w:val="SourceCode"/>
        <w:rPr/>
      </w:pPr>
      <w:r>
        <w:rPr/>
        <w:tab/>
        <w:t>FALSE = 0,</w:t>
      </w:r>
    </w:p>
    <w:p>
      <w:pPr>
        <w:pStyle w:val="SourceCode"/>
        <w:rPr/>
      </w:pPr>
      <w:r>
        <w:rPr/>
        <w:tab/>
        <w:t>TRUE,</w:t>
      </w:r>
    </w:p>
    <w:p>
      <w:pPr>
        <w:pStyle w:val="SourceCode"/>
        <w:rPr/>
      </w:pPr>
      <w:r>
        <w:rPr/>
        <w:t>};</w:t>
      </w:r>
    </w:p>
    <w:p>
      <w:pPr>
        <w:pStyle w:val="SourceCode"/>
        <w:rPr/>
      </w:pPr>
      <w:r>
        <w:rPr/>
      </w:r>
    </w:p>
    <w:p>
      <w:pPr>
        <w:pStyle w:val="SourceCode"/>
        <w:rPr/>
      </w:pPr>
      <w:r>
        <w:rPr/>
      </w:r>
    </w:p>
    <w:p>
      <w:pPr>
        <w:pStyle w:val="SourceCode"/>
        <w:rPr/>
      </w:pPr>
      <w:r>
        <w:rPr/>
        <w:t>/* Possible metrics used to measure resolution.</w:t>
      </w:r>
    </w:p>
    <w:p>
      <w:pPr>
        <w:pStyle w:val="SourceCode"/>
        <w:rPr/>
      </w:pPr>
      <w:r>
        <w:rPr>
          <w:rFonts w:eastAsia="Courier"/>
        </w:rPr>
        <w:t xml:space="preserve"> </w:t>
      </w:r>
      <w:r>
        <w:rPr/>
        <w:t>*/</w:t>
      </w:r>
    </w:p>
    <w:p>
      <w:pPr>
        <w:pStyle w:val="SourceCode"/>
        <w:rPr/>
      </w:pPr>
      <w:r>
        <w:rPr/>
        <w:t>enum PSP_METRIC</w:t>
      </w:r>
    </w:p>
    <w:p>
      <w:pPr>
        <w:pStyle w:val="SourceCode"/>
        <w:rPr/>
      </w:pPr>
      <w:r>
        <w:rPr/>
        <w:t>{</w:t>
      </w:r>
    </w:p>
    <w:p>
      <w:pPr>
        <w:pStyle w:val="SourceCode"/>
        <w:ind w:firstLine="720"/>
        <w:rPr/>
      </w:pPr>
      <w:r>
        <w:rPr/>
        <w:t>PSP_METRIC_UNDEFINED = 0,</w:t>
        <w:tab/>
        <w:t>// Metric unknown</w:t>
      </w:r>
    </w:p>
    <w:p>
      <w:pPr>
        <w:pStyle w:val="SourceCode"/>
        <w:ind w:firstLine="720"/>
        <w:rPr/>
      </w:pPr>
      <w:r>
        <w:rPr/>
        <w:t>PSP_METRIC_INCH,</w:t>
        <w:tab/>
        <w:tab/>
        <w:tab/>
        <w:t>// Resolution is in inches</w:t>
      </w:r>
    </w:p>
    <w:p>
      <w:pPr>
        <w:pStyle w:val="SourceCode"/>
        <w:ind w:firstLine="720"/>
        <w:rPr/>
      </w:pPr>
      <w:r>
        <w:rPr/>
        <w:t>PSP_METRIC_CM,</w:t>
        <w:tab/>
        <w:tab/>
        <w:tab/>
        <w:t>// Resolution is in centimeters</w:t>
      </w:r>
    </w:p>
    <w:p>
      <w:pPr>
        <w:pStyle w:val="SourceCode"/>
        <w:rPr/>
      </w:pPr>
      <w:r>
        <w:rPr/>
        <w:t>};</w:t>
      </w:r>
    </w:p>
    <w:p>
      <w:pPr>
        <w:pStyle w:val="SourceCode"/>
        <w:rPr/>
      </w:pPr>
      <w:r>
        <w:rPr/>
      </w:r>
    </w:p>
    <w:p>
      <w:pPr>
        <w:pStyle w:val="SourceCode"/>
        <w:rPr/>
      </w:pPr>
      <w:r>
        <w:rPr/>
      </w:r>
    </w:p>
    <w:p>
      <w:pPr>
        <w:pStyle w:val="SourceCode"/>
        <w:rPr/>
      </w:pPr>
      <w:r>
        <w:rPr/>
        <w:t>/* Creator application identifiers.</w:t>
      </w:r>
    </w:p>
    <w:p>
      <w:pPr>
        <w:pStyle w:val="SourceCode"/>
        <w:rPr/>
      </w:pPr>
      <w:r>
        <w:rPr>
          <w:rFonts w:eastAsia="Courier"/>
        </w:rPr>
        <w:t xml:space="preserve"> </w:t>
      </w:r>
      <w:r>
        <w:rPr/>
        <w:t>*/</w:t>
      </w:r>
    </w:p>
    <w:p>
      <w:pPr>
        <w:pStyle w:val="SourceCode"/>
        <w:rPr/>
      </w:pPr>
      <w:r>
        <w:rPr/>
        <w:t>enum PSPCreatorAppID</w:t>
      </w:r>
    </w:p>
    <w:p>
      <w:pPr>
        <w:pStyle w:val="SourceCode"/>
        <w:rPr/>
      </w:pPr>
      <w:r>
        <w:rPr/>
        <w:t>{</w:t>
      </w:r>
    </w:p>
    <w:p>
      <w:pPr>
        <w:pStyle w:val="SourceCode"/>
        <w:ind w:firstLine="720"/>
        <w:rPr/>
      </w:pPr>
      <w:r>
        <w:rPr/>
        <w:t>PSP_CREATOR_APP_UNKNOWN = 0,     // Creator application unknown</w:t>
      </w:r>
    </w:p>
    <w:p>
      <w:pPr>
        <w:pStyle w:val="SourceCode"/>
        <w:ind w:firstLine="720"/>
        <w:rPr/>
      </w:pPr>
      <w:r>
        <w:rPr/>
        <w:t>PSP_CREATOR_APP_PAINT_SHOP_PRO,  // Creator is Paint Shop Pro</w:t>
      </w:r>
    </w:p>
    <w:p>
      <w:pPr>
        <w:pStyle w:val="SourceCode"/>
        <w:rPr/>
      </w:pPr>
      <w:r>
        <w:rPr/>
        <w:t>};</w:t>
      </w:r>
    </w:p>
    <w:p>
      <w:pPr>
        <w:pStyle w:val="SourceCode"/>
        <w:rPr/>
      </w:pPr>
      <w:r>
        <w:rPr/>
      </w:r>
    </w:p>
    <w:p>
      <w:pPr>
        <w:pStyle w:val="SourceCode"/>
        <w:rPr/>
      </w:pPr>
      <w:r>
        <w:rPr/>
      </w:r>
    </w:p>
    <w:p>
      <w:pPr>
        <w:pStyle w:val="SourceCode"/>
        <w:rPr/>
      </w:pPr>
      <w:r>
        <w:rPr/>
        <w:t>/* Creator field types.</w:t>
      </w:r>
    </w:p>
    <w:p>
      <w:pPr>
        <w:pStyle w:val="SourceCode"/>
        <w:rPr/>
      </w:pPr>
      <w:r>
        <w:rPr>
          <w:rFonts w:eastAsia="Courier"/>
        </w:rPr>
        <w:t xml:space="preserve"> </w:t>
      </w:r>
      <w:r>
        <w:rPr/>
        <w:t>*/</w:t>
      </w:r>
    </w:p>
    <w:p>
      <w:pPr>
        <w:pStyle w:val="SourceCode"/>
        <w:rPr/>
      </w:pPr>
      <w:r>
        <w:rPr/>
        <w:t>enum PSPCreatorFieldID</w:t>
      </w:r>
    </w:p>
    <w:p>
      <w:pPr>
        <w:pStyle w:val="SourceCode"/>
        <w:rPr/>
      </w:pPr>
      <w:r>
        <w:rPr/>
        <w:t>{</w:t>
      </w:r>
    </w:p>
    <w:p>
      <w:pPr>
        <w:pStyle w:val="SourceCode"/>
        <w:rPr/>
      </w:pPr>
      <w:r>
        <w:rPr/>
        <w:tab/>
        <w:t>PSP_CRTR_FLD_TITLE = 0,</w:t>
        <w:tab/>
        <w:tab/>
        <w:t>// Image document title field</w:t>
      </w:r>
    </w:p>
    <w:p>
      <w:pPr>
        <w:pStyle w:val="SourceCode"/>
        <w:rPr/>
      </w:pPr>
      <w:r>
        <w:rPr/>
        <w:tab/>
        <w:t>PSP_CRTR_FLD_CRT_DATE,</w:t>
        <w:tab/>
        <w:tab/>
        <w:t>// Creation date field</w:t>
      </w:r>
    </w:p>
    <w:p>
      <w:pPr>
        <w:pStyle w:val="SourceCode"/>
        <w:rPr/>
      </w:pPr>
      <w:r>
        <w:rPr/>
        <w:tab/>
        <w:t>PSP_CRTR_FLD_MOD_DATE,</w:t>
        <w:tab/>
        <w:tab/>
        <w:t>// Modification date field</w:t>
      </w:r>
    </w:p>
    <w:p>
      <w:pPr>
        <w:pStyle w:val="SourceCode"/>
        <w:rPr/>
      </w:pPr>
      <w:r>
        <w:rPr/>
        <w:tab/>
        <w:t>PSP_CRTR_FLD_ARTIST,</w:t>
        <w:tab/>
        <w:tab/>
        <w:t>// Artist name field</w:t>
      </w:r>
    </w:p>
    <w:p>
      <w:pPr>
        <w:pStyle w:val="SourceCode"/>
        <w:rPr/>
      </w:pPr>
      <w:r>
        <w:rPr/>
        <w:tab/>
        <w:t>PSP_CRTR_FLD_CPYRGHT,</w:t>
        <w:tab/>
        <w:tab/>
        <w:t>// Copyright holder name field</w:t>
      </w:r>
    </w:p>
    <w:p>
      <w:pPr>
        <w:pStyle w:val="SourceCode"/>
        <w:rPr/>
      </w:pPr>
      <w:r>
        <w:rPr/>
        <w:tab/>
        <w:t>PSP_CRTR_FLD_DESC,</w:t>
        <w:tab/>
        <w:tab/>
        <w:t>// Image document description field</w:t>
      </w:r>
    </w:p>
    <w:p>
      <w:pPr>
        <w:pStyle w:val="SourceCode"/>
        <w:rPr/>
      </w:pPr>
      <w:r>
        <w:rPr/>
        <w:tab/>
        <w:t>PSP_CRTR_FLD_APP_ID,</w:t>
        <w:tab/>
        <w:tab/>
        <w:t>// Creating app id field</w:t>
      </w:r>
    </w:p>
    <w:p>
      <w:pPr>
        <w:pStyle w:val="SourceCode"/>
        <w:rPr/>
      </w:pPr>
      <w:r>
        <w:rPr/>
        <w:tab/>
        <w:t>PSP_CRTR_FLD_APP_VER,</w:t>
        <w:tab/>
        <w:tab/>
        <w:t>// Creating app version field</w:t>
      </w:r>
    </w:p>
    <w:p>
      <w:pPr>
        <w:pStyle w:val="SourceCode"/>
        <w:rPr/>
      </w:pPr>
      <w:r>
        <w:rPr/>
        <w:t>};</w:t>
      </w:r>
    </w:p>
    <w:p>
      <w:pPr>
        <w:pStyle w:val="SourceCode"/>
        <w:rPr/>
      </w:pPr>
      <w:r>
        <w:rPr/>
      </w:r>
    </w:p>
    <w:p>
      <w:pPr>
        <w:pStyle w:val="SourceCode"/>
        <w:rPr/>
      </w:pPr>
      <w:r>
        <w:rPr/>
      </w:r>
    </w:p>
    <w:p>
      <w:pPr>
        <w:pStyle w:val="SourceCode"/>
        <w:rPr/>
      </w:pPr>
      <w:r>
        <w:rPr/>
        <w:t>/* Extended data field types.</w:t>
      </w:r>
    </w:p>
    <w:p>
      <w:pPr>
        <w:pStyle w:val="SourceCode"/>
        <w:rPr/>
      </w:pPr>
      <w:r>
        <w:rPr>
          <w:rFonts w:eastAsia="Courier"/>
        </w:rPr>
        <w:t xml:space="preserve"> </w:t>
      </w:r>
      <w:r>
        <w:rPr/>
        <w:t>*/</w:t>
      </w:r>
    </w:p>
    <w:p>
      <w:pPr>
        <w:pStyle w:val="SourceCode"/>
        <w:rPr/>
      </w:pPr>
      <w:r>
        <w:rPr/>
        <w:t>enum PSPExtendedDataID</w:t>
      </w:r>
    </w:p>
    <w:p>
      <w:pPr>
        <w:pStyle w:val="SourceCode"/>
        <w:rPr/>
      </w:pPr>
      <w:r>
        <w:rPr/>
        <w:t>{</w:t>
      </w:r>
    </w:p>
    <w:p>
      <w:pPr>
        <w:pStyle w:val="SourceCode"/>
        <w:rPr>
          <w:ins w:id="39" w:author="AStadheim" w:date="2000-09-11T16:08:00Z"/>
        </w:rPr>
      </w:pPr>
      <w:r>
        <w:rPr/>
        <w:tab/>
        <w:t>PSP_XDATA_TRNS_INDEX = 0,</w:t>
        <w:tab/>
        <w:t>// Transparency index field</w:t>
      </w:r>
    </w:p>
    <w:p>
      <w:pPr>
        <w:pStyle w:val="SourceCode"/>
        <w:rPr>
          <w:ins w:id="41" w:author="AStadheim" w:date="2000-09-11T16:08:00Z"/>
        </w:rPr>
      </w:pPr>
      <w:ins w:id="40" w:author="AStadheim" w:date="2000-09-11T16:08:00Z">
        <w:r>
          <w:rPr/>
          <w:tab/>
          <w:t>PSP_XDATA_GRID,</w:t>
          <w:tab/>
          <w:tab/>
          <w:tab/>
          <w:t>// Image grid information</w:t>
        </w:r>
      </w:ins>
    </w:p>
    <w:p>
      <w:pPr>
        <w:pStyle w:val="SourceCode"/>
        <w:rPr/>
      </w:pPr>
      <w:ins w:id="42" w:author="AStadheim" w:date="2000-09-11T16:08:00Z">
        <w:r>
          <w:rPr/>
          <w:tab/>
          <w:t>PSP_XDATA_GUIDE,</w:t>
          <w:tab/>
          <w:tab/>
          <w:tab/>
          <w:t>// Image guide information</w:t>
        </w:r>
      </w:ins>
    </w:p>
    <w:p>
      <w:pPr>
        <w:pStyle w:val="SourceCode"/>
        <w:ind w:firstLine="720"/>
        <w:rPr/>
      </w:pPr>
      <w:r>
        <w:rPr/>
        <w:t>PSP_XDATA_EXIF,</w:t>
        <w:tab/>
        <w:tab/>
        <w:tab/>
        <w:t>// Image EXIF information</w:t>
      </w:r>
    </w:p>
    <w:p>
      <w:pPr>
        <w:pStyle w:val="SourceCode"/>
        <w:rPr/>
      </w:pPr>
      <w:r>
        <w:rPr/>
        <w:t>};</w:t>
      </w:r>
    </w:p>
    <w:p>
      <w:pPr>
        <w:pStyle w:val="SourceCode"/>
        <w:rPr/>
      </w:pPr>
      <w:r>
        <w:rPr/>
      </w:r>
    </w:p>
    <w:p>
      <w:pPr>
        <w:pStyle w:val="SourceCode"/>
        <w:rPr>
          <w:ins w:id="44" w:author="AStadheim" w:date="2000-09-11T16:41:00Z"/>
        </w:rPr>
      </w:pPr>
      <w:ins w:id="43" w:author="AStadheim" w:date="2000-09-11T16:41:00Z">
        <w:r>
          <w:rPr/>
        </w:r>
      </w:ins>
    </w:p>
    <w:p>
      <w:pPr>
        <w:pStyle w:val="SourceCode"/>
        <w:rPr>
          <w:ins w:id="46" w:author="AStadheim" w:date="2000-09-11T16:41:00Z"/>
        </w:rPr>
      </w:pPr>
      <w:ins w:id="45" w:author="AStadheim" w:date="2000-09-11T16:41:00Z">
        <w:r>
          <w:rPr/>
          <w:t>/* Grid units type.</w:t>
        </w:r>
      </w:ins>
    </w:p>
    <w:p>
      <w:pPr>
        <w:pStyle w:val="SourceCode"/>
        <w:rPr>
          <w:ins w:id="49" w:author="AStadheim" w:date="2000-09-11T16:41:00Z"/>
        </w:rPr>
      </w:pPr>
      <w:ins w:id="47" w:author="AStadheim" w:date="2000-09-11T16:41:00Z">
        <w:r>
          <w:rPr>
            <w:rFonts w:eastAsia="Courier"/>
          </w:rPr>
          <w:t xml:space="preserve"> </w:t>
        </w:r>
      </w:ins>
      <w:ins w:id="48" w:author="AStadheim" w:date="2000-09-11T16:41:00Z">
        <w:r>
          <w:rPr/>
          <w:t>*/</w:t>
        </w:r>
      </w:ins>
    </w:p>
    <w:p>
      <w:pPr>
        <w:pStyle w:val="SourceCode"/>
        <w:rPr>
          <w:ins w:id="52" w:author="AStadheim" w:date="2000-09-11T16:41:00Z"/>
        </w:rPr>
      </w:pPr>
      <w:ins w:id="50" w:author="AStadheim" w:date="2000-09-11T16:41:00Z">
        <w:r>
          <w:rPr/>
          <w:t xml:space="preserve">enum </w:t>
        </w:r>
      </w:ins>
      <w:ins w:id="51" w:author="AStadheim" w:date="2000-09-12T10:27:00Z">
        <w:r>
          <w:rPr/>
          <w:t>PSPGridUnitsType</w:t>
        </w:r>
      </w:ins>
    </w:p>
    <w:p>
      <w:pPr>
        <w:pStyle w:val="SourceCode"/>
        <w:rPr>
          <w:ins w:id="54" w:author="AStadheim" w:date="2000-09-11T16:41:00Z"/>
        </w:rPr>
      </w:pPr>
      <w:ins w:id="53" w:author="AStadheim" w:date="2000-09-11T16:41:00Z">
        <w:r>
          <w:rPr/>
          <w:t>{</w:t>
        </w:r>
      </w:ins>
    </w:p>
    <w:p>
      <w:pPr>
        <w:pStyle w:val="SourceCode"/>
        <w:ind w:firstLine="720"/>
        <w:rPr>
          <w:ins w:id="58" w:author="AStadheim" w:date="2000-09-11T16:41:00Z"/>
        </w:rPr>
      </w:pPr>
      <w:ins w:id="55" w:author="AStadheim" w:date="2000-09-11T16:41:00Z">
        <w:r>
          <w:rPr/>
          <w:t>keGridUnitsPixels = 0,</w:t>
        </w:r>
      </w:ins>
      <w:ins w:id="56" w:author="AStadheim" w:date="2000-09-11T16:45:00Z">
        <w:r>
          <w:rPr/>
          <w:tab/>
        </w:r>
      </w:ins>
      <w:ins w:id="57" w:author="AStadheim" w:date="2000-09-11T16:41:00Z">
        <w:r>
          <w:rPr/>
          <w:t>// Grid units is pixels</w:t>
        </w:r>
      </w:ins>
    </w:p>
    <w:p>
      <w:pPr>
        <w:pStyle w:val="SourceCode"/>
        <w:ind w:firstLine="720"/>
        <w:rPr>
          <w:ins w:id="62" w:author="AStadheim" w:date="2000-09-11T16:41:00Z"/>
        </w:rPr>
      </w:pPr>
      <w:ins w:id="59" w:author="AStadheim" w:date="2000-09-11T16:41:00Z">
        <w:r>
          <w:rPr/>
          <w:t>keGridUnitsInches,</w:t>
        </w:r>
      </w:ins>
      <w:ins w:id="60" w:author="AStadheim" w:date="2000-09-11T16:46:00Z">
        <w:r>
          <w:rPr/>
          <w:tab/>
        </w:r>
      </w:ins>
      <w:ins w:id="61" w:author="AStadheim" w:date="2000-09-11T16:41:00Z">
        <w:r>
          <w:rPr/>
          <w:t>// Grid units is inches</w:t>
        </w:r>
      </w:ins>
    </w:p>
    <w:p>
      <w:pPr>
        <w:pStyle w:val="SourceCode"/>
        <w:ind w:firstLine="720"/>
        <w:rPr>
          <w:ins w:id="66" w:author="AStadheim" w:date="2000-09-11T16:41:00Z"/>
        </w:rPr>
      </w:pPr>
      <w:ins w:id="63" w:author="AStadheim" w:date="2000-09-11T16:41:00Z">
        <w:r>
          <w:rPr/>
          <w:t>keGridUnitsCentimeters</w:t>
        </w:r>
      </w:ins>
      <w:ins w:id="64" w:author="AStadheim" w:date="2000-09-11T16:46:00Z">
        <w:r>
          <w:rPr/>
          <w:tab/>
        </w:r>
      </w:ins>
      <w:ins w:id="65" w:author="AStadheim" w:date="2000-09-11T16:41:00Z">
        <w:r>
          <w:rPr/>
          <w:t>// Grid units is centimeters</w:t>
        </w:r>
      </w:ins>
    </w:p>
    <w:p>
      <w:pPr>
        <w:pStyle w:val="SourceCode"/>
        <w:rPr>
          <w:ins w:id="68" w:author="AStadheim" w:date="2000-09-11T16:41:00Z"/>
        </w:rPr>
      </w:pPr>
      <w:ins w:id="67" w:author="AStadheim" w:date="2000-09-11T16:41:00Z">
        <w:r>
          <w:rPr/>
          <w:t>};</w:t>
        </w:r>
      </w:ins>
    </w:p>
    <w:p>
      <w:pPr>
        <w:pStyle w:val="SourceCode"/>
        <w:rPr>
          <w:ins w:id="70" w:author="AStadheim" w:date="2000-09-11T16:44:00Z"/>
        </w:rPr>
      </w:pPr>
      <w:ins w:id="69" w:author="AStadheim" w:date="2000-09-11T16:44:00Z">
        <w:r>
          <w:rPr/>
        </w:r>
      </w:ins>
    </w:p>
    <w:p>
      <w:pPr>
        <w:pStyle w:val="SourceCode"/>
        <w:rPr>
          <w:ins w:id="72" w:author="AStadheim" w:date="2000-09-11T16:44:00Z"/>
        </w:rPr>
      </w:pPr>
      <w:ins w:id="71" w:author="AStadheim" w:date="2000-09-11T16:44:00Z">
        <w:r>
          <w:rPr/>
        </w:r>
      </w:ins>
    </w:p>
    <w:p>
      <w:pPr>
        <w:pStyle w:val="SourceCode"/>
        <w:rPr>
          <w:ins w:id="74" w:author="AStadheim" w:date="2000-09-11T16:41:00Z"/>
        </w:rPr>
      </w:pPr>
      <w:ins w:id="73" w:author="AStadheim" w:date="2000-09-11T16:41:00Z">
        <w:r>
          <w:rPr/>
          <w:t>/* Guide orientation type.</w:t>
        </w:r>
      </w:ins>
    </w:p>
    <w:p>
      <w:pPr>
        <w:pStyle w:val="SourceCode"/>
        <w:rPr>
          <w:ins w:id="77" w:author="AStadheim" w:date="2000-09-11T16:41:00Z"/>
        </w:rPr>
      </w:pPr>
      <w:ins w:id="75" w:author="AStadheim" w:date="2000-09-11T16:41:00Z">
        <w:r>
          <w:rPr>
            <w:rFonts w:eastAsia="Courier"/>
          </w:rPr>
          <w:t xml:space="preserve"> </w:t>
        </w:r>
      </w:ins>
      <w:ins w:id="76" w:author="AStadheim" w:date="2000-09-11T16:41:00Z">
        <w:r>
          <w:rPr/>
          <w:t>*/</w:t>
        </w:r>
      </w:ins>
    </w:p>
    <w:p>
      <w:pPr>
        <w:pStyle w:val="SourceCode"/>
        <w:rPr>
          <w:ins w:id="80" w:author="AStadheim" w:date="2000-09-11T16:41:00Z"/>
        </w:rPr>
      </w:pPr>
      <w:ins w:id="78" w:author="AStadheim" w:date="2000-09-11T16:41:00Z">
        <w:r>
          <w:rPr/>
          <w:t xml:space="preserve">enum </w:t>
        </w:r>
      </w:ins>
      <w:ins w:id="79" w:author="AStadheim" w:date="2000-09-12T10:28:00Z">
        <w:r>
          <w:rPr/>
          <w:t>PSPGuideOrientationType</w:t>
        </w:r>
      </w:ins>
    </w:p>
    <w:p>
      <w:pPr>
        <w:pStyle w:val="SourceCode"/>
        <w:rPr>
          <w:ins w:id="82" w:author="AStadheim" w:date="2000-09-11T16:41:00Z"/>
        </w:rPr>
      </w:pPr>
      <w:ins w:id="81" w:author="AStadheim" w:date="2000-09-11T16:41:00Z">
        <w:r>
          <w:rPr/>
          <w:t>{</w:t>
        </w:r>
      </w:ins>
    </w:p>
    <w:p>
      <w:pPr>
        <w:pStyle w:val="SourceCode"/>
        <w:ind w:firstLine="720"/>
        <w:rPr>
          <w:ins w:id="86" w:author="AStadheim" w:date="2000-09-11T16:41:00Z"/>
        </w:rPr>
      </w:pPr>
      <w:ins w:id="83" w:author="AStadheim" w:date="2000-09-11T16:41:00Z">
        <w:r>
          <w:rPr/>
          <w:t>keHorizontalGuide = 0,</w:t>
        </w:r>
      </w:ins>
      <w:ins w:id="84" w:author="AStadheim" w:date="2000-09-11T16:46:00Z">
        <w:r>
          <w:rPr/>
          <w:tab/>
        </w:r>
      </w:ins>
      <w:ins w:id="85" w:author="AStadheim" w:date="2000-09-11T16:41:00Z">
        <w:r>
          <w:rPr/>
          <w:t>// Horizontal guide direction</w:t>
        </w:r>
      </w:ins>
    </w:p>
    <w:p>
      <w:pPr>
        <w:pStyle w:val="SourceCode"/>
        <w:ind w:firstLine="720"/>
        <w:rPr>
          <w:ins w:id="90" w:author="AStadheim" w:date="2000-09-11T16:41:00Z"/>
        </w:rPr>
      </w:pPr>
      <w:ins w:id="87" w:author="AStadheim" w:date="2000-09-11T16:41:00Z">
        <w:r>
          <w:rPr/>
          <w:t>keVerticalGuide</w:t>
        </w:r>
      </w:ins>
      <w:ins w:id="88" w:author="AStadheim" w:date="2000-09-11T16:46:00Z">
        <w:r>
          <w:rPr/>
          <w:tab/>
          <w:tab/>
        </w:r>
      </w:ins>
      <w:ins w:id="89" w:author="AStadheim" w:date="2000-09-11T16:41:00Z">
        <w:r>
          <w:rPr/>
          <w:t>// Vertical guide direction</w:t>
        </w:r>
      </w:ins>
    </w:p>
    <w:p>
      <w:pPr>
        <w:pStyle w:val="SourceCode"/>
        <w:rPr>
          <w:ins w:id="92" w:author="AStadheim" w:date="2000-09-11T16:41:00Z"/>
        </w:rPr>
      </w:pPr>
      <w:ins w:id="91" w:author="AStadheim" w:date="2000-09-11T16:41:00Z">
        <w:r>
          <w:rPr/>
          <w:t>};</w:t>
        </w:r>
      </w:ins>
    </w:p>
    <w:p>
      <w:pPr>
        <w:pStyle w:val="SourceCode"/>
        <w:rPr/>
      </w:pPr>
      <w:r>
        <w:rPr/>
      </w:r>
    </w:p>
    <w:p>
      <w:pPr>
        <w:pStyle w:val="SourceCode"/>
        <w:rPr/>
      </w:pPr>
      <w:r>
        <w:rPr/>
      </w:r>
    </w:p>
    <w:p>
      <w:pPr>
        <w:pStyle w:val="SourceCode"/>
        <w:rPr/>
      </w:pPr>
      <w:r>
        <w:rPr/>
        <w:t>/* Bitmap types.</w:t>
      </w:r>
    </w:p>
    <w:p>
      <w:pPr>
        <w:pStyle w:val="SourceCode"/>
        <w:rPr/>
      </w:pPr>
      <w:r>
        <w:rPr>
          <w:rFonts w:eastAsia="Courier"/>
        </w:rPr>
        <w:t xml:space="preserve"> </w:t>
      </w:r>
      <w:r>
        <w:rPr/>
        <w:t>*/</w:t>
      </w:r>
    </w:p>
    <w:p>
      <w:pPr>
        <w:pStyle w:val="SourceCode"/>
        <w:rPr/>
      </w:pPr>
      <w:r>
        <w:rPr/>
        <w:t>enum PSPDIBType</w:t>
      </w:r>
    </w:p>
    <w:p>
      <w:pPr>
        <w:pStyle w:val="SourceCode"/>
        <w:rPr/>
      </w:pPr>
      <w:r>
        <w:rPr/>
        <w:t>{</w:t>
      </w:r>
    </w:p>
    <w:p>
      <w:pPr>
        <w:pStyle w:val="SourceCode"/>
        <w:rPr/>
      </w:pPr>
      <w:r>
        <w:rPr/>
        <w:tab/>
        <w:t>PSP_DIB_IMAGE = 0,</w:t>
        <w:tab/>
        <w:tab/>
        <w:t>// Layer color bitmap</w:t>
      </w:r>
    </w:p>
    <w:p>
      <w:pPr>
        <w:pStyle w:val="SourceCode"/>
        <w:rPr/>
      </w:pPr>
      <w:r>
        <w:rPr/>
        <w:tab/>
        <w:t>PSP_DIB_TRANS_MASK,</w:t>
        <w:tab/>
        <w:tab/>
        <w:t>// Layer transparency mask bitmap</w:t>
      </w:r>
    </w:p>
    <w:p>
      <w:pPr>
        <w:pStyle w:val="SourceCode"/>
        <w:rPr/>
      </w:pPr>
      <w:r>
        <w:rPr/>
        <w:tab/>
        <w:t>PSP_DIB_USER_MASK,</w:t>
        <w:tab/>
        <w:tab/>
        <w:t>// Layer user mask bitmap</w:t>
      </w:r>
    </w:p>
    <w:p>
      <w:pPr>
        <w:pStyle w:val="SourceCode"/>
        <w:rPr/>
      </w:pPr>
      <w:r>
        <w:rPr/>
        <w:tab/>
        <w:t>PSP_DIB_SELECTION,</w:t>
        <w:tab/>
        <w:tab/>
        <w:t>// Selection mask bitmap</w:t>
      </w:r>
    </w:p>
    <w:p>
      <w:pPr>
        <w:pStyle w:val="SourceCode"/>
        <w:rPr/>
      </w:pPr>
      <w:r>
        <w:rPr/>
        <w:tab/>
        <w:t>PSP_DIB_ALPHA_MASK,</w:t>
        <w:tab/>
        <w:tab/>
        <w:t>// Alpha channel mask bitmap</w:t>
      </w:r>
    </w:p>
    <w:p>
      <w:pPr>
        <w:pStyle w:val="SourceCode"/>
        <w:rPr/>
      </w:pPr>
      <w:r>
        <w:rPr/>
        <w:tab/>
        <w:t>PSP_DIB_THUMBNAIL,</w:t>
        <w:tab/>
        <w:tab/>
        <w:t>// Thumbnail bitmap</w:t>
      </w:r>
    </w:p>
    <w:p>
      <w:pPr>
        <w:pStyle w:val="SourceCode"/>
        <w:rPr/>
      </w:pPr>
      <w:r>
        <w:rPr/>
        <w:tab/>
        <w:t>PSP_DIB_THUMBNAIL_TRANS_MASK,</w:t>
        <w:tab/>
        <w:t>// Thumbnail transparency mask</w:t>
      </w:r>
    </w:p>
    <w:p>
      <w:pPr>
        <w:pStyle w:val="SourceCode"/>
        <w:rPr/>
      </w:pPr>
      <w:r>
        <w:rPr/>
        <w:tab/>
        <w:t>PSP_DIB_ADJUSTMENT_LAYER,</w:t>
        <w:tab/>
        <w:t>// Adjustment layer bitmap</w:t>
      </w:r>
    </w:p>
    <w:p>
      <w:pPr>
        <w:pStyle w:val="SourceCode"/>
        <w:rPr/>
      </w:pPr>
      <w:r>
        <w:rPr/>
        <w:tab/>
        <w:t>PSP_DIB_COMPOSITE,</w:t>
        <w:tab/>
        <w:tab/>
        <w:t>// Composite image bitmap</w:t>
      </w:r>
    </w:p>
    <w:p>
      <w:pPr>
        <w:pStyle w:val="SourceCode"/>
        <w:rPr>
          <w:ins w:id="93" w:author="AStadheim" w:date="2000-09-11T16:04:00Z"/>
        </w:rPr>
      </w:pPr>
      <w:r>
        <w:rPr/>
        <w:tab/>
        <w:t>PSP_DIB_COMPOSITE_TRANS_MASK,</w:t>
        <w:tab/>
        <w:t>// Composite image transparency</w:t>
      </w:r>
    </w:p>
    <w:p>
      <w:pPr>
        <w:pStyle w:val="SourceCode"/>
        <w:rPr>
          <w:ins w:id="95" w:author="AStadheim" w:date="2000-09-11T16:04:00Z"/>
        </w:rPr>
      </w:pPr>
      <w:r>
        <w:rPr/>
        <w:tab/>
      </w:r>
      <w:ins w:id="94" w:author="AStadheim" w:date="2000-09-11T16:04:00Z">
        <w:r>
          <w:rPr/>
          <w:t>PSP_DIB_PAPER,</w:t>
          <w:tab/>
          <w:tab/>
          <w:tab/>
          <w:t>// Paper bitmap</w:t>
        </w:r>
      </w:ins>
    </w:p>
    <w:p>
      <w:pPr>
        <w:pStyle w:val="SourceCode"/>
        <w:rPr>
          <w:ins w:id="97" w:author="AStadheim" w:date="2000-09-11T16:04:00Z"/>
        </w:rPr>
      </w:pPr>
      <w:r>
        <w:rPr/>
        <w:tab/>
      </w:r>
      <w:ins w:id="96" w:author="AStadheim" w:date="2000-09-11T16:04:00Z">
        <w:r>
          <w:rPr/>
          <w:t>PSP_DIB_PATTERN,</w:t>
          <w:tab/>
          <w:tab/>
          <w:tab/>
          <w:t>// Pattern bitmap</w:t>
        </w:r>
      </w:ins>
    </w:p>
    <w:p>
      <w:pPr>
        <w:pStyle w:val="SourceCode"/>
        <w:rPr/>
      </w:pPr>
      <w:r>
        <w:rPr/>
        <w:tab/>
      </w:r>
      <w:ins w:id="98" w:author="AStadheim" w:date="2000-09-11T16:04:00Z">
        <w:r>
          <w:rPr/>
          <w:t>PSP_DIB_PATTERN_TRANS_MASK,</w:t>
          <w:tab/>
          <w:t>// Pattern transparency mask</w:t>
        </w:r>
      </w:ins>
    </w:p>
    <w:p>
      <w:pPr>
        <w:pStyle w:val="SourceCode"/>
        <w:rPr/>
      </w:pPr>
      <w:r>
        <w:rPr/>
        <w:t>};</w:t>
      </w:r>
    </w:p>
    <w:p>
      <w:pPr>
        <w:pStyle w:val="SourceCode"/>
        <w:rPr/>
      </w:pPr>
      <w:r>
        <w:rPr/>
      </w:r>
    </w:p>
    <w:p>
      <w:pPr>
        <w:pStyle w:val="SourceCode"/>
        <w:rPr/>
      </w:pPr>
      <w:r>
        <w:rPr/>
      </w:r>
    </w:p>
    <w:p>
      <w:pPr>
        <w:pStyle w:val="SourceCode"/>
        <w:rPr/>
      </w:pPr>
      <w:r>
        <w:rPr/>
        <w:t>/* Type of image in the composite image bank block.</w:t>
      </w:r>
    </w:p>
    <w:p>
      <w:pPr>
        <w:pStyle w:val="SourceCode"/>
        <w:rPr/>
      </w:pPr>
      <w:r>
        <w:rPr>
          <w:rFonts w:eastAsia="Courier"/>
        </w:rPr>
        <w:t xml:space="preserve"> </w:t>
      </w:r>
      <w:r>
        <w:rPr/>
        <w:t>*/</w:t>
      </w:r>
    </w:p>
    <w:p>
      <w:pPr>
        <w:pStyle w:val="SourceCode"/>
        <w:rPr/>
      </w:pPr>
      <w:r>
        <w:rPr/>
        <w:t>enum PSPCompositeImageType</w:t>
      </w:r>
    </w:p>
    <w:p>
      <w:pPr>
        <w:pStyle w:val="SourceCode"/>
        <w:rPr/>
      </w:pPr>
      <w:r>
        <w:rPr/>
        <w:t>{</w:t>
      </w:r>
    </w:p>
    <w:p>
      <w:pPr>
        <w:pStyle w:val="SourceCode"/>
        <w:rPr/>
      </w:pPr>
      <w:r>
        <w:rPr>
          <w:rFonts w:eastAsia="Courier"/>
        </w:rPr>
        <w:t xml:space="preserve">    </w:t>
      </w:r>
      <w:r>
        <w:rPr/>
        <w:t>PSP_IMAGE_COMPOSITE = 0,  // Composite Image</w:t>
      </w:r>
    </w:p>
    <w:p>
      <w:pPr>
        <w:pStyle w:val="SourceCode"/>
        <w:rPr/>
      </w:pPr>
      <w:r>
        <w:rPr>
          <w:rFonts w:eastAsia="Courier"/>
        </w:rPr>
        <w:t xml:space="preserve">    </w:t>
      </w:r>
      <w:r>
        <w:rPr/>
        <w:t>PSP_IMAGE_THUMBNAIL,      // Thumbnail Image</w:t>
      </w:r>
    </w:p>
    <w:p>
      <w:pPr>
        <w:pStyle w:val="SourceCode"/>
        <w:rPr/>
      </w:pPr>
      <w:r>
        <w:rPr/>
        <w:t>};</w:t>
      </w:r>
    </w:p>
    <w:p>
      <w:pPr>
        <w:pStyle w:val="SourceCode"/>
        <w:rPr/>
      </w:pPr>
      <w:r>
        <w:rPr/>
      </w:r>
    </w:p>
    <w:p>
      <w:pPr>
        <w:pStyle w:val="SourceCode"/>
        <w:rPr/>
      </w:pPr>
      <w:r>
        <w:rPr/>
      </w:r>
    </w:p>
    <w:p>
      <w:pPr>
        <w:pStyle w:val="SourceCode"/>
        <w:rPr/>
      </w:pPr>
      <w:r>
        <w:rPr/>
        <w:t>/* Channel types.</w:t>
      </w:r>
    </w:p>
    <w:p>
      <w:pPr>
        <w:pStyle w:val="SourceCode"/>
        <w:rPr/>
      </w:pPr>
      <w:r>
        <w:rPr>
          <w:rFonts w:eastAsia="Courier"/>
        </w:rPr>
        <w:t xml:space="preserve"> </w:t>
      </w:r>
      <w:r>
        <w:rPr/>
        <w:t>*/</w:t>
      </w:r>
    </w:p>
    <w:p>
      <w:pPr>
        <w:pStyle w:val="SourceCode"/>
        <w:rPr/>
      </w:pPr>
      <w:r>
        <w:rPr/>
        <w:t>enum PSPChannelType</w:t>
      </w:r>
    </w:p>
    <w:p>
      <w:pPr>
        <w:pStyle w:val="SourceCode"/>
        <w:rPr/>
      </w:pPr>
      <w:r>
        <w:rPr/>
        <w:t>{</w:t>
      </w:r>
    </w:p>
    <w:p>
      <w:pPr>
        <w:pStyle w:val="SourceCode"/>
        <w:rPr/>
      </w:pPr>
      <w:r>
        <w:rPr/>
        <w:tab/>
        <w:t>PSP_CHANNEL_COMPOSITE = 0,</w:t>
        <w:tab/>
        <w:t>// Channel of single channel bitmap</w:t>
      </w:r>
    </w:p>
    <w:p>
      <w:pPr>
        <w:pStyle w:val="SourceCode"/>
        <w:rPr/>
      </w:pPr>
      <w:r>
        <w:rPr/>
        <w:tab/>
        <w:t>PSP_CHANNEL_RED,</w:t>
        <w:tab/>
        <w:tab/>
        <w:tab/>
        <w:t>// Red channel of 24-bit bitmap</w:t>
      </w:r>
    </w:p>
    <w:p>
      <w:pPr>
        <w:pStyle w:val="SourceCode"/>
        <w:rPr/>
      </w:pPr>
      <w:r>
        <w:rPr/>
        <w:tab/>
        <w:t>PSP_CHANNEL_GREEN,</w:t>
        <w:tab/>
        <w:tab/>
        <w:t>// Green channel of 24-bit bitmap</w:t>
      </w:r>
    </w:p>
    <w:p>
      <w:pPr>
        <w:pStyle w:val="SourceCode"/>
        <w:rPr/>
      </w:pPr>
      <w:r>
        <w:rPr/>
        <w:tab/>
        <w:t>PSP_CHANNEL_BLUE,</w:t>
        <w:tab/>
        <w:tab/>
        <w:tab/>
        <w:t>// Blue channel of 24-bit bitmap</w:t>
      </w:r>
    </w:p>
    <w:p>
      <w:pPr>
        <w:pStyle w:val="SourceCode"/>
        <w:rPr/>
      </w:pPr>
      <w:r>
        <w:rPr/>
        <w:t>};</w:t>
      </w:r>
    </w:p>
    <w:p>
      <w:pPr>
        <w:pStyle w:val="SourceCode"/>
        <w:rPr/>
      </w:pPr>
      <w:r>
        <w:rPr/>
      </w:r>
    </w:p>
    <w:p>
      <w:pPr>
        <w:pStyle w:val="SourceCode"/>
        <w:rPr/>
      </w:pPr>
      <w:r>
        <w:rPr/>
      </w:r>
    </w:p>
    <w:p>
      <w:pPr>
        <w:pStyle w:val="SourceCode"/>
        <w:rPr/>
      </w:pPr>
      <w:r>
        <w:rPr/>
        <w:t>/* Possible types of compression.</w:t>
      </w:r>
    </w:p>
    <w:p>
      <w:pPr>
        <w:pStyle w:val="SourceCode"/>
        <w:rPr/>
      </w:pPr>
      <w:r>
        <w:rPr>
          <w:rFonts w:eastAsia="Courier"/>
        </w:rPr>
        <w:t xml:space="preserve"> </w:t>
      </w:r>
      <w:r>
        <w:rPr/>
        <w:t>*/</w:t>
      </w:r>
    </w:p>
    <w:p>
      <w:pPr>
        <w:pStyle w:val="SourceCode"/>
        <w:rPr/>
      </w:pPr>
      <w:r>
        <w:rPr/>
        <w:t>enum PSPCompression</w:t>
      </w:r>
    </w:p>
    <w:p>
      <w:pPr>
        <w:pStyle w:val="SourceCode"/>
        <w:rPr/>
      </w:pPr>
      <w:r>
        <w:rPr/>
        <w:t>{</w:t>
      </w:r>
    </w:p>
    <w:p>
      <w:pPr>
        <w:pStyle w:val="SourceCode"/>
        <w:rPr/>
      </w:pPr>
      <w:r>
        <w:rPr/>
        <w:tab/>
        <w:t>PSP_COMP_NONE = 0,</w:t>
        <w:tab/>
        <w:tab/>
        <w:t>// No compression</w:t>
      </w:r>
    </w:p>
    <w:p>
      <w:pPr>
        <w:pStyle w:val="SourceCode"/>
        <w:rPr/>
      </w:pPr>
      <w:r>
        <w:rPr/>
        <w:tab/>
        <w:t>PSP_COMP_RLE,</w:t>
        <w:tab/>
        <w:tab/>
        <w:tab/>
        <w:t>// RLE compression</w:t>
      </w:r>
    </w:p>
    <w:p>
      <w:pPr>
        <w:pStyle w:val="SourceCode"/>
        <w:rPr/>
      </w:pPr>
      <w:r>
        <w:rPr/>
        <w:tab/>
        <w:t>PSP_COMP_LZ77,</w:t>
        <w:tab/>
        <w:tab/>
        <w:tab/>
        <w:t>// LZ77 compression</w:t>
      </w:r>
    </w:p>
    <w:p>
      <w:pPr>
        <w:pStyle w:val="SourceCode"/>
        <w:rPr/>
      </w:pPr>
      <w:r>
        <w:rPr/>
        <w:tab/>
        <w:t>PSP_COMP_JPEG</w:t>
        <w:tab/>
        <w:tab/>
        <w:tab/>
        <w:t>// JPEG compression (only used by</w:t>
      </w:r>
    </w:p>
    <w:p>
      <w:pPr>
        <w:pStyle w:val="SourceCode"/>
        <w:ind w:left="3600" w:firstLine="720"/>
        <w:rPr/>
      </w:pPr>
      <w:r>
        <w:rPr/>
        <w:t>// thumbnail and composite image)</w:t>
      </w:r>
    </w:p>
    <w:p>
      <w:pPr>
        <w:pStyle w:val="SourceCode"/>
        <w:rPr/>
      </w:pPr>
      <w:r>
        <w:rPr/>
        <w:t>};</w:t>
      </w:r>
    </w:p>
    <w:p>
      <w:pPr>
        <w:pStyle w:val="SourceCode"/>
        <w:rPr/>
      </w:pPr>
      <w:r>
        <w:rPr/>
      </w:r>
    </w:p>
    <w:p>
      <w:pPr>
        <w:pStyle w:val="SourceCode"/>
        <w:rPr/>
      </w:pPr>
      <w:r>
        <w:rPr/>
      </w:r>
    </w:p>
    <w:p>
      <w:pPr>
        <w:pStyle w:val="SourceCode"/>
        <w:rPr/>
      </w:pPr>
      <w:r>
        <w:rPr/>
        <w:t>/* Layer types.</w:t>
      </w:r>
    </w:p>
    <w:p>
      <w:pPr>
        <w:pStyle w:val="SourceCode"/>
        <w:rPr/>
      </w:pPr>
      <w:r>
        <w:rPr>
          <w:rFonts w:eastAsia="Courier"/>
        </w:rPr>
        <w:t xml:space="preserve"> </w:t>
      </w:r>
      <w:r>
        <w:rPr/>
        <w:t>*/</w:t>
      </w:r>
    </w:p>
    <w:p>
      <w:pPr>
        <w:pStyle w:val="SourceCode"/>
        <w:rPr/>
      </w:pPr>
      <w:r>
        <w:rPr/>
        <w:t>enum PSPLayerType</w:t>
      </w:r>
    </w:p>
    <w:p>
      <w:pPr>
        <w:pStyle w:val="SourceCode"/>
        <w:rPr/>
      </w:pPr>
      <w:r>
        <w:rPr/>
        <w:t>{</w:t>
      </w:r>
    </w:p>
    <w:p>
      <w:pPr>
        <w:pStyle w:val="SourceCode"/>
        <w:ind w:firstLine="720"/>
        <w:rPr/>
      </w:pPr>
      <w:r>
        <w:rPr/>
        <w:t>keGLTUndefined = 0,</w:t>
        <w:tab/>
        <w:tab/>
        <w:t>// Undefined layer type</w:t>
      </w:r>
    </w:p>
    <w:p>
      <w:pPr>
        <w:pStyle w:val="SourceCode"/>
        <w:ind w:firstLine="720"/>
        <w:rPr/>
      </w:pPr>
      <w:r>
        <w:rPr/>
        <w:t>keGLTRaster,</w:t>
        <w:tab/>
        <w:tab/>
        <w:tab/>
        <w:t>// Standard raster layer</w:t>
      </w:r>
    </w:p>
    <w:p>
      <w:pPr>
        <w:pStyle w:val="SourceCode"/>
        <w:ind w:firstLine="720"/>
        <w:rPr/>
      </w:pPr>
      <w:r>
        <w:rPr/>
        <w:t>keGLTFloatingRasterSelection,</w:t>
        <w:tab/>
        <w:t>// Floating selection (raster)</w:t>
      </w:r>
    </w:p>
    <w:p>
      <w:pPr>
        <w:pStyle w:val="SourceCode"/>
        <w:ind w:firstLine="720"/>
        <w:rPr/>
      </w:pPr>
      <w:r>
        <w:rPr/>
        <w:t>keGLTVector,</w:t>
        <w:tab/>
        <w:tab/>
        <w:tab/>
        <w:t>// Vector layer</w:t>
      </w:r>
    </w:p>
    <w:p>
      <w:pPr>
        <w:pStyle w:val="SourceCode"/>
        <w:ind w:firstLine="720"/>
        <w:rPr/>
      </w:pPr>
      <w:r>
        <w:rPr/>
        <w:t>keGLTAdjustment,</w:t>
        <w:tab/>
        <w:tab/>
        <w:tab/>
        <w:t>// Adjustment layer</w:t>
      </w:r>
    </w:p>
    <w:p>
      <w:pPr>
        <w:pStyle w:val="SourceCode"/>
        <w:ind w:firstLine="720"/>
        <w:rPr/>
      </w:pPr>
      <w:r>
        <w:rPr/>
        <w:t>keGLTGroup,</w:t>
        <w:tab/>
        <w:tab/>
        <w:tab/>
        <w:tab/>
        <w:t>// Group layer</w:t>
      </w:r>
    </w:p>
    <w:p>
      <w:pPr>
        <w:pStyle w:val="SourceCode"/>
        <w:ind w:firstLine="720"/>
        <w:rPr/>
      </w:pPr>
      <w:r>
        <w:rPr/>
        <w:t>keGLTMask</w:t>
        <w:tab/>
        <w:tab/>
        <w:tab/>
        <w:tab/>
        <w:t>// Mask layer</w:t>
      </w:r>
    </w:p>
    <w:p>
      <w:pPr>
        <w:pStyle w:val="SourceCode"/>
        <w:rPr/>
      </w:pPr>
      <w:r>
        <w:rPr/>
        <w:t>};</w:t>
      </w:r>
    </w:p>
    <w:p>
      <w:pPr>
        <w:pStyle w:val="SourceCode"/>
        <w:rPr/>
      </w:pPr>
      <w:r>
        <w:rPr/>
      </w:r>
    </w:p>
    <w:p>
      <w:pPr>
        <w:pStyle w:val="SourceCode"/>
        <w:rPr/>
      </w:pPr>
      <w:r>
        <w:rPr/>
      </w:r>
    </w:p>
    <w:p>
      <w:pPr>
        <w:pStyle w:val="SourceCode"/>
        <w:rPr/>
      </w:pPr>
      <w:r>
        <w:rPr/>
        <w:t>/* Layer flags.</w:t>
      </w:r>
    </w:p>
    <w:p>
      <w:pPr>
        <w:pStyle w:val="SourceCode"/>
        <w:rPr/>
      </w:pPr>
      <w:r>
        <w:rPr>
          <w:rFonts w:eastAsia="Courier"/>
        </w:rPr>
        <w:t xml:space="preserve"> </w:t>
      </w:r>
      <w:r>
        <w:rPr/>
        <w:t>*/</w:t>
      </w:r>
    </w:p>
    <w:p>
      <w:pPr>
        <w:pStyle w:val="SourceCode"/>
        <w:rPr/>
      </w:pPr>
      <w:r>
        <w:rPr/>
        <w:t>enum PSPLayerProperties</w:t>
      </w:r>
    </w:p>
    <w:p>
      <w:pPr>
        <w:pStyle w:val="SourceCode"/>
        <w:rPr/>
      </w:pPr>
      <w:r>
        <w:rPr/>
        <w:t>{</w:t>
      </w:r>
    </w:p>
    <w:p>
      <w:pPr>
        <w:pStyle w:val="SourceCode"/>
        <w:rPr/>
      </w:pPr>
      <w:r>
        <w:rPr/>
        <w:tab/>
        <w:t>keVisibleFlag</w:t>
        <w:tab/>
        <w:tab/>
        <w:t>= 0x00000001,</w:t>
        <w:tab/>
        <w:t>// Layer is visible</w:t>
      </w:r>
    </w:p>
    <w:p>
      <w:pPr>
        <w:pStyle w:val="SourceCode"/>
        <w:rPr/>
      </w:pPr>
      <w:r>
        <w:rPr/>
        <w:tab/>
        <w:t>keMaskPresenceFlag</w:t>
        <w:tab/>
        <w:t>= 0x00000002,</w:t>
        <w:tab/>
        <w:t>// Layer has a mask</w:t>
      </w:r>
    </w:p>
    <w:p>
      <w:pPr>
        <w:pStyle w:val="SourceCode"/>
        <w:rPr/>
      </w:pPr>
      <w:r>
        <w:rPr/>
        <w:t>};</w:t>
      </w:r>
    </w:p>
    <w:p>
      <w:pPr>
        <w:pStyle w:val="SourceCode"/>
        <w:rPr/>
      </w:pPr>
      <w:r>
        <w:rPr/>
      </w:r>
    </w:p>
    <w:p>
      <w:pPr>
        <w:pStyle w:val="SourceCode"/>
        <w:rPr/>
      </w:pPr>
      <w:r>
        <w:rPr/>
      </w:r>
    </w:p>
    <w:p>
      <w:pPr>
        <w:pStyle w:val="SourceCode"/>
        <w:rPr/>
      </w:pPr>
      <w:r>
        <w:rPr/>
        <w:t>/* Blend modes.</w:t>
      </w:r>
    </w:p>
    <w:p>
      <w:pPr>
        <w:pStyle w:val="SourceCode"/>
        <w:rPr/>
      </w:pPr>
      <w:r>
        <w:rPr>
          <w:rFonts w:eastAsia="Courier"/>
        </w:rPr>
        <w:t xml:space="preserve"> </w:t>
      </w:r>
      <w:r>
        <w:rPr/>
        <w:t>*/</w:t>
      </w:r>
    </w:p>
    <w:p>
      <w:pPr>
        <w:pStyle w:val="SourceCode"/>
        <w:rPr/>
      </w:pPr>
      <w:r>
        <w:rPr/>
        <w:t>enum PSPBlendModes</w:t>
      </w:r>
    </w:p>
    <w:p>
      <w:pPr>
        <w:pStyle w:val="SourceCode"/>
        <w:rPr/>
      </w:pPr>
      <w:r>
        <w:rPr/>
        <w:t>{</w:t>
      </w:r>
    </w:p>
    <w:p>
      <w:pPr>
        <w:pStyle w:val="SourceCode"/>
        <w:ind w:left="720" w:hanging="0"/>
        <w:rPr/>
      </w:pPr>
      <w:r>
        <w:rPr/>
        <w:t>LAYER_BLEND_NORMAL,</w:t>
      </w:r>
    </w:p>
    <w:p>
      <w:pPr>
        <w:pStyle w:val="SourceCode"/>
        <w:ind w:left="720" w:hanging="0"/>
        <w:rPr/>
      </w:pPr>
      <w:r>
        <w:rPr/>
        <w:t>LAYER_BLEND_DARKEN,</w:t>
      </w:r>
    </w:p>
    <w:p>
      <w:pPr>
        <w:pStyle w:val="SourceCode"/>
        <w:ind w:left="720" w:hanging="0"/>
        <w:rPr/>
      </w:pPr>
      <w:r>
        <w:rPr/>
        <w:t>LAYER_BLEND_LIGHTEN,</w:t>
      </w:r>
    </w:p>
    <w:p>
      <w:pPr>
        <w:pStyle w:val="SourceCode"/>
        <w:ind w:left="720" w:hanging="0"/>
        <w:rPr/>
      </w:pPr>
      <w:r>
        <w:rPr/>
        <w:t>LAYER_BLEND_LEGACY_HUE,</w:t>
      </w:r>
    </w:p>
    <w:p>
      <w:pPr>
        <w:pStyle w:val="SourceCode"/>
        <w:ind w:left="720" w:hanging="0"/>
        <w:rPr/>
      </w:pPr>
      <w:r>
        <w:rPr/>
        <w:t>LAYER_BLEND_LEGACY_SATURATION,</w:t>
      </w:r>
    </w:p>
    <w:p>
      <w:pPr>
        <w:pStyle w:val="SourceCode"/>
        <w:ind w:left="720" w:hanging="0"/>
        <w:rPr/>
      </w:pPr>
      <w:r>
        <w:rPr/>
        <w:t>LAYER_BLEND_LEGACY_COLOR,</w:t>
      </w:r>
    </w:p>
    <w:p>
      <w:pPr>
        <w:pStyle w:val="SourceCode"/>
        <w:ind w:left="720" w:hanging="0"/>
        <w:rPr/>
      </w:pPr>
      <w:r>
        <w:rPr/>
        <w:t>LAYER_BLEND_LEGACY_LUMINOSITY,</w:t>
      </w:r>
    </w:p>
    <w:p>
      <w:pPr>
        <w:pStyle w:val="SourceCode"/>
        <w:ind w:left="720" w:hanging="0"/>
        <w:rPr/>
      </w:pPr>
      <w:r>
        <w:rPr/>
        <w:t>LAYER_BLEND_MULTIPLY,</w:t>
      </w:r>
    </w:p>
    <w:p>
      <w:pPr>
        <w:pStyle w:val="SourceCode"/>
        <w:ind w:left="720" w:hanging="0"/>
        <w:rPr/>
      </w:pPr>
      <w:r>
        <w:rPr/>
        <w:t>LAYER_BLEND_SCREEN,</w:t>
      </w:r>
    </w:p>
    <w:p>
      <w:pPr>
        <w:pStyle w:val="SourceCode"/>
        <w:ind w:left="720" w:hanging="0"/>
        <w:rPr/>
      </w:pPr>
      <w:r>
        <w:rPr/>
        <w:t>LAYER_BLEND_DISSOLVE,</w:t>
      </w:r>
    </w:p>
    <w:p>
      <w:pPr>
        <w:pStyle w:val="SourceCode"/>
        <w:ind w:left="720" w:hanging="0"/>
        <w:rPr/>
      </w:pPr>
      <w:r>
        <w:rPr/>
        <w:t>LAYER_BLEND_OVERLAY,</w:t>
      </w:r>
    </w:p>
    <w:p>
      <w:pPr>
        <w:pStyle w:val="SourceCode"/>
        <w:ind w:left="720" w:hanging="0"/>
        <w:rPr/>
      </w:pPr>
      <w:r>
        <w:rPr/>
        <w:t>LAYER_BLEND_HARD_LIGHT,</w:t>
      </w:r>
    </w:p>
    <w:p>
      <w:pPr>
        <w:pStyle w:val="SourceCode"/>
        <w:ind w:left="720" w:hanging="0"/>
        <w:rPr/>
      </w:pPr>
      <w:r>
        <w:rPr/>
        <w:t>LAYER_BLEND_SOFT_LIGHT,</w:t>
      </w:r>
    </w:p>
    <w:p>
      <w:pPr>
        <w:pStyle w:val="SourceCode"/>
        <w:ind w:left="720" w:hanging="0"/>
        <w:rPr/>
      </w:pPr>
      <w:r>
        <w:rPr/>
        <w:t>LAYER_BLEND_DIFFERENCE,</w:t>
      </w:r>
    </w:p>
    <w:p>
      <w:pPr>
        <w:pStyle w:val="SourceCode"/>
        <w:ind w:left="720" w:hanging="0"/>
        <w:rPr/>
      </w:pPr>
      <w:r>
        <w:rPr/>
        <w:t>LAYER_BLEND_DODGE,</w:t>
      </w:r>
    </w:p>
    <w:p>
      <w:pPr>
        <w:pStyle w:val="SourceCode"/>
        <w:ind w:left="720" w:hanging="0"/>
        <w:rPr/>
      </w:pPr>
      <w:r>
        <w:rPr/>
        <w:t>LAYER_BLEND_BURN,</w:t>
      </w:r>
    </w:p>
    <w:p>
      <w:pPr>
        <w:pStyle w:val="SourceCode"/>
        <w:ind w:left="720" w:hanging="0"/>
        <w:rPr/>
      </w:pPr>
      <w:r>
        <w:rPr/>
        <w:t>LAYER_BLEND_EXCLUSION,</w:t>
      </w:r>
    </w:p>
    <w:p>
      <w:pPr>
        <w:pStyle w:val="SourceCode"/>
        <w:ind w:left="720" w:hanging="0"/>
        <w:rPr/>
      </w:pPr>
      <w:r>
        <w:rPr/>
        <w:t>LAYER_BLEND_TRUE_HUE,</w:t>
      </w:r>
    </w:p>
    <w:p>
      <w:pPr>
        <w:pStyle w:val="SourceCode"/>
        <w:ind w:left="720" w:hanging="0"/>
        <w:rPr/>
      </w:pPr>
      <w:r>
        <w:rPr/>
        <w:t>LAYER_BLEND_TRUE_SATURATION,</w:t>
      </w:r>
    </w:p>
    <w:p>
      <w:pPr>
        <w:pStyle w:val="SourceCode"/>
        <w:ind w:left="720" w:hanging="0"/>
        <w:rPr/>
      </w:pPr>
      <w:r>
        <w:rPr/>
        <w:t>LAYER_BLEND_TRUE_COLOR,</w:t>
      </w:r>
    </w:p>
    <w:p>
      <w:pPr>
        <w:pStyle w:val="SourceCode"/>
        <w:ind w:left="720" w:hanging="0"/>
        <w:rPr/>
      </w:pPr>
      <w:r>
        <w:rPr/>
        <w:t>LAYER_BLEND_TRUE_LIGHTNESS,</w:t>
      </w:r>
    </w:p>
    <w:p>
      <w:pPr>
        <w:pStyle w:val="SourceCode"/>
        <w:ind w:left="720" w:hanging="0"/>
        <w:rPr/>
      </w:pPr>
      <w:r>
        <w:rPr/>
        <w:t>LAYER_BLEND_ADJUST = 255,</w:t>
      </w:r>
    </w:p>
    <w:p>
      <w:pPr>
        <w:pStyle w:val="SourceCode"/>
        <w:rPr/>
      </w:pPr>
      <w:r>
        <w:rPr/>
        <w:t>};</w:t>
      </w:r>
    </w:p>
    <w:p>
      <w:pPr>
        <w:pStyle w:val="SourceCode"/>
        <w:rPr/>
      </w:pPr>
      <w:r>
        <w:rPr/>
      </w:r>
    </w:p>
    <w:p>
      <w:pPr>
        <w:pStyle w:val="SourceCode"/>
        <w:rPr/>
      </w:pPr>
      <w:r>
        <w:rPr/>
      </w:r>
    </w:p>
    <w:p>
      <w:pPr>
        <w:pStyle w:val="SourceCode"/>
        <w:rPr/>
      </w:pPr>
      <w:r>
        <w:rPr/>
        <w:t>/* Adjustment layer types.</w:t>
      </w:r>
    </w:p>
    <w:p>
      <w:pPr>
        <w:pStyle w:val="SourceCode"/>
        <w:rPr/>
      </w:pPr>
      <w:r>
        <w:rPr>
          <w:rFonts w:eastAsia="Courier"/>
        </w:rPr>
        <w:t xml:space="preserve"> </w:t>
      </w:r>
      <w:r>
        <w:rPr/>
        <w:t>*/</w:t>
      </w:r>
    </w:p>
    <w:p>
      <w:pPr>
        <w:pStyle w:val="SourceCode"/>
        <w:rPr/>
      </w:pPr>
      <w:r>
        <w:rPr/>
        <w:t xml:space="preserve">enum PSPAdjustmentLayerType </w:t>
      </w:r>
    </w:p>
    <w:p>
      <w:pPr>
        <w:pStyle w:val="SourceCode"/>
        <w:rPr/>
      </w:pPr>
      <w:r>
        <w:rPr/>
        <w:t>{</w:t>
      </w:r>
    </w:p>
    <w:p>
      <w:pPr>
        <w:pStyle w:val="SourceCode"/>
        <w:ind w:firstLine="720"/>
        <w:rPr/>
      </w:pPr>
      <w:r>
        <w:rPr/>
        <w:t>keAdjNone = 0,</w:t>
        <w:tab/>
        <w:tab/>
        <w:t>// Undefined adjustment layer type</w:t>
      </w:r>
    </w:p>
    <w:p>
      <w:pPr>
        <w:pStyle w:val="SourceCode"/>
        <w:ind w:firstLine="720"/>
        <w:rPr/>
      </w:pPr>
      <w:r>
        <w:rPr/>
        <w:t>keAdjLevel,</w:t>
        <w:tab/>
        <w:tab/>
        <w:tab/>
        <w:t>// Level adjustment</w:t>
      </w:r>
    </w:p>
    <w:p>
      <w:pPr>
        <w:pStyle w:val="SourceCode"/>
        <w:ind w:firstLine="720"/>
        <w:rPr/>
      </w:pPr>
      <w:r>
        <w:rPr/>
        <w:t>keAdjCurve,</w:t>
        <w:tab/>
        <w:tab/>
        <w:tab/>
        <w:t>// Curve adjustment</w:t>
      </w:r>
    </w:p>
    <w:p>
      <w:pPr>
        <w:pStyle w:val="SourceCode"/>
        <w:ind w:firstLine="720"/>
        <w:rPr/>
      </w:pPr>
      <w:r>
        <w:rPr/>
        <w:t>keAdjBrightContrast,</w:t>
        <w:tab/>
        <w:t>// Brightness-contrast adjustment</w:t>
      </w:r>
    </w:p>
    <w:p>
      <w:pPr>
        <w:pStyle w:val="SourceCode"/>
        <w:ind w:firstLine="720"/>
        <w:rPr/>
      </w:pPr>
      <w:r>
        <w:rPr/>
        <w:t>keAdjColorBal,</w:t>
        <w:tab/>
        <w:tab/>
        <w:t>// Color balance adjustment</w:t>
      </w:r>
    </w:p>
    <w:p>
      <w:pPr>
        <w:pStyle w:val="SourceCode"/>
        <w:ind w:firstLine="720"/>
        <w:rPr/>
      </w:pPr>
      <w:r>
        <w:rPr/>
        <w:t>keAdjHSL,</w:t>
        <w:tab/>
        <w:tab/>
        <w:tab/>
        <w:t>// HSL adjustment</w:t>
      </w:r>
    </w:p>
    <w:p>
      <w:pPr>
        <w:pStyle w:val="SourceCode"/>
        <w:ind w:firstLine="720"/>
        <w:rPr/>
      </w:pPr>
      <w:r>
        <w:rPr/>
        <w:t>keAdjChannelMixer,</w:t>
        <w:tab/>
        <w:t>// Channel mixer adjustment</w:t>
      </w:r>
    </w:p>
    <w:p>
      <w:pPr>
        <w:pStyle w:val="SourceCode"/>
        <w:ind w:firstLine="720"/>
        <w:rPr/>
      </w:pPr>
      <w:r>
        <w:rPr/>
        <w:t>keAdjInvert,</w:t>
        <w:tab/>
        <w:tab/>
        <w:t>// Invert adjustment</w:t>
      </w:r>
    </w:p>
    <w:p>
      <w:pPr>
        <w:pStyle w:val="SourceCode"/>
        <w:ind w:firstLine="720"/>
        <w:rPr/>
      </w:pPr>
      <w:r>
        <w:rPr/>
        <w:t>keAdjThreshold,</w:t>
        <w:tab/>
        <w:tab/>
        <w:t>// Threshold adjustment</w:t>
      </w:r>
    </w:p>
    <w:p>
      <w:pPr>
        <w:pStyle w:val="SourceCode"/>
        <w:ind w:firstLine="720"/>
        <w:rPr/>
      </w:pPr>
      <w:r>
        <w:rPr/>
        <w:t>keAdjPoster</w:t>
        <w:tab/>
        <w:tab/>
        <w:tab/>
        <w:t>// Posterize adjustment</w:t>
      </w:r>
    </w:p>
    <w:p>
      <w:pPr>
        <w:pStyle w:val="SourceCode"/>
        <w:rPr/>
      </w:pPr>
      <w:r>
        <w:rPr/>
        <w:t>};</w:t>
      </w:r>
    </w:p>
    <w:p>
      <w:pPr>
        <w:pStyle w:val="SourceCode"/>
        <w:rPr/>
      </w:pPr>
      <w:r>
        <w:rPr/>
      </w:r>
    </w:p>
    <w:p>
      <w:pPr>
        <w:pStyle w:val="SourceCode"/>
        <w:rPr/>
      </w:pPr>
      <w:r>
        <w:rPr/>
      </w:r>
    </w:p>
    <w:p>
      <w:pPr>
        <w:pStyle w:val="SourceCode"/>
        <w:rPr/>
      </w:pPr>
      <w:r>
        <w:rPr/>
        <w:t>/* Vector shape types.</w:t>
      </w:r>
    </w:p>
    <w:p>
      <w:pPr>
        <w:pStyle w:val="SourceCode"/>
        <w:rPr/>
      </w:pPr>
      <w:r>
        <w:rPr>
          <w:rFonts w:eastAsia="Courier"/>
        </w:rPr>
        <w:t xml:space="preserve"> </w:t>
      </w:r>
      <w:r>
        <w:rPr/>
        <w:t>*/</w:t>
      </w:r>
    </w:p>
    <w:p>
      <w:pPr>
        <w:pStyle w:val="SourceCode"/>
        <w:rPr/>
      </w:pPr>
      <w:r>
        <w:rPr/>
        <w:t>enum PSPVectorShapeType</w:t>
      </w:r>
    </w:p>
    <w:p>
      <w:pPr>
        <w:pStyle w:val="SourceCode"/>
        <w:rPr/>
      </w:pPr>
      <w:r>
        <w:rPr/>
        <w:t>{</w:t>
      </w:r>
    </w:p>
    <w:p>
      <w:pPr>
        <w:pStyle w:val="SourceCode"/>
        <w:ind w:firstLine="720"/>
        <w:rPr/>
      </w:pPr>
      <w:r>
        <w:rPr/>
        <w:t>keVSTUnknown = 0,</w:t>
        <w:tab/>
        <w:t>// Undefined vector type</w:t>
      </w:r>
    </w:p>
    <w:p>
      <w:pPr>
        <w:pStyle w:val="SourceCode"/>
        <w:ind w:firstLine="720"/>
        <w:rPr/>
      </w:pPr>
      <w:r>
        <w:rPr/>
        <w:t>keVSTText,</w:t>
        <w:tab/>
        <w:tab/>
        <w:t>// Shape represents lines of text</w:t>
      </w:r>
    </w:p>
    <w:p>
      <w:pPr>
        <w:pStyle w:val="SourceCode"/>
        <w:ind w:firstLine="720"/>
        <w:rPr/>
      </w:pPr>
      <w:r>
        <w:rPr/>
        <w:t>keVSTPolyline,</w:t>
        <w:tab/>
        <w:t>// Shape represents a multiple segment line</w:t>
      </w:r>
    </w:p>
    <w:p>
      <w:pPr>
        <w:pStyle w:val="SourceCode"/>
        <w:ind w:firstLine="720"/>
        <w:rPr/>
      </w:pPr>
      <w:r>
        <w:rPr/>
        <w:t>keVSTEllipse,</w:t>
        <w:tab/>
        <w:t>// Shape represents an ellipse (or circle)</w:t>
      </w:r>
    </w:p>
    <w:p>
      <w:pPr>
        <w:pStyle w:val="SourceCode"/>
        <w:ind w:firstLine="720"/>
        <w:rPr>
          <w:ins w:id="100" w:author="AStadheim" w:date="2000-09-11T16:19:00Z"/>
        </w:rPr>
      </w:pPr>
      <w:r>
        <w:rPr/>
        <w:t>keVSTPolygon</w:t>
      </w:r>
      <w:ins w:id="99" w:author="AStadheim" w:date="2000-09-11T16:20:00Z">
        <w:r>
          <w:rPr/>
          <w:t>,</w:t>
        </w:r>
      </w:ins>
      <w:r>
        <w:rPr/>
        <w:tab/>
        <w:t>// Shape represents a closed polygon</w:t>
      </w:r>
    </w:p>
    <w:p>
      <w:pPr>
        <w:pStyle w:val="SourceCode"/>
        <w:ind w:firstLine="720"/>
        <w:rPr/>
      </w:pPr>
      <w:ins w:id="101" w:author="AStadheim" w:date="2000-09-11T16:19:00Z">
        <w:r>
          <w:rPr/>
          <w:t>keVSTGroup,</w:t>
          <w:tab/>
          <w:tab/>
          <w:t>// Shape represents a group shape</w:t>
        </w:r>
      </w:ins>
    </w:p>
    <w:p>
      <w:pPr>
        <w:pStyle w:val="SourceCode"/>
        <w:rPr/>
      </w:pPr>
      <w:r>
        <w:rPr/>
        <w:t>};</w:t>
      </w:r>
    </w:p>
    <w:p>
      <w:pPr>
        <w:pStyle w:val="SourceCode"/>
        <w:rPr/>
      </w:pPr>
      <w:r>
        <w:rPr/>
      </w:r>
    </w:p>
    <w:p>
      <w:pPr>
        <w:pStyle w:val="SourceCode"/>
        <w:rPr/>
      </w:pPr>
      <w:r>
        <w:rPr/>
      </w:r>
    </w:p>
    <w:p>
      <w:pPr>
        <w:pStyle w:val="SourceCode"/>
        <w:rPr/>
      </w:pPr>
      <w:r>
        <w:rPr/>
        <w:t>/* Shape property flags</w:t>
      </w:r>
    </w:p>
    <w:p>
      <w:pPr>
        <w:pStyle w:val="SourceCode"/>
        <w:rPr/>
      </w:pPr>
      <w:r>
        <w:rPr>
          <w:rFonts w:eastAsia="Courier"/>
        </w:rPr>
        <w:t xml:space="preserve"> </w:t>
      </w:r>
      <w:r>
        <w:rPr/>
        <w:t>*/</w:t>
      </w:r>
    </w:p>
    <w:p>
      <w:pPr>
        <w:pStyle w:val="SourceCode"/>
        <w:rPr/>
      </w:pPr>
      <w:r>
        <w:rPr/>
        <w:t>enum PSPShapeProperties</w:t>
      </w:r>
    </w:p>
    <w:p>
      <w:pPr>
        <w:pStyle w:val="SourceCode"/>
        <w:rPr/>
      </w:pPr>
      <w:r>
        <w:rPr/>
        <w:t>{</w:t>
      </w:r>
    </w:p>
    <w:p>
      <w:pPr>
        <w:pStyle w:val="SourceCode"/>
        <w:ind w:firstLine="720"/>
        <w:rPr/>
      </w:pPr>
      <w:r>
        <w:rPr/>
        <w:t>keShapeAntiAliased</w:t>
        <w:tab/>
        <w:t>= 0x00000001,  // Shape is anti-aliased</w:t>
      </w:r>
    </w:p>
    <w:p>
      <w:pPr>
        <w:pStyle w:val="SourceCode"/>
        <w:ind w:firstLine="720"/>
        <w:rPr/>
      </w:pPr>
      <w:r>
        <w:rPr/>
        <w:t>keShapeSelected</w:t>
        <w:tab/>
        <w:tab/>
        <w:t>= 0x00000002,  // Shape is selected</w:t>
      </w:r>
    </w:p>
    <w:p>
      <w:pPr>
        <w:pStyle w:val="SourceCode"/>
        <w:ind w:firstLine="720"/>
        <w:rPr/>
      </w:pPr>
      <w:r>
        <w:rPr/>
        <w:t>keShapeVisible</w:t>
        <w:tab/>
        <w:tab/>
        <w:t>= 0x00000004,  // Shape is visible</w:t>
      </w:r>
    </w:p>
    <w:p>
      <w:pPr>
        <w:pStyle w:val="SourceCode"/>
        <w:rPr/>
      </w:pPr>
      <w:r>
        <w:rPr/>
        <w:t>};</w:t>
      </w:r>
    </w:p>
    <w:p>
      <w:pPr>
        <w:pStyle w:val="SourceCode"/>
        <w:rPr/>
      </w:pPr>
      <w:r>
        <w:rPr/>
      </w:r>
    </w:p>
    <w:p>
      <w:pPr>
        <w:pStyle w:val="SourceCode"/>
        <w:rPr/>
      </w:pPr>
      <w:r>
        <w:rPr/>
      </w:r>
    </w:p>
    <w:p>
      <w:pPr>
        <w:pStyle w:val="SourceCode"/>
        <w:rPr/>
      </w:pPr>
      <w:r>
        <w:rPr/>
        <w:t>/* Polyline node type flags.</w:t>
      </w:r>
    </w:p>
    <w:p>
      <w:pPr>
        <w:pStyle w:val="SourceCode"/>
        <w:rPr/>
      </w:pPr>
      <w:r>
        <w:rPr>
          <w:rFonts w:eastAsia="Courier"/>
        </w:rPr>
        <w:t xml:space="preserve"> </w:t>
      </w:r>
      <w:r>
        <w:rPr/>
        <w:t>*/</w:t>
      </w:r>
    </w:p>
    <w:p>
      <w:pPr>
        <w:pStyle w:val="SourceCode"/>
        <w:rPr/>
      </w:pPr>
      <w:r>
        <w:rPr/>
        <w:t>enum PSPPolylineNodeTypes</w:t>
      </w:r>
    </w:p>
    <w:p>
      <w:pPr>
        <w:pStyle w:val="SourceCode"/>
        <w:rPr/>
      </w:pPr>
      <w:r>
        <w:rPr/>
        <w:t>{</w:t>
      </w:r>
    </w:p>
    <w:p>
      <w:pPr>
        <w:pStyle w:val="SourceCode"/>
        <w:ind w:firstLine="720"/>
        <w:rPr/>
      </w:pPr>
      <w:r>
        <w:rPr/>
        <w:t>keNodeUnconstrained</w:t>
        <w:tab/>
        <w:t>= 0x0000, // Default node type</w:t>
      </w:r>
    </w:p>
    <w:p>
      <w:pPr>
        <w:pStyle w:val="SourceCode"/>
        <w:ind w:firstLine="720"/>
        <w:rPr/>
      </w:pPr>
      <w:r>
        <w:rPr/>
        <w:t>keNodeSmooth</w:t>
        <w:tab/>
        <w:t xml:space="preserve"> </w:t>
        <w:tab/>
        <w:t>= 0x0001, // Node is smooth</w:t>
      </w:r>
    </w:p>
    <w:p>
      <w:pPr>
        <w:pStyle w:val="SourceCode"/>
        <w:ind w:firstLine="720"/>
        <w:rPr/>
      </w:pPr>
      <w:r>
        <w:rPr/>
        <w:t>keNodeSymmetric</w:t>
        <w:tab/>
        <w:t xml:space="preserve"> </w:t>
        <w:tab/>
        <w:t>= 0x0002, // Node is symmetric</w:t>
      </w:r>
    </w:p>
    <w:p>
      <w:pPr>
        <w:pStyle w:val="SourceCode"/>
        <w:ind w:firstLine="720"/>
        <w:rPr/>
      </w:pPr>
      <w:r>
        <w:rPr/>
        <w:t>keNodeAligned</w:t>
        <w:tab/>
        <w:t xml:space="preserve"> </w:t>
        <w:tab/>
        <w:t>= 0x0004, // Node is aligned</w:t>
      </w:r>
    </w:p>
    <w:p>
      <w:pPr>
        <w:pStyle w:val="SourceCode"/>
        <w:ind w:firstLine="720"/>
        <w:rPr/>
      </w:pPr>
      <w:r>
        <w:rPr/>
        <w:t>keNodeActive</w:t>
        <w:tab/>
        <w:t xml:space="preserve"> </w:t>
        <w:tab/>
        <w:t>= 0x0008, // Node is active</w:t>
      </w:r>
    </w:p>
    <w:p>
      <w:pPr>
        <w:pStyle w:val="SourceCode"/>
        <w:ind w:firstLine="720"/>
        <w:rPr/>
      </w:pPr>
      <w:r>
        <w:rPr/>
        <w:t>keNodeLocked</w:t>
        <w:tab/>
        <w:t xml:space="preserve"> </w:t>
        <w:tab/>
        <w:t>= 0x0010, // Node is locked</w:t>
      </w:r>
    </w:p>
    <w:p>
      <w:pPr>
        <w:pStyle w:val="SourceCode"/>
        <w:ind w:firstLine="720"/>
        <w:rPr/>
      </w:pPr>
      <w:r>
        <w:rPr/>
        <w:t>keNodeSelected</w:t>
        <w:tab/>
        <w:t xml:space="preserve"> </w:t>
        <w:tab/>
        <w:t>= 0x0020, // Node is selected</w:t>
      </w:r>
    </w:p>
    <w:p>
      <w:pPr>
        <w:pStyle w:val="SourceCode"/>
        <w:ind w:firstLine="720"/>
        <w:rPr/>
      </w:pPr>
      <w:r>
        <w:rPr/>
        <w:t>keNodeVisible</w:t>
        <w:tab/>
        <w:t xml:space="preserve"> </w:t>
        <w:tab/>
        <w:t>= 0x0040, // Node is visible</w:t>
      </w:r>
    </w:p>
    <w:p>
      <w:pPr>
        <w:pStyle w:val="SourceCode"/>
        <w:ind w:firstLine="720"/>
        <w:rPr/>
      </w:pPr>
      <w:r>
        <w:rPr/>
        <w:t>keNodeClosed</w:t>
        <w:tab/>
        <w:t xml:space="preserve"> </w:t>
        <w:tab/>
        <w:t>= 0x0080, // Node is closed</w:t>
      </w:r>
    </w:p>
    <w:p>
      <w:pPr>
        <w:pStyle w:val="SourceCode"/>
        <w:rPr/>
      </w:pPr>
      <w:r>
        <w:rPr/>
        <w:t>};</w:t>
      </w:r>
    </w:p>
    <w:p>
      <w:pPr>
        <w:pStyle w:val="SourceCode"/>
        <w:rPr/>
      </w:pPr>
      <w:r>
        <w:rPr/>
      </w:r>
    </w:p>
    <w:p>
      <w:pPr>
        <w:pStyle w:val="SourceCode"/>
        <w:rPr/>
      </w:pPr>
      <w:r>
        <w:rPr/>
      </w:r>
    </w:p>
    <w:p>
      <w:pPr>
        <w:pStyle w:val="SourceCode"/>
        <w:rPr/>
      </w:pPr>
      <w:r>
        <w:rPr/>
        <w:t>/* Paint style types.</w:t>
      </w:r>
    </w:p>
    <w:p>
      <w:pPr>
        <w:pStyle w:val="SourceCode"/>
        <w:rPr/>
      </w:pPr>
      <w:r>
        <w:rPr>
          <w:rFonts w:eastAsia="Courier"/>
        </w:rPr>
        <w:t xml:space="preserve"> </w:t>
      </w:r>
      <w:r>
        <w:rPr/>
        <w:t>*/</w:t>
      </w:r>
    </w:p>
    <w:p>
      <w:pPr>
        <w:pStyle w:val="SourceCode"/>
        <w:rPr/>
      </w:pPr>
      <w:r>
        <w:rPr/>
        <w:t>enum PSPPaintStyleType</w:t>
      </w:r>
    </w:p>
    <w:p>
      <w:pPr>
        <w:pStyle w:val="SourceCode"/>
        <w:rPr>
          <w:ins w:id="102" w:author="AStadheim" w:date="2000-09-11T16:22:00Z"/>
        </w:rPr>
      </w:pPr>
      <w:r>
        <w:rPr/>
        <w:t>{</w:t>
      </w:r>
    </w:p>
    <w:p>
      <w:pPr>
        <w:pStyle w:val="SourceCode"/>
        <w:ind w:firstLine="720"/>
        <w:rPr>
          <w:ins w:id="106" w:author="AStadheim" w:date="2000-09-11T16:22:00Z"/>
        </w:rPr>
      </w:pPr>
      <w:ins w:id="103" w:author="AStadheim" w:date="2000-09-11T16:22:00Z">
        <w:r>
          <w:rPr/>
          <w:t>keStyleNone</w:t>
          <w:tab/>
          <w:tab/>
          <w:t xml:space="preserve">= 0x0000,  // No </w:t>
        </w:r>
      </w:ins>
      <w:ins w:id="104" w:author="AStadheim" w:date="2000-09-11T16:25:00Z">
        <w:r>
          <w:rPr/>
          <w:t xml:space="preserve">paint </w:t>
        </w:r>
      </w:ins>
      <w:ins w:id="105" w:author="AStadheim" w:date="2000-09-11T16:22:00Z">
        <w:r>
          <w:rPr/>
          <w:t>style info applies</w:t>
        </w:r>
      </w:ins>
    </w:p>
    <w:p>
      <w:pPr>
        <w:pStyle w:val="SourceCode"/>
        <w:ind w:firstLine="720"/>
        <w:rPr>
          <w:ins w:id="112" w:author="AStadheim" w:date="2000-09-11T16:22:00Z"/>
        </w:rPr>
      </w:pPr>
      <w:ins w:id="107" w:author="AStadheim" w:date="2000-09-11T16:22:00Z">
        <w:r>
          <w:rPr/>
          <w:t>keStyleColor</w:t>
        </w:r>
      </w:ins>
      <w:ins w:id="108" w:author="AStadheim" w:date="2000-09-11T16:24:00Z">
        <w:r>
          <w:rPr/>
          <w:tab/>
        </w:r>
      </w:ins>
      <w:ins w:id="109" w:author="AStadheim" w:date="2000-09-11T16:22:00Z">
        <w:r>
          <w:rPr/>
          <w:t xml:space="preserve">= 0x0001,  // Color </w:t>
        </w:r>
      </w:ins>
      <w:ins w:id="110" w:author="AStadheim" w:date="2000-09-11T16:25:00Z">
        <w:r>
          <w:rPr/>
          <w:t>paint</w:t>
        </w:r>
      </w:ins>
      <w:ins w:id="111" w:author="AStadheim" w:date="2000-09-11T16:22:00Z">
        <w:r>
          <w:rPr/>
          <w:t xml:space="preserve"> style info</w:t>
        </w:r>
      </w:ins>
    </w:p>
    <w:p>
      <w:pPr>
        <w:pStyle w:val="SourceCode"/>
        <w:ind w:firstLine="720"/>
        <w:rPr>
          <w:ins w:id="118" w:author="AStadheim" w:date="2000-09-11T16:22:00Z"/>
        </w:rPr>
      </w:pPr>
      <w:ins w:id="113" w:author="AStadheim" w:date="2000-09-11T16:22:00Z">
        <w:r>
          <w:rPr/>
          <w:t>keStyleGradient</w:t>
        </w:r>
      </w:ins>
      <w:ins w:id="114" w:author="AStadheim" w:date="2000-09-11T16:24:00Z">
        <w:r>
          <w:rPr/>
          <w:tab/>
        </w:r>
      </w:ins>
      <w:ins w:id="115" w:author="AStadheim" w:date="2000-09-11T16:22:00Z">
        <w:r>
          <w:rPr/>
          <w:t xml:space="preserve">= 0x0002,  // Gradient </w:t>
        </w:r>
      </w:ins>
      <w:ins w:id="116" w:author="AStadheim" w:date="2000-09-11T16:25:00Z">
        <w:r>
          <w:rPr/>
          <w:t>paint</w:t>
        </w:r>
      </w:ins>
      <w:ins w:id="117" w:author="AStadheim" w:date="2000-09-11T16:22:00Z">
        <w:r>
          <w:rPr/>
          <w:t xml:space="preserve"> style info</w:t>
        </w:r>
      </w:ins>
    </w:p>
    <w:p>
      <w:pPr>
        <w:pStyle w:val="SourceCode"/>
        <w:ind w:firstLine="720"/>
        <w:rPr>
          <w:ins w:id="124" w:author="AStadheim" w:date="2000-09-11T16:22:00Z"/>
        </w:rPr>
      </w:pPr>
      <w:ins w:id="119" w:author="AStadheim" w:date="2000-09-11T16:22:00Z">
        <w:r>
          <w:rPr/>
          <w:t>keStylePattern</w:t>
        </w:r>
      </w:ins>
      <w:ins w:id="120" w:author="AStadheim" w:date="2000-09-11T16:24:00Z">
        <w:r>
          <w:rPr/>
          <w:tab/>
        </w:r>
      </w:ins>
      <w:ins w:id="121" w:author="AStadheim" w:date="2000-09-11T16:22:00Z">
        <w:r>
          <w:rPr/>
          <w:t xml:space="preserve">= 0x0004,  // Pattern </w:t>
        </w:r>
      </w:ins>
      <w:ins w:id="122" w:author="AStadheim" w:date="2000-09-11T16:25:00Z">
        <w:r>
          <w:rPr/>
          <w:t>paint</w:t>
        </w:r>
      </w:ins>
      <w:ins w:id="123" w:author="AStadheim" w:date="2000-09-11T16:22:00Z">
        <w:r>
          <w:rPr/>
          <w:t xml:space="preserve"> style info</w:t>
        </w:r>
      </w:ins>
    </w:p>
    <w:p>
      <w:pPr>
        <w:pStyle w:val="SourceCode"/>
        <w:ind w:firstLine="720"/>
        <w:rPr>
          <w:ins w:id="128" w:author="AStadheim" w:date="2000-09-11T16:22:00Z"/>
        </w:rPr>
      </w:pPr>
      <w:ins w:id="125" w:author="AStadheim" w:date="2000-09-11T16:22:00Z">
        <w:r>
          <w:rPr/>
          <w:t>keStylePaper</w:t>
          <w:tab/>
          <w:t xml:space="preserve">= 0x0008,  // Paper </w:t>
        </w:r>
      </w:ins>
      <w:ins w:id="126" w:author="AStadheim" w:date="2000-09-11T16:25:00Z">
        <w:r>
          <w:rPr/>
          <w:t>paint</w:t>
        </w:r>
      </w:ins>
      <w:ins w:id="127" w:author="AStadheim" w:date="2000-09-11T16:22:00Z">
        <w:r>
          <w:rPr/>
          <w:t xml:space="preserve"> style info</w:t>
        </w:r>
      </w:ins>
    </w:p>
    <w:p>
      <w:pPr>
        <w:pStyle w:val="SourceCode"/>
        <w:ind w:firstLine="720"/>
        <w:rPr>
          <w:ins w:id="132" w:author="AStadheim" w:date="2000-09-11T16:22:00Z"/>
        </w:rPr>
      </w:pPr>
      <w:ins w:id="129" w:author="AStadheim" w:date="2000-09-11T16:22:00Z">
        <w:r>
          <w:rPr/>
          <w:t>keStylePen</w:t>
          <w:tab/>
          <w:tab/>
          <w:t xml:space="preserve">= 0x0010,  // Organic pen </w:t>
        </w:r>
      </w:ins>
      <w:ins w:id="130" w:author="AStadheim" w:date="2000-09-11T16:25:00Z">
        <w:r>
          <w:rPr/>
          <w:t>paint</w:t>
        </w:r>
      </w:ins>
      <w:ins w:id="131" w:author="AStadheim" w:date="2000-09-11T16:22:00Z">
        <w:r>
          <w:rPr/>
          <w:t xml:space="preserve"> style info</w:t>
        </w:r>
      </w:ins>
    </w:p>
    <w:p>
      <w:pPr>
        <w:pStyle w:val="SourceCode"/>
        <w:rPr/>
      </w:pPr>
      <w:r>
        <w:rPr/>
        <w:t>};</w:t>
      </w:r>
    </w:p>
    <w:p>
      <w:pPr>
        <w:pStyle w:val="SourceCode"/>
        <w:rPr/>
      </w:pPr>
      <w:r>
        <w:rPr/>
      </w:r>
    </w:p>
    <w:p>
      <w:pPr>
        <w:pStyle w:val="SourceCode"/>
        <w:rPr/>
      </w:pPr>
      <w:r>
        <w:rPr/>
      </w:r>
    </w:p>
    <w:p>
      <w:pPr>
        <w:pStyle w:val="SourceCode"/>
        <w:rPr>
          <w:ins w:id="134" w:author="AStadheim" w:date="2000-09-11T16:41:00Z"/>
        </w:rPr>
      </w:pPr>
      <w:ins w:id="133" w:author="AStadheim" w:date="2000-09-11T16:41:00Z">
        <w:r>
          <w:rPr/>
          <w:t>/* Gradient type.</w:t>
        </w:r>
      </w:ins>
    </w:p>
    <w:p>
      <w:pPr>
        <w:pStyle w:val="SourceCode"/>
        <w:rPr>
          <w:ins w:id="137" w:author="AStadheim" w:date="2000-09-11T16:41:00Z"/>
        </w:rPr>
      </w:pPr>
      <w:ins w:id="135" w:author="AStadheim" w:date="2000-09-11T16:41:00Z">
        <w:r>
          <w:rPr>
            <w:rFonts w:eastAsia="Courier"/>
          </w:rPr>
          <w:t xml:space="preserve"> </w:t>
        </w:r>
      </w:ins>
      <w:ins w:id="136" w:author="AStadheim" w:date="2000-09-11T16:41:00Z">
        <w:r>
          <w:rPr/>
          <w:t>*/</w:t>
        </w:r>
      </w:ins>
    </w:p>
    <w:p>
      <w:pPr>
        <w:pStyle w:val="SourceCode"/>
        <w:rPr>
          <w:ins w:id="140" w:author="AStadheim" w:date="2000-09-11T16:41:00Z"/>
        </w:rPr>
      </w:pPr>
      <w:ins w:id="138" w:author="AStadheim" w:date="2000-09-11T16:41:00Z">
        <w:r>
          <w:rPr/>
          <w:t xml:space="preserve">enum </w:t>
        </w:r>
      </w:ins>
      <w:ins w:id="139" w:author="AStadheim" w:date="2000-09-12T10:28:00Z">
        <w:r>
          <w:rPr/>
          <w:t>PSPStyleGradientType</w:t>
        </w:r>
      </w:ins>
    </w:p>
    <w:p>
      <w:pPr>
        <w:pStyle w:val="SourceCode"/>
        <w:rPr>
          <w:ins w:id="142" w:author="AStadheim" w:date="2000-09-11T16:41:00Z"/>
        </w:rPr>
      </w:pPr>
      <w:ins w:id="141" w:author="AStadheim" w:date="2000-09-11T16:41:00Z">
        <w:r>
          <w:rPr/>
          <w:t>{</w:t>
        </w:r>
      </w:ins>
    </w:p>
    <w:p>
      <w:pPr>
        <w:pStyle w:val="SourceCode"/>
        <w:ind w:firstLine="720"/>
        <w:rPr>
          <w:ins w:id="146" w:author="AStadheim" w:date="2000-09-11T16:41:00Z"/>
        </w:rPr>
      </w:pPr>
      <w:ins w:id="143" w:author="AStadheim" w:date="2000-09-11T16:41:00Z">
        <w:r>
          <w:rPr/>
          <w:t>keSGTLinear = 0,</w:t>
        </w:r>
      </w:ins>
      <w:ins w:id="144" w:author="AStadheim" w:date="2000-09-11T16:46:00Z">
        <w:r>
          <w:rPr/>
          <w:tab/>
        </w:r>
      </w:ins>
      <w:ins w:id="145" w:author="AStadheim" w:date="2000-09-11T16:41:00Z">
        <w:r>
          <w:rPr/>
          <w:t>// Linera gradient type</w:t>
        </w:r>
      </w:ins>
    </w:p>
    <w:p>
      <w:pPr>
        <w:pStyle w:val="SourceCode"/>
        <w:ind w:firstLine="720"/>
        <w:rPr>
          <w:ins w:id="150" w:author="AStadheim" w:date="2000-09-11T16:41:00Z"/>
        </w:rPr>
      </w:pPr>
      <w:ins w:id="147" w:author="AStadheim" w:date="2000-09-11T16:41:00Z">
        <w:r>
          <w:rPr/>
          <w:t>keSGTRadial,</w:t>
        </w:r>
      </w:ins>
      <w:ins w:id="148" w:author="AStadheim" w:date="2000-09-11T16:46:00Z">
        <w:r>
          <w:rPr/>
          <w:tab/>
        </w:r>
      </w:ins>
      <w:ins w:id="149" w:author="AStadheim" w:date="2000-09-11T16:41:00Z">
        <w:r>
          <w:rPr/>
          <w:t>// Radial gradient type</w:t>
        </w:r>
      </w:ins>
    </w:p>
    <w:p>
      <w:pPr>
        <w:pStyle w:val="SourceCode"/>
        <w:ind w:firstLine="720"/>
        <w:rPr>
          <w:ins w:id="154" w:author="AStadheim" w:date="2000-09-11T16:41:00Z"/>
        </w:rPr>
      </w:pPr>
      <w:ins w:id="151" w:author="AStadheim" w:date="2000-09-11T16:41:00Z">
        <w:r>
          <w:rPr/>
          <w:t>keSGTRectangular,</w:t>
        </w:r>
      </w:ins>
      <w:ins w:id="152" w:author="AStadheim" w:date="2000-09-11T16:46:00Z">
        <w:r>
          <w:rPr/>
          <w:tab/>
        </w:r>
      </w:ins>
      <w:ins w:id="153" w:author="AStadheim" w:date="2000-09-11T16:41:00Z">
        <w:r>
          <w:rPr/>
          <w:t>// Rectangulat gradient type</w:t>
        </w:r>
      </w:ins>
    </w:p>
    <w:p>
      <w:pPr>
        <w:pStyle w:val="SourceCode"/>
        <w:ind w:firstLine="720"/>
        <w:rPr>
          <w:ins w:id="158" w:author="AStadheim" w:date="2000-09-11T16:41:00Z"/>
        </w:rPr>
      </w:pPr>
      <w:ins w:id="155" w:author="AStadheim" w:date="2000-09-11T16:41:00Z">
        <w:r>
          <w:rPr/>
          <w:t>keSGTSunburst</w:t>
        </w:r>
      </w:ins>
      <w:ins w:id="156" w:author="AStadheim" w:date="2000-09-11T16:46:00Z">
        <w:r>
          <w:rPr/>
          <w:tab/>
        </w:r>
      </w:ins>
      <w:ins w:id="157" w:author="AStadheim" w:date="2000-09-11T16:41:00Z">
        <w:r>
          <w:rPr/>
          <w:t>// Sunburst gradient type</w:t>
        </w:r>
      </w:ins>
    </w:p>
    <w:p>
      <w:pPr>
        <w:pStyle w:val="SourceCode"/>
        <w:rPr>
          <w:ins w:id="160" w:author="AStadheim" w:date="2000-09-11T16:41:00Z"/>
        </w:rPr>
      </w:pPr>
      <w:ins w:id="159" w:author="AStadheim" w:date="2000-09-11T16:41:00Z">
        <w:r>
          <w:rPr/>
          <w:t>};</w:t>
        </w:r>
      </w:ins>
    </w:p>
    <w:p>
      <w:pPr>
        <w:pStyle w:val="SourceCode"/>
        <w:rPr>
          <w:ins w:id="162" w:author="AStadheim" w:date="2000-09-11T16:44:00Z"/>
        </w:rPr>
      </w:pPr>
      <w:ins w:id="161" w:author="AStadheim" w:date="2000-09-11T16:44:00Z">
        <w:r>
          <w:rPr/>
        </w:r>
      </w:ins>
    </w:p>
    <w:p>
      <w:pPr>
        <w:pStyle w:val="SourceCode"/>
        <w:rPr>
          <w:ins w:id="164" w:author="AStadheim" w:date="2000-09-11T16:44:00Z"/>
        </w:rPr>
      </w:pPr>
      <w:ins w:id="163" w:author="AStadheim" w:date="2000-09-11T16:44:00Z">
        <w:r>
          <w:rPr/>
        </w:r>
      </w:ins>
    </w:p>
    <w:p>
      <w:pPr>
        <w:pStyle w:val="SourceCode"/>
        <w:rPr>
          <w:ins w:id="166" w:author="AStadheim" w:date="2000-09-11T16:41:00Z"/>
        </w:rPr>
      </w:pPr>
      <w:ins w:id="165" w:author="AStadheim" w:date="2000-09-11T16:41:00Z">
        <w:r>
          <w:rPr/>
          <w:t>/* Paint Style Cap Type (Start &amp; End).</w:t>
        </w:r>
      </w:ins>
    </w:p>
    <w:p>
      <w:pPr>
        <w:pStyle w:val="SourceCode"/>
        <w:rPr>
          <w:ins w:id="169" w:author="AStadheim" w:date="2000-09-11T16:41:00Z"/>
        </w:rPr>
      </w:pPr>
      <w:ins w:id="167" w:author="AStadheim" w:date="2000-09-11T16:41:00Z">
        <w:r>
          <w:rPr>
            <w:rFonts w:eastAsia="Courier"/>
          </w:rPr>
          <w:t xml:space="preserve"> </w:t>
        </w:r>
      </w:ins>
      <w:ins w:id="168" w:author="AStadheim" w:date="2000-09-11T16:41:00Z">
        <w:r>
          <w:rPr/>
          <w:t>*/</w:t>
        </w:r>
      </w:ins>
    </w:p>
    <w:p>
      <w:pPr>
        <w:pStyle w:val="SourceCode"/>
        <w:rPr>
          <w:ins w:id="172" w:author="AStadheim" w:date="2000-09-11T16:41:00Z"/>
        </w:rPr>
      </w:pPr>
      <w:ins w:id="170" w:author="AStadheim" w:date="2000-09-11T16:41:00Z">
        <w:r>
          <w:rPr/>
          <w:t>enum PSP</w:t>
        </w:r>
      </w:ins>
      <w:ins w:id="171" w:author="AStadheim" w:date="2000-09-12T10:29:00Z">
        <w:r>
          <w:rPr/>
          <w:t>StyleCapType</w:t>
        </w:r>
      </w:ins>
    </w:p>
    <w:p>
      <w:pPr>
        <w:pStyle w:val="SourceCode"/>
        <w:rPr>
          <w:ins w:id="174" w:author="AStadheim" w:date="2000-09-11T16:41:00Z"/>
        </w:rPr>
      </w:pPr>
      <w:ins w:id="173" w:author="AStadheim" w:date="2000-09-11T16:41:00Z">
        <w:r>
          <w:rPr/>
          <w:t>{</w:t>
        </w:r>
      </w:ins>
    </w:p>
    <w:p>
      <w:pPr>
        <w:pStyle w:val="SourceCode"/>
        <w:ind w:firstLine="720"/>
        <w:rPr>
          <w:ins w:id="178" w:author="AStadheim" w:date="2000-09-11T16:41:00Z"/>
        </w:rPr>
      </w:pPr>
      <w:ins w:id="175" w:author="AStadheim" w:date="2000-09-11T16:41:00Z">
        <w:r>
          <w:rPr/>
          <w:t>keSCTCapFlat = 0,</w:t>
        </w:r>
      </w:ins>
      <w:ins w:id="176" w:author="AStadheim" w:date="2000-09-11T16:47:00Z">
        <w:r>
          <w:rPr/>
          <w:tab/>
          <w:tab/>
        </w:r>
      </w:ins>
      <w:ins w:id="177" w:author="AStadheim" w:date="2000-09-11T16:41:00Z">
        <w:r>
          <w:rPr/>
          <w:t>// Flat cap type (was round in psp6)</w:t>
        </w:r>
      </w:ins>
    </w:p>
    <w:p>
      <w:pPr>
        <w:pStyle w:val="SourceCode"/>
        <w:ind w:firstLine="720"/>
        <w:rPr>
          <w:ins w:id="182" w:author="AStadheim" w:date="2000-09-11T16:41:00Z"/>
        </w:rPr>
      </w:pPr>
      <w:ins w:id="179" w:author="AStadheim" w:date="2000-09-11T16:41:00Z">
        <w:r>
          <w:rPr/>
          <w:t>keSCTCapRound,</w:t>
        </w:r>
      </w:ins>
      <w:ins w:id="180" w:author="AStadheim" w:date="2000-09-11T16:48:00Z">
        <w:r>
          <w:rPr/>
          <w:tab/>
          <w:tab/>
        </w:r>
      </w:ins>
      <w:ins w:id="181" w:author="AStadheim" w:date="2000-09-11T16:41:00Z">
        <w:r>
          <w:rPr/>
          <w:t>// Round cap type (was square in psp6)</w:t>
        </w:r>
      </w:ins>
    </w:p>
    <w:p>
      <w:pPr>
        <w:pStyle w:val="SourceCode"/>
        <w:ind w:firstLine="720"/>
        <w:rPr>
          <w:ins w:id="186" w:author="AStadheim" w:date="2000-09-11T16:41:00Z"/>
        </w:rPr>
      </w:pPr>
      <w:ins w:id="183" w:author="AStadheim" w:date="2000-09-11T16:41:00Z">
        <w:r>
          <w:rPr/>
          <w:t>keSCTCapSquare,</w:t>
        </w:r>
      </w:ins>
      <w:ins w:id="184" w:author="AStadheim" w:date="2000-09-11T16:48:00Z">
        <w:r>
          <w:rPr/>
          <w:tab/>
          <w:tab/>
        </w:r>
      </w:ins>
      <w:ins w:id="185" w:author="AStadheim" w:date="2000-09-11T16:41:00Z">
        <w:r>
          <w:rPr/>
          <w:t>// Square cap type (was flat in psp6)</w:t>
        </w:r>
      </w:ins>
    </w:p>
    <w:p>
      <w:pPr>
        <w:pStyle w:val="SourceCode"/>
        <w:ind w:firstLine="720"/>
        <w:rPr>
          <w:ins w:id="188" w:author="AStadheim" w:date="2000-09-11T16:41:00Z"/>
        </w:rPr>
      </w:pPr>
      <w:ins w:id="187" w:author="AStadheim" w:date="2000-09-11T16:41:00Z">
        <w:r>
          <w:rPr/>
          <w:t>keSCTCapArrow,</w:t>
          <w:tab/>
          <w:tab/>
          <w:t>// Arrow cap type</w:t>
        </w:r>
      </w:ins>
    </w:p>
    <w:p>
      <w:pPr>
        <w:pStyle w:val="SourceCode"/>
        <w:ind w:firstLine="720"/>
        <w:rPr>
          <w:ins w:id="190" w:author="AStadheim" w:date="2000-09-11T16:41:00Z"/>
        </w:rPr>
      </w:pPr>
      <w:ins w:id="189" w:author="AStadheim" w:date="2000-09-11T16:41:00Z">
        <w:r>
          <w:rPr/>
          <w:t>keSCTCapCadArrow,</w:t>
          <w:tab/>
          <w:tab/>
          <w:t>// Cad arrow cap type</w:t>
        </w:r>
      </w:ins>
    </w:p>
    <w:p>
      <w:pPr>
        <w:pStyle w:val="SourceCode"/>
        <w:ind w:firstLine="720"/>
        <w:rPr>
          <w:ins w:id="194" w:author="AStadheim" w:date="2000-09-11T16:41:00Z"/>
        </w:rPr>
      </w:pPr>
      <w:ins w:id="191" w:author="AStadheim" w:date="2000-09-11T16:41:00Z">
        <w:r>
          <w:rPr/>
          <w:t>keSCTCapCurvedTipArrow,</w:t>
        </w:r>
      </w:ins>
      <w:ins w:id="192" w:author="AStadheim" w:date="2000-09-11T16:47:00Z">
        <w:r>
          <w:rPr/>
          <w:tab/>
        </w:r>
      </w:ins>
      <w:ins w:id="193" w:author="AStadheim" w:date="2000-09-11T16:41:00Z">
        <w:r>
          <w:rPr/>
          <w:t>// Curved tip arrow cap type</w:t>
        </w:r>
      </w:ins>
    </w:p>
    <w:p>
      <w:pPr>
        <w:pStyle w:val="SourceCode"/>
        <w:ind w:firstLine="720"/>
        <w:rPr>
          <w:ins w:id="198" w:author="AStadheim" w:date="2000-09-11T16:41:00Z"/>
        </w:rPr>
      </w:pPr>
      <w:ins w:id="195" w:author="AStadheim" w:date="2000-09-11T16:41:00Z">
        <w:r>
          <w:rPr/>
          <w:t>keSCTCapRingBaseArrow,</w:t>
        </w:r>
      </w:ins>
      <w:ins w:id="196" w:author="AStadheim" w:date="2000-09-11T16:48:00Z">
        <w:r>
          <w:rPr/>
          <w:tab/>
        </w:r>
      </w:ins>
      <w:ins w:id="197" w:author="AStadheim" w:date="2000-09-11T16:41:00Z">
        <w:r>
          <w:rPr/>
          <w:t>// Ring base arrow cap type</w:t>
        </w:r>
      </w:ins>
    </w:p>
    <w:p>
      <w:pPr>
        <w:pStyle w:val="SourceCode"/>
        <w:ind w:firstLine="720"/>
        <w:rPr>
          <w:ins w:id="202" w:author="AStadheim" w:date="2000-09-11T16:41:00Z"/>
        </w:rPr>
      </w:pPr>
      <w:ins w:id="199" w:author="AStadheim" w:date="2000-09-11T16:41:00Z">
        <w:r>
          <w:rPr/>
          <w:t>keSCTCapFluerDelis,</w:t>
        </w:r>
      </w:ins>
      <w:ins w:id="200" w:author="AStadheim" w:date="2000-09-11T16:48:00Z">
        <w:r>
          <w:rPr/>
          <w:tab/>
        </w:r>
      </w:ins>
      <w:ins w:id="201" w:author="AStadheim" w:date="2000-09-11T16:41:00Z">
        <w:r>
          <w:rPr/>
          <w:t>// Fluer deLis cap type</w:t>
        </w:r>
      </w:ins>
    </w:p>
    <w:p>
      <w:pPr>
        <w:pStyle w:val="SourceCode"/>
        <w:ind w:firstLine="720"/>
        <w:rPr>
          <w:ins w:id="206" w:author="AStadheim" w:date="2000-09-11T16:41:00Z"/>
        </w:rPr>
      </w:pPr>
      <w:ins w:id="203" w:author="AStadheim" w:date="2000-09-11T16:41:00Z">
        <w:r>
          <w:rPr/>
          <w:t>keSCTCapFootball,</w:t>
        </w:r>
      </w:ins>
      <w:ins w:id="204" w:author="AStadheim" w:date="2000-09-11T16:48:00Z">
        <w:r>
          <w:rPr/>
          <w:tab/>
          <w:tab/>
        </w:r>
      </w:ins>
      <w:ins w:id="205" w:author="AStadheim" w:date="2000-09-11T16:41:00Z">
        <w:r>
          <w:rPr/>
          <w:t>// Football cap type</w:t>
        </w:r>
      </w:ins>
    </w:p>
    <w:p>
      <w:pPr>
        <w:pStyle w:val="SourceCode"/>
        <w:ind w:firstLine="720"/>
        <w:rPr>
          <w:ins w:id="210" w:author="AStadheim" w:date="2000-09-11T16:41:00Z"/>
        </w:rPr>
      </w:pPr>
      <w:ins w:id="207" w:author="AStadheim" w:date="2000-09-11T16:41:00Z">
        <w:r>
          <w:rPr/>
          <w:t>keSCTCapXr71Arrow,</w:t>
        </w:r>
      </w:ins>
      <w:ins w:id="208" w:author="AStadheim" w:date="2000-09-11T16:48:00Z">
        <w:r>
          <w:rPr/>
          <w:tab/>
        </w:r>
      </w:ins>
      <w:ins w:id="209" w:author="AStadheim" w:date="2000-09-11T16:41:00Z">
        <w:r>
          <w:rPr/>
          <w:t>// Xr71 arrow cap type</w:t>
        </w:r>
      </w:ins>
    </w:p>
    <w:p>
      <w:pPr>
        <w:pStyle w:val="SourceCode"/>
        <w:ind w:firstLine="720"/>
        <w:rPr>
          <w:ins w:id="212" w:author="AStadheim" w:date="2000-09-11T16:41:00Z"/>
        </w:rPr>
      </w:pPr>
      <w:ins w:id="211" w:author="AStadheim" w:date="2000-09-11T16:41:00Z">
        <w:r>
          <w:rPr/>
          <w:t>keSCTCapLilly,</w:t>
          <w:tab/>
          <w:tab/>
          <w:t>// Lilly cap type</w:t>
        </w:r>
      </w:ins>
    </w:p>
    <w:p>
      <w:pPr>
        <w:pStyle w:val="SourceCode"/>
        <w:ind w:firstLine="720"/>
        <w:rPr>
          <w:ins w:id="214" w:author="AStadheim" w:date="2000-09-11T16:41:00Z"/>
        </w:rPr>
      </w:pPr>
      <w:ins w:id="213" w:author="AStadheim" w:date="2000-09-11T16:41:00Z">
        <w:r>
          <w:rPr/>
          <w:t>keSCTCapPinapple,</w:t>
          <w:tab/>
          <w:tab/>
          <w:t>// Pinapple cap type</w:t>
        </w:r>
      </w:ins>
    </w:p>
    <w:p>
      <w:pPr>
        <w:pStyle w:val="SourceCode"/>
        <w:ind w:firstLine="720"/>
        <w:rPr>
          <w:ins w:id="217" w:author="AStadheim" w:date="2000-09-11T16:41:00Z"/>
        </w:rPr>
      </w:pPr>
      <w:ins w:id="215" w:author="AStadheim" w:date="2000-09-11T16:41:00Z">
        <w:r>
          <w:rPr/>
          <w:t>keSCTCapBall,</w:t>
        </w:r>
      </w:ins>
      <w:ins w:id="216" w:author="AStadheim" w:date="2000-09-11T16:49:00Z">
        <w:r>
          <w:rPr/>
          <w:tab/>
          <w:tab/>
          <w:t>// Ball cap type</w:t>
        </w:r>
      </w:ins>
    </w:p>
    <w:p>
      <w:pPr>
        <w:pStyle w:val="SourceCode"/>
        <w:ind w:firstLine="720"/>
        <w:rPr>
          <w:ins w:id="220" w:author="AStadheim" w:date="2000-09-11T16:49:00Z"/>
        </w:rPr>
      </w:pPr>
      <w:ins w:id="218" w:author="AStadheim" w:date="2000-09-11T16:41:00Z">
        <w:r>
          <w:rPr/>
          <w:t>keSCTCapTulip</w:t>
        </w:r>
      </w:ins>
      <w:ins w:id="219" w:author="AStadheim" w:date="2000-09-11T16:49:00Z">
        <w:r>
          <w:rPr/>
          <w:tab/>
          <w:tab/>
          <w:t>// Tulip cap type</w:t>
        </w:r>
      </w:ins>
    </w:p>
    <w:p>
      <w:pPr>
        <w:pStyle w:val="SourceCode"/>
        <w:rPr>
          <w:ins w:id="222" w:author="AStadheim" w:date="2000-09-11T16:41:00Z"/>
        </w:rPr>
      </w:pPr>
      <w:ins w:id="221" w:author="AStadheim" w:date="2000-09-11T16:41:00Z">
        <w:r>
          <w:rPr/>
          <w:t>};</w:t>
        </w:r>
      </w:ins>
    </w:p>
    <w:p>
      <w:pPr>
        <w:pStyle w:val="SourceCode"/>
        <w:rPr>
          <w:ins w:id="224" w:author="AStadheim" w:date="2000-09-11T16:44:00Z"/>
        </w:rPr>
      </w:pPr>
      <w:ins w:id="223" w:author="AStadheim" w:date="2000-09-11T16:44:00Z">
        <w:r>
          <w:rPr/>
        </w:r>
      </w:ins>
    </w:p>
    <w:p>
      <w:pPr>
        <w:pStyle w:val="SourceCode"/>
        <w:rPr>
          <w:ins w:id="226" w:author="AStadheim" w:date="2000-09-11T16:44:00Z"/>
        </w:rPr>
      </w:pPr>
      <w:ins w:id="225" w:author="AStadheim" w:date="2000-09-11T16:44:00Z">
        <w:r>
          <w:rPr/>
        </w:r>
      </w:ins>
    </w:p>
    <w:p>
      <w:pPr>
        <w:pStyle w:val="SourceCode"/>
        <w:rPr>
          <w:ins w:id="229" w:author="AStadheim" w:date="2000-09-11T16:41:00Z"/>
        </w:rPr>
      </w:pPr>
      <w:ins w:id="227" w:author="AStadheim" w:date="2000-09-11T16:41:00Z">
        <w:r>
          <w:rPr/>
          <w:t>/* Paint Style Join Type</w:t>
        </w:r>
      </w:ins>
      <w:ins w:id="228" w:author="AStadheim" w:date="2000-09-11T16:44:00Z">
        <w:r>
          <w:rPr/>
          <w:t>.</w:t>
        </w:r>
      </w:ins>
    </w:p>
    <w:p>
      <w:pPr>
        <w:pStyle w:val="SourceCode"/>
        <w:rPr>
          <w:ins w:id="232" w:author="AStadheim" w:date="2000-09-11T16:41:00Z"/>
        </w:rPr>
      </w:pPr>
      <w:ins w:id="230" w:author="AStadheim" w:date="2000-09-11T16:41:00Z">
        <w:r>
          <w:rPr>
            <w:rFonts w:eastAsia="Courier"/>
          </w:rPr>
          <w:t xml:space="preserve"> </w:t>
        </w:r>
      </w:ins>
      <w:ins w:id="231" w:author="AStadheim" w:date="2000-09-11T16:41:00Z">
        <w:r>
          <w:rPr/>
          <w:t>*/</w:t>
        </w:r>
      </w:ins>
    </w:p>
    <w:p>
      <w:pPr>
        <w:pStyle w:val="SourceCode"/>
        <w:rPr>
          <w:ins w:id="235" w:author="AStadheim" w:date="2000-09-11T16:41:00Z"/>
        </w:rPr>
      </w:pPr>
      <w:ins w:id="233" w:author="AStadheim" w:date="2000-09-11T16:41:00Z">
        <w:r>
          <w:rPr/>
          <w:t xml:space="preserve">enum </w:t>
        </w:r>
      </w:ins>
      <w:ins w:id="234" w:author="AStadheim" w:date="2000-09-12T10:29:00Z">
        <w:r>
          <w:rPr/>
          <w:t>PSPStyleJoinType</w:t>
        </w:r>
      </w:ins>
    </w:p>
    <w:p>
      <w:pPr>
        <w:pStyle w:val="SourceCode"/>
        <w:rPr>
          <w:ins w:id="237" w:author="AStadheim" w:date="2000-09-11T16:41:00Z"/>
        </w:rPr>
      </w:pPr>
      <w:ins w:id="236" w:author="AStadheim" w:date="2000-09-11T16:41:00Z">
        <w:r>
          <w:rPr/>
          <w:t>{</w:t>
        </w:r>
      </w:ins>
    </w:p>
    <w:p>
      <w:pPr>
        <w:pStyle w:val="SourceCode"/>
        <w:ind w:firstLine="720"/>
        <w:rPr>
          <w:ins w:id="241" w:author="AStadheim" w:date="2000-09-11T16:41:00Z"/>
        </w:rPr>
      </w:pPr>
      <w:ins w:id="238" w:author="AStadheim" w:date="2000-09-11T16:41:00Z">
        <w:r>
          <w:rPr/>
          <w:t>keSJTJoinMiter = 0,</w:t>
        </w:r>
      </w:ins>
      <w:ins w:id="239" w:author="AStadheim" w:date="2000-09-11T16:50:00Z">
        <w:r>
          <w:rPr/>
          <w:tab/>
        </w:r>
      </w:ins>
      <w:ins w:id="240" w:author="AStadheim" w:date="2000-09-11T16:41:00Z">
        <w:r>
          <w:rPr/>
          <w:t>// Miter join type</w:t>
        </w:r>
      </w:ins>
    </w:p>
    <w:p>
      <w:pPr>
        <w:pStyle w:val="SourceCode"/>
        <w:ind w:firstLine="720"/>
        <w:rPr>
          <w:ins w:id="243" w:author="AStadheim" w:date="2000-09-11T16:41:00Z"/>
        </w:rPr>
      </w:pPr>
      <w:ins w:id="242" w:author="AStadheim" w:date="2000-09-11T16:41:00Z">
        <w:r>
          <w:rPr/>
          <w:t>keSJTJoinRound,</w:t>
          <w:tab/>
          <w:tab/>
          <w:t>// Round join type</w:t>
        </w:r>
      </w:ins>
    </w:p>
    <w:p>
      <w:pPr>
        <w:pStyle w:val="SourceCode"/>
        <w:ind w:firstLine="720"/>
        <w:rPr>
          <w:ins w:id="245" w:author="AStadheim" w:date="2000-09-11T16:41:00Z"/>
        </w:rPr>
      </w:pPr>
      <w:ins w:id="244" w:author="AStadheim" w:date="2000-09-11T16:41:00Z">
        <w:r>
          <w:rPr/>
          <w:t>keSJTJoinBevel</w:t>
          <w:tab/>
          <w:tab/>
          <w:t>// Bevel join type</w:t>
        </w:r>
      </w:ins>
    </w:p>
    <w:p>
      <w:pPr>
        <w:pStyle w:val="SourceCode"/>
        <w:rPr>
          <w:ins w:id="247" w:author="AStadheim" w:date="2000-09-11T16:41:00Z"/>
        </w:rPr>
      </w:pPr>
      <w:ins w:id="246" w:author="AStadheim" w:date="2000-09-11T16:41:00Z">
        <w:r>
          <w:rPr/>
          <w:t>};</w:t>
        </w:r>
      </w:ins>
    </w:p>
    <w:p>
      <w:pPr>
        <w:pStyle w:val="SourceCode"/>
        <w:rPr>
          <w:ins w:id="249" w:author="AStadheim" w:date="2000-09-11T16:44:00Z"/>
        </w:rPr>
      </w:pPr>
      <w:ins w:id="248" w:author="AStadheim" w:date="2000-09-11T16:44:00Z">
        <w:r>
          <w:rPr/>
        </w:r>
      </w:ins>
    </w:p>
    <w:p>
      <w:pPr>
        <w:pStyle w:val="SourceCode"/>
        <w:rPr>
          <w:ins w:id="251" w:author="AStadheim" w:date="2000-09-11T16:44:00Z"/>
        </w:rPr>
      </w:pPr>
      <w:ins w:id="250" w:author="AStadheim" w:date="2000-09-11T16:44:00Z">
        <w:r>
          <w:rPr/>
        </w:r>
      </w:ins>
    </w:p>
    <w:p>
      <w:pPr>
        <w:pStyle w:val="SourceCode"/>
        <w:rPr>
          <w:ins w:id="253" w:author="AStadheim" w:date="2000-09-11T16:41:00Z"/>
        </w:rPr>
      </w:pPr>
      <w:ins w:id="252" w:author="AStadheim" w:date="2000-09-11T16:41:00Z">
        <w:r>
          <w:rPr/>
          <w:t>/* Organic pen type.</w:t>
        </w:r>
      </w:ins>
    </w:p>
    <w:p>
      <w:pPr>
        <w:pStyle w:val="SourceCode"/>
        <w:rPr>
          <w:ins w:id="256" w:author="AStadheim" w:date="2000-09-11T16:41:00Z"/>
        </w:rPr>
      </w:pPr>
      <w:ins w:id="254" w:author="AStadheim" w:date="2000-09-11T16:41:00Z">
        <w:r>
          <w:rPr>
            <w:rFonts w:eastAsia="Courier"/>
          </w:rPr>
          <w:t xml:space="preserve"> </w:t>
        </w:r>
      </w:ins>
      <w:ins w:id="255" w:author="AStadheim" w:date="2000-09-11T16:41:00Z">
        <w:r>
          <w:rPr/>
          <w:t>*/</w:t>
        </w:r>
      </w:ins>
    </w:p>
    <w:p>
      <w:pPr>
        <w:pStyle w:val="SourceCode"/>
        <w:rPr>
          <w:ins w:id="259" w:author="AStadheim" w:date="2000-09-11T16:41:00Z"/>
        </w:rPr>
      </w:pPr>
      <w:ins w:id="257" w:author="AStadheim" w:date="2000-09-11T16:41:00Z">
        <w:r>
          <w:rPr/>
          <w:t xml:space="preserve">enum </w:t>
        </w:r>
      </w:ins>
      <w:ins w:id="258" w:author="AStadheim" w:date="2000-09-12T10:29:00Z">
        <w:r>
          <w:rPr/>
          <w:t>PSPStylePenType</w:t>
        </w:r>
      </w:ins>
    </w:p>
    <w:p>
      <w:pPr>
        <w:pStyle w:val="SourceCode"/>
        <w:rPr>
          <w:ins w:id="261" w:author="AStadheim" w:date="2000-09-11T16:41:00Z"/>
        </w:rPr>
      </w:pPr>
      <w:ins w:id="260" w:author="AStadheim" w:date="2000-09-11T16:41:00Z">
        <w:r>
          <w:rPr/>
          <w:t>{</w:t>
        </w:r>
      </w:ins>
    </w:p>
    <w:p>
      <w:pPr>
        <w:pStyle w:val="SourceCode"/>
        <w:ind w:firstLine="720"/>
        <w:rPr>
          <w:ins w:id="265" w:author="AStadheim" w:date="2000-09-11T16:41:00Z"/>
        </w:rPr>
      </w:pPr>
      <w:ins w:id="262" w:author="AStadheim" w:date="2000-09-11T16:41:00Z">
        <w:r>
          <w:rPr/>
          <w:t>keSPTOrganicPenNone = 0,</w:t>
        </w:r>
      </w:ins>
      <w:ins w:id="263" w:author="AStadheim" w:date="2000-09-11T16:51:00Z">
        <w:r>
          <w:rPr/>
          <w:tab/>
        </w:r>
      </w:ins>
      <w:ins w:id="264" w:author="AStadheim" w:date="2000-09-11T16:41:00Z">
        <w:r>
          <w:rPr/>
          <w:t>// Undefined pen type</w:t>
        </w:r>
      </w:ins>
    </w:p>
    <w:p>
      <w:pPr>
        <w:pStyle w:val="SourceCode"/>
        <w:ind w:firstLine="720"/>
        <w:rPr>
          <w:ins w:id="269" w:author="AStadheim" w:date="2000-09-11T16:41:00Z"/>
        </w:rPr>
      </w:pPr>
      <w:ins w:id="266" w:author="AStadheim" w:date="2000-09-11T16:41:00Z">
        <w:r>
          <w:rPr/>
          <w:t>keSPTOrganicPenMesh,</w:t>
          <w:tab/>
        </w:r>
      </w:ins>
      <w:ins w:id="267" w:author="AStadheim" w:date="2000-09-11T16:51:00Z">
        <w:r>
          <w:rPr/>
          <w:tab/>
        </w:r>
      </w:ins>
      <w:ins w:id="268" w:author="AStadheim" w:date="2000-09-11T16:41:00Z">
        <w:r>
          <w:rPr/>
          <w:t>// Mesh pen type</w:t>
        </w:r>
      </w:ins>
    </w:p>
    <w:p>
      <w:pPr>
        <w:pStyle w:val="SourceCode"/>
        <w:ind w:firstLine="720"/>
        <w:rPr>
          <w:ins w:id="273" w:author="AStadheim" w:date="2000-09-11T16:41:00Z"/>
        </w:rPr>
      </w:pPr>
      <w:ins w:id="270" w:author="AStadheim" w:date="2000-09-11T16:41:00Z">
        <w:r>
          <w:rPr/>
          <w:t>keSPTOrganicPenSand,</w:t>
        </w:r>
      </w:ins>
      <w:ins w:id="271" w:author="AStadheim" w:date="2000-09-11T16:51:00Z">
        <w:r>
          <w:rPr/>
          <w:tab/>
          <w:tab/>
        </w:r>
      </w:ins>
      <w:ins w:id="272" w:author="AStadheim" w:date="2000-09-11T16:41:00Z">
        <w:r>
          <w:rPr/>
          <w:t>// Sand pen type</w:t>
        </w:r>
      </w:ins>
    </w:p>
    <w:p>
      <w:pPr>
        <w:pStyle w:val="SourceCode"/>
        <w:ind w:firstLine="720"/>
        <w:rPr>
          <w:ins w:id="275" w:author="AStadheim" w:date="2000-09-11T16:41:00Z"/>
        </w:rPr>
      </w:pPr>
      <w:ins w:id="274" w:author="AStadheim" w:date="2000-09-11T16:41:00Z">
        <w:r>
          <w:rPr/>
          <w:t>keSPTOrganicPenCurlicues,</w:t>
          <w:tab/>
          <w:t>// Curlicues pen type</w:t>
        </w:r>
      </w:ins>
    </w:p>
    <w:p>
      <w:pPr>
        <w:pStyle w:val="SourceCode"/>
        <w:ind w:firstLine="720"/>
        <w:rPr>
          <w:ins w:id="277" w:author="AStadheim" w:date="2000-09-11T16:41:00Z"/>
        </w:rPr>
      </w:pPr>
      <w:ins w:id="276" w:author="AStadheim" w:date="2000-09-11T16:41:00Z">
        <w:r>
          <w:rPr/>
          <w:t>keSPTOrganicPenRays,</w:t>
          <w:tab/>
          <w:tab/>
          <w:t>// Rays pen type</w:t>
        </w:r>
      </w:ins>
    </w:p>
    <w:p>
      <w:pPr>
        <w:pStyle w:val="SourceCode"/>
        <w:ind w:firstLine="720"/>
        <w:rPr>
          <w:ins w:id="279" w:author="AStadheim" w:date="2000-09-11T16:41:00Z"/>
        </w:rPr>
      </w:pPr>
      <w:ins w:id="278" w:author="AStadheim" w:date="2000-09-11T16:41:00Z">
        <w:r>
          <w:rPr/>
          <w:t>keSPTOrganicPenRipple,</w:t>
          <w:tab/>
          <w:tab/>
          <w:t>// Ripple pen type</w:t>
        </w:r>
      </w:ins>
    </w:p>
    <w:p>
      <w:pPr>
        <w:pStyle w:val="SourceCode"/>
        <w:ind w:firstLine="720"/>
        <w:rPr>
          <w:ins w:id="283" w:author="AStadheim" w:date="2000-09-11T16:41:00Z"/>
        </w:rPr>
      </w:pPr>
      <w:ins w:id="280" w:author="AStadheim" w:date="2000-09-11T16:41:00Z">
        <w:r>
          <w:rPr/>
          <w:t>keSPTOrganicPenWave,</w:t>
          <w:tab/>
        </w:r>
      </w:ins>
      <w:ins w:id="281" w:author="AStadheim" w:date="2000-09-11T16:51:00Z">
        <w:r>
          <w:rPr/>
          <w:tab/>
        </w:r>
      </w:ins>
      <w:ins w:id="282" w:author="AStadheim" w:date="2000-09-11T16:41:00Z">
        <w:r>
          <w:rPr/>
          <w:t>// Wave pen type</w:t>
        </w:r>
      </w:ins>
    </w:p>
    <w:p>
      <w:pPr>
        <w:pStyle w:val="SourceCode"/>
        <w:ind w:firstLine="720"/>
        <w:rPr>
          <w:ins w:id="285" w:author="AStadheim" w:date="2000-09-11T16:41:00Z"/>
        </w:rPr>
      </w:pPr>
      <w:ins w:id="284" w:author="AStadheim" w:date="2000-09-11T16:41:00Z">
        <w:r>
          <w:rPr/>
          <w:t>keSPTOrganicPen</w:t>
          <w:tab/>
          <w:tab/>
          <w:tab/>
          <w:t>// Generic pen type</w:t>
        </w:r>
      </w:ins>
    </w:p>
    <w:p>
      <w:pPr>
        <w:pStyle w:val="SourceCode"/>
        <w:rPr>
          <w:del w:id="288" w:author="AStadheim" w:date="2000-09-11T16:45:00Z"/>
        </w:rPr>
      </w:pPr>
      <w:ins w:id="286" w:author="AStadheim" w:date="2000-09-11T16:41:00Z">
        <w:r>
          <w:rPr/>
          <w:t>};</w:t>
        </w:r>
      </w:ins>
      <w:ins w:id="287" w:author="AStadheim" w:date="2000-09-11T16:45:00Z">
        <w:r>
          <w:rPr/>
          <w:t xml:space="preserve"> </w:t>
        </w:r>
      </w:ins>
    </w:p>
    <w:p>
      <w:pPr>
        <w:pStyle w:val="SourceCode"/>
        <w:rPr/>
      </w:pPr>
      <w:r>
        <w:rPr/>
      </w:r>
    </w:p>
    <w:p>
      <w:pPr>
        <w:pStyle w:val="SourceCode"/>
        <w:rPr/>
      </w:pPr>
      <w:r>
        <w:rPr/>
      </w:r>
    </w:p>
    <w:p>
      <w:pPr>
        <w:pStyle w:val="SourceCode"/>
        <w:rPr/>
      </w:pPr>
      <w:r>
        <w:rPr/>
        <w:t>/* Text element types.</w:t>
      </w:r>
    </w:p>
    <w:p>
      <w:pPr>
        <w:pStyle w:val="SourceCode"/>
        <w:rPr/>
      </w:pPr>
      <w:r>
        <w:rPr/>
        <w:t>*/</w:t>
      </w:r>
    </w:p>
    <w:p>
      <w:pPr>
        <w:pStyle w:val="SourceCode"/>
        <w:rPr/>
      </w:pPr>
      <w:r>
        <w:rPr/>
        <w:t xml:space="preserve">enum PSPTextElementType </w:t>
      </w:r>
    </w:p>
    <w:p>
      <w:pPr>
        <w:pStyle w:val="SourceCode"/>
        <w:rPr/>
      </w:pPr>
      <w:r>
        <w:rPr/>
        <w:t>{</w:t>
      </w:r>
    </w:p>
    <w:p>
      <w:pPr>
        <w:pStyle w:val="SourceCode"/>
        <w:ind w:firstLine="720"/>
        <w:rPr/>
      </w:pPr>
      <w:r>
        <w:rPr/>
        <w:t>keTextElemUnknown = 0,</w:t>
        <w:tab/>
        <w:t>// Undefined text element type</w:t>
      </w:r>
    </w:p>
    <w:p>
      <w:pPr>
        <w:pStyle w:val="SourceCode"/>
        <w:ind w:firstLine="720"/>
        <w:rPr/>
      </w:pPr>
      <w:r>
        <w:rPr/>
        <w:t>keTextElemChar,</w:t>
        <w:tab/>
        <w:tab/>
        <w:t>// A single character code</w:t>
      </w:r>
    </w:p>
    <w:p>
      <w:pPr>
        <w:pStyle w:val="SourceCode"/>
        <w:ind w:firstLine="720"/>
        <w:rPr/>
      </w:pPr>
      <w:r>
        <w:rPr/>
        <w:t>keTextElemCharStyle,</w:t>
        <w:tab/>
        <w:t>// A character style change</w:t>
      </w:r>
    </w:p>
    <w:p>
      <w:pPr>
        <w:pStyle w:val="SourceCode"/>
        <w:ind w:firstLine="720"/>
        <w:rPr/>
      </w:pPr>
      <w:r>
        <w:rPr/>
        <w:t>keTextElemLineStyle</w:t>
        <w:tab/>
        <w:t>// A line style change</w:t>
      </w:r>
    </w:p>
    <w:p>
      <w:pPr>
        <w:pStyle w:val="SourceCode"/>
        <w:rPr/>
      </w:pPr>
      <w:r>
        <w:rPr/>
        <w:t>};</w:t>
      </w:r>
    </w:p>
    <w:p>
      <w:pPr>
        <w:pStyle w:val="SourceCode"/>
        <w:rPr/>
      </w:pPr>
      <w:r>
        <w:rPr/>
      </w:r>
    </w:p>
    <w:p>
      <w:pPr>
        <w:pStyle w:val="SourceCode"/>
        <w:rPr/>
      </w:pPr>
      <w:r>
        <w:rPr/>
      </w:r>
    </w:p>
    <w:p>
      <w:pPr>
        <w:pStyle w:val="SourceCode"/>
        <w:rPr/>
      </w:pPr>
      <w:r>
        <w:rPr/>
        <w:t>/* Text alignment types.</w:t>
      </w:r>
    </w:p>
    <w:p>
      <w:pPr>
        <w:pStyle w:val="SourceCode"/>
        <w:rPr/>
      </w:pPr>
      <w:r>
        <w:rPr>
          <w:rFonts w:eastAsia="Courier"/>
        </w:rPr>
        <w:t xml:space="preserve"> </w:t>
      </w:r>
      <w:r>
        <w:rPr/>
        <w:t>*/</w:t>
      </w:r>
    </w:p>
    <w:p>
      <w:pPr>
        <w:pStyle w:val="SourceCode"/>
        <w:rPr/>
      </w:pPr>
      <w:r>
        <w:rPr/>
        <w:t>enum PSPTextAlignment</w:t>
      </w:r>
    </w:p>
    <w:p>
      <w:pPr>
        <w:pStyle w:val="SourceCode"/>
        <w:rPr/>
      </w:pPr>
      <w:r>
        <w:rPr/>
        <w:t>{</w:t>
      </w:r>
    </w:p>
    <w:p>
      <w:pPr>
        <w:pStyle w:val="SourceCode"/>
        <w:ind w:firstLine="720"/>
        <w:rPr/>
      </w:pPr>
      <w:r>
        <w:rPr/>
        <w:t>keTextAlignmentLeft = 0,</w:t>
        <w:tab/>
        <w:t>// Left text alignment</w:t>
      </w:r>
    </w:p>
    <w:p>
      <w:pPr>
        <w:pStyle w:val="SourceCode"/>
        <w:ind w:firstLine="720"/>
        <w:rPr/>
      </w:pPr>
      <w:r>
        <w:rPr/>
        <w:t>keTextAlignmentCenter,</w:t>
        <w:tab/>
        <w:tab/>
        <w:t>// Center text alignment</w:t>
      </w:r>
    </w:p>
    <w:p>
      <w:pPr>
        <w:pStyle w:val="SourceCode"/>
        <w:ind w:firstLine="720"/>
        <w:rPr/>
      </w:pPr>
      <w:r>
        <w:rPr/>
        <w:t>keTextAlignmentRight</w:t>
        <w:tab/>
        <w:tab/>
        <w:t>// Right text alignment</w:t>
      </w:r>
    </w:p>
    <w:p>
      <w:pPr>
        <w:pStyle w:val="SourceCode"/>
        <w:rPr/>
      </w:pPr>
      <w:r>
        <w:rPr/>
        <w:t>};</w:t>
      </w:r>
    </w:p>
    <w:p>
      <w:pPr>
        <w:pStyle w:val="SourceCode"/>
        <w:rPr/>
      </w:pPr>
      <w:r>
        <w:rPr/>
      </w:r>
    </w:p>
    <w:p>
      <w:pPr>
        <w:pStyle w:val="SourceCode"/>
        <w:rPr/>
      </w:pPr>
      <w:r>
        <w:rPr/>
      </w:r>
    </w:p>
    <w:p>
      <w:pPr>
        <w:pStyle w:val="SourceCode"/>
        <w:rPr/>
      </w:pPr>
      <w:r>
        <w:rPr/>
        <w:t>/* Character style flags.</w:t>
      </w:r>
    </w:p>
    <w:p>
      <w:pPr>
        <w:pStyle w:val="SourceCode"/>
        <w:rPr/>
      </w:pPr>
      <w:r>
        <w:rPr>
          <w:rFonts w:eastAsia="Courier"/>
        </w:rPr>
        <w:t xml:space="preserve"> </w:t>
      </w:r>
      <w:r>
        <w:rPr/>
        <w:t>*/</w:t>
      </w:r>
    </w:p>
    <w:p>
      <w:pPr>
        <w:pStyle w:val="SourceCode"/>
        <w:rPr/>
      </w:pPr>
      <w:r>
        <w:rPr/>
        <w:t>enum PSPCharacterProperties</w:t>
      </w:r>
    </w:p>
    <w:p>
      <w:pPr>
        <w:pStyle w:val="SourceCode"/>
        <w:rPr/>
      </w:pPr>
      <w:r>
        <w:rPr/>
        <w:t>{</w:t>
      </w:r>
    </w:p>
    <w:p>
      <w:pPr>
        <w:pStyle w:val="SourceCode"/>
        <w:ind w:firstLine="720"/>
        <w:rPr/>
      </w:pPr>
      <w:r>
        <w:rPr/>
        <w:t>keStyleItalic</w:t>
        <w:tab/>
        <w:t>= 0x00000001,</w:t>
        <w:tab/>
        <w:t>// Italic property bit</w:t>
      </w:r>
    </w:p>
    <w:p>
      <w:pPr>
        <w:pStyle w:val="SourceCode"/>
        <w:ind w:firstLine="720"/>
        <w:rPr/>
      </w:pPr>
      <w:r>
        <w:rPr/>
        <w:t>keStyleStruck</w:t>
        <w:tab/>
        <w:t>= 0x00000002,</w:t>
        <w:tab/>
        <w:t>// Strike-out property bit</w:t>
      </w:r>
    </w:p>
    <w:p>
      <w:pPr>
        <w:pStyle w:val="SourceCode"/>
        <w:ind w:firstLine="720"/>
        <w:rPr/>
      </w:pPr>
      <w:r>
        <w:rPr/>
        <w:t>keStyleUnderlined</w:t>
        <w:tab/>
        <w:t>= 0x00000004,</w:t>
        <w:tab/>
        <w:t>// Underlined property bit</w:t>
      </w:r>
    </w:p>
    <w:p>
      <w:pPr>
        <w:pStyle w:val="SourceCode"/>
        <w:ind w:firstLine="720"/>
        <w:rPr/>
      </w:pPr>
      <w:r>
        <w:rPr/>
        <w:t>keStyleWarped</w:t>
        <w:tab/>
        <w:t>= 0x00000008,</w:t>
        <w:tab/>
        <w:t>// Warped property bit</w:t>
      </w:r>
    </w:p>
    <w:p>
      <w:pPr>
        <w:pStyle w:val="SourceCode"/>
        <w:ind w:firstLine="720"/>
        <w:rPr/>
      </w:pPr>
      <w:r>
        <w:rPr/>
        <w:t>keStyleAntiAliased = 0x00000010,</w:t>
        <w:tab/>
        <w:t>// Anti-aliased property bit</w:t>
      </w:r>
    </w:p>
    <w:p>
      <w:pPr>
        <w:pStyle w:val="SourceCode"/>
        <w:rPr/>
      </w:pPr>
      <w:r>
        <w:rPr/>
        <w:t>};</w:t>
      </w:r>
    </w:p>
    <w:p>
      <w:pPr>
        <w:pStyle w:val="SourceCode"/>
        <w:rPr/>
      </w:pPr>
      <w:r>
        <w:rPr/>
      </w:r>
    </w:p>
    <w:p>
      <w:pPr>
        <w:pStyle w:val="SourceCode"/>
        <w:rPr/>
      </w:pPr>
      <w:r>
        <w:rPr/>
      </w:r>
    </w:p>
    <w:p>
      <w:pPr>
        <w:pStyle w:val="SourceCode"/>
        <w:rPr>
          <w:ins w:id="292" w:author="AStadheim" w:date="2000-09-11T16:41:00Z"/>
        </w:rPr>
      </w:pPr>
      <w:ins w:id="289" w:author="AStadheim" w:date="2000-09-11T16:41:00Z">
        <w:r>
          <w:rPr/>
          <w:t xml:space="preserve">/* </w:t>
        </w:r>
      </w:ins>
      <w:ins w:id="290" w:author="AStadheim" w:date="2000-09-18T15:52:00Z">
        <w:r>
          <w:rPr/>
          <w:t>T</w:t>
        </w:r>
      </w:ins>
      <w:ins w:id="291" w:author="AStadheim" w:date="2000-09-11T16:41:00Z">
        <w:r>
          <w:rPr/>
          <w:t>able type.</w:t>
        </w:r>
      </w:ins>
    </w:p>
    <w:p>
      <w:pPr>
        <w:pStyle w:val="SourceCode"/>
        <w:rPr>
          <w:ins w:id="295" w:author="AStadheim" w:date="2000-09-11T16:41:00Z"/>
        </w:rPr>
      </w:pPr>
      <w:ins w:id="293" w:author="AStadheim" w:date="2000-09-11T16:41:00Z">
        <w:r>
          <w:rPr>
            <w:rFonts w:eastAsia="Courier"/>
          </w:rPr>
          <w:t xml:space="preserve"> </w:t>
        </w:r>
      </w:ins>
      <w:ins w:id="294" w:author="AStadheim" w:date="2000-09-11T16:41:00Z">
        <w:r>
          <w:rPr/>
          <w:t>*/</w:t>
        </w:r>
      </w:ins>
    </w:p>
    <w:p>
      <w:pPr>
        <w:pStyle w:val="SourceCode"/>
        <w:rPr>
          <w:ins w:id="298" w:author="AStadheim" w:date="2000-09-11T16:41:00Z"/>
        </w:rPr>
      </w:pPr>
      <w:ins w:id="296" w:author="AStadheim" w:date="2000-09-11T16:41:00Z">
        <w:r>
          <w:rPr/>
          <w:t xml:space="preserve">enum </w:t>
        </w:r>
      </w:ins>
      <w:ins w:id="297" w:author="AStadheim" w:date="2000-09-12T10:29:00Z">
        <w:r>
          <w:rPr/>
          <w:t>PSPTableType</w:t>
        </w:r>
      </w:ins>
    </w:p>
    <w:p>
      <w:pPr>
        <w:pStyle w:val="SourceCode"/>
        <w:rPr>
          <w:ins w:id="300" w:author="AStadheim" w:date="2000-09-11T16:41:00Z"/>
        </w:rPr>
      </w:pPr>
      <w:ins w:id="299" w:author="AStadheim" w:date="2000-09-11T16:41:00Z">
        <w:r>
          <w:rPr/>
          <w:t>{</w:t>
        </w:r>
      </w:ins>
    </w:p>
    <w:p>
      <w:pPr>
        <w:pStyle w:val="SourceCode"/>
        <w:ind w:firstLine="720"/>
        <w:rPr>
          <w:ins w:id="305" w:author="AStadheim" w:date="2000-09-11T16:41:00Z"/>
        </w:rPr>
      </w:pPr>
      <w:ins w:id="301" w:author="AStadheim" w:date="2000-09-11T16:41:00Z">
        <w:r>
          <w:rPr/>
          <w:t>keTTUndefined = 0,</w:t>
        </w:r>
      </w:ins>
      <w:ins w:id="302" w:author="AStadheim" w:date="2000-09-11T16:50:00Z">
        <w:r>
          <w:rPr/>
          <w:tab/>
        </w:r>
      </w:ins>
      <w:ins w:id="303" w:author="AStadheim" w:date="2000-09-11T16:41:00Z">
        <w:r>
          <w:rPr/>
          <w:t xml:space="preserve">// </w:t>
        </w:r>
      </w:ins>
      <w:ins w:id="304" w:author="AStadheim" w:date="2000-09-11T16:51:00Z">
        <w:r>
          <w:rPr/>
          <w:t>Undefined table type</w:t>
        </w:r>
      </w:ins>
    </w:p>
    <w:p>
      <w:pPr>
        <w:pStyle w:val="SourceCode"/>
        <w:ind w:firstLine="720"/>
        <w:rPr>
          <w:ins w:id="309" w:author="AStadheim" w:date="2000-09-11T16:41:00Z"/>
        </w:rPr>
      </w:pPr>
      <w:ins w:id="306" w:author="AStadheim" w:date="2000-09-11T16:41:00Z">
        <w:r>
          <w:rPr/>
          <w:t>keTTGradientTable,</w:t>
        </w:r>
      </w:ins>
      <w:ins w:id="307" w:author="AStadheim" w:date="2000-09-11T16:50:00Z">
        <w:r>
          <w:rPr/>
          <w:tab/>
        </w:r>
      </w:ins>
      <w:ins w:id="308" w:author="AStadheim" w:date="2000-09-11T16:41:00Z">
        <w:r>
          <w:rPr/>
          <w:t>// Gradient table type</w:t>
        </w:r>
      </w:ins>
    </w:p>
    <w:p>
      <w:pPr>
        <w:pStyle w:val="SourceCode"/>
        <w:ind w:firstLine="720"/>
        <w:rPr>
          <w:ins w:id="311" w:author="AStadheim" w:date="2000-09-11T16:41:00Z"/>
        </w:rPr>
      </w:pPr>
      <w:ins w:id="310" w:author="AStadheim" w:date="2000-09-11T16:41:00Z">
        <w:r>
          <w:rPr/>
          <w:t>keTTPaperTable,</w:t>
          <w:tab/>
          <w:tab/>
          <w:t>// Paper table type</w:t>
        </w:r>
      </w:ins>
    </w:p>
    <w:p>
      <w:pPr>
        <w:pStyle w:val="SourceCode"/>
        <w:ind w:firstLine="720"/>
        <w:rPr>
          <w:ins w:id="313" w:author="AStadheim" w:date="2000-09-11T16:41:00Z"/>
        </w:rPr>
      </w:pPr>
      <w:ins w:id="312" w:author="AStadheim" w:date="2000-09-11T16:41:00Z">
        <w:r>
          <w:rPr/>
          <w:t>keTTPatternTable</w:t>
          <w:tab/>
          <w:tab/>
          <w:t>// Pattern table type</w:t>
        </w:r>
      </w:ins>
    </w:p>
    <w:p>
      <w:pPr>
        <w:pStyle w:val="SourceCode"/>
        <w:rPr>
          <w:ins w:id="315" w:author="AStadheim" w:date="2000-09-11T16:41:00Z"/>
        </w:rPr>
      </w:pPr>
      <w:ins w:id="314" w:author="AStadheim" w:date="2000-09-11T16:41:00Z">
        <w:r>
          <w:rPr/>
          <w:t>};</w:t>
        </w:r>
      </w:ins>
    </w:p>
    <w:p>
      <w:pPr>
        <w:pStyle w:val="SourceCode"/>
        <w:rPr/>
      </w:pPr>
      <w:r>
        <w:rPr/>
      </w:r>
    </w:p>
    <w:p>
      <w:pPr>
        <w:pStyle w:val="SourceCode"/>
        <w:rPr/>
      </w:pPr>
      <w:r>
        <w:rPr/>
      </w:r>
    </w:p>
    <w:p>
      <w:pPr>
        <w:pStyle w:val="SourceCode"/>
        <w:rPr/>
      </w:pPr>
      <w:r>
        <w:rPr/>
        <w:t>/* Picture tube placement mode.</w:t>
      </w:r>
    </w:p>
    <w:p>
      <w:pPr>
        <w:pStyle w:val="SourceCode"/>
        <w:rPr/>
      </w:pPr>
      <w:r>
        <w:rPr>
          <w:rFonts w:eastAsia="Courier"/>
        </w:rPr>
        <w:t xml:space="preserve"> </w:t>
      </w:r>
      <w:r>
        <w:rPr/>
        <w:t>*/</w:t>
      </w:r>
    </w:p>
    <w:p>
      <w:pPr>
        <w:pStyle w:val="SourceCode"/>
        <w:rPr/>
      </w:pPr>
      <w:r>
        <w:rPr/>
        <w:t>enum TubePlacementMode</w:t>
      </w:r>
    </w:p>
    <w:p>
      <w:pPr>
        <w:pStyle w:val="SourceCode"/>
        <w:rPr/>
      </w:pPr>
      <w:r>
        <w:rPr/>
        <w:t>{</w:t>
      </w:r>
    </w:p>
    <w:p>
      <w:pPr>
        <w:pStyle w:val="SourceCode"/>
        <w:rPr/>
      </w:pPr>
      <w:r>
        <w:rPr/>
        <w:tab/>
        <w:t>tpmRandom,</w:t>
        <w:tab/>
        <w:tab/>
        <w:t>// Place tube images in random intervals</w:t>
      </w:r>
    </w:p>
    <w:p>
      <w:pPr>
        <w:pStyle w:val="SourceCode"/>
        <w:rPr/>
      </w:pPr>
      <w:r>
        <w:rPr/>
        <w:tab/>
        <w:t>tpmConstant,</w:t>
        <w:tab/>
        <w:t>// Place tube images in constant intervals</w:t>
      </w:r>
    </w:p>
    <w:p>
      <w:pPr>
        <w:pStyle w:val="SourceCode"/>
        <w:rPr/>
      </w:pPr>
      <w:r>
        <w:rPr/>
        <w:t>};</w:t>
      </w:r>
    </w:p>
    <w:p>
      <w:pPr>
        <w:pStyle w:val="SourceCode"/>
        <w:rPr/>
      </w:pPr>
      <w:r>
        <w:rPr/>
      </w:r>
    </w:p>
    <w:p>
      <w:pPr>
        <w:pStyle w:val="SourceCode"/>
        <w:rPr/>
      </w:pPr>
      <w:r>
        <w:rPr/>
      </w:r>
    </w:p>
    <w:p>
      <w:pPr>
        <w:pStyle w:val="SourceCode"/>
        <w:rPr/>
      </w:pPr>
      <w:r>
        <w:rPr/>
        <w:t>/* Picture tube selection mode.</w:t>
      </w:r>
    </w:p>
    <w:p>
      <w:pPr>
        <w:pStyle w:val="SourceCode"/>
        <w:rPr/>
      </w:pPr>
      <w:r>
        <w:rPr>
          <w:rFonts w:eastAsia="Courier"/>
        </w:rPr>
        <w:t xml:space="preserve"> </w:t>
      </w:r>
      <w:r>
        <w:rPr/>
        <w:t>*/</w:t>
      </w:r>
    </w:p>
    <w:p>
      <w:pPr>
        <w:pStyle w:val="SourceCode"/>
        <w:rPr/>
      </w:pPr>
      <w:r>
        <w:rPr/>
        <w:t>enum TubeSelectionMode</w:t>
      </w:r>
    </w:p>
    <w:p>
      <w:pPr>
        <w:pStyle w:val="SourceCode"/>
        <w:rPr/>
      </w:pPr>
      <w:r>
        <w:rPr/>
        <w:t>{</w:t>
      </w:r>
    </w:p>
    <w:p>
      <w:pPr>
        <w:pStyle w:val="SourceCode"/>
        <w:rPr/>
      </w:pPr>
      <w:r>
        <w:rPr/>
        <w:tab/>
        <w:t>tsmRandom,</w:t>
        <w:tab/>
        <w:tab/>
        <w:t xml:space="preserve">// Randomly select the next image in </w:t>
      </w:r>
    </w:p>
    <w:p>
      <w:pPr>
        <w:pStyle w:val="SourceCode"/>
        <w:ind w:left="2880" w:hanging="0"/>
        <w:rPr/>
      </w:pPr>
      <w:r>
        <w:rPr/>
        <w:t>// tube to display</w:t>
      </w:r>
    </w:p>
    <w:p>
      <w:pPr>
        <w:pStyle w:val="SourceCode"/>
        <w:rPr/>
      </w:pPr>
      <w:r>
        <w:rPr/>
        <w:tab/>
        <w:t>tsmIncremental,</w:t>
        <w:tab/>
        <w:t>// Select each tube image in turn</w:t>
      </w:r>
    </w:p>
    <w:p>
      <w:pPr>
        <w:pStyle w:val="SourceCode"/>
        <w:rPr/>
      </w:pPr>
      <w:r>
        <w:rPr/>
        <w:tab/>
        <w:t>tsmAngular,</w:t>
        <w:tab/>
        <w:tab/>
        <w:t>// Select image based on cursor direction</w:t>
      </w:r>
    </w:p>
    <w:p>
      <w:pPr>
        <w:pStyle w:val="SourceCode"/>
        <w:rPr/>
      </w:pPr>
      <w:r>
        <w:rPr/>
        <w:tab/>
        <w:t>tsmPressure,</w:t>
        <w:tab/>
        <w:t xml:space="preserve">// Select image based on pressure </w:t>
      </w:r>
    </w:p>
    <w:p>
      <w:pPr>
        <w:pStyle w:val="SourceCode"/>
        <w:ind w:left="2880" w:hanging="0"/>
        <w:rPr/>
      </w:pPr>
      <w:r>
        <w:rPr/>
        <w:t>// (from pressure-sensitive pad)</w:t>
      </w:r>
    </w:p>
    <w:p>
      <w:pPr>
        <w:pStyle w:val="SourceCode"/>
        <w:rPr/>
      </w:pPr>
      <w:r>
        <w:rPr/>
        <w:tab/>
        <w:t>tsmVelocity,</w:t>
        <w:tab/>
        <w:t>// Select image based on cursor speed</w:t>
      </w:r>
    </w:p>
    <w:p>
      <w:pPr>
        <w:pStyle w:val="SourceCode"/>
        <w:rPr/>
      </w:pPr>
      <w:r>
        <w:rPr/>
        <w:t>};</w:t>
      </w:r>
    </w:p>
    <w:p>
      <w:pPr>
        <w:pStyle w:val="SourceCode"/>
        <w:rPr/>
      </w:pPr>
      <w:r>
        <w:rPr/>
      </w:r>
    </w:p>
    <w:p>
      <w:pPr>
        <w:pStyle w:val="SourceCode"/>
        <w:rPr/>
      </w:pPr>
      <w:r>
        <w:rPr/>
      </w:r>
    </w:p>
    <w:p>
      <w:pPr>
        <w:pStyle w:val="SourceCode"/>
        <w:rPr/>
      </w:pPr>
      <w:r>
        <w:rPr/>
        <w:t>/* Graphic contents flags.</w:t>
      </w:r>
    </w:p>
    <w:p>
      <w:pPr>
        <w:pStyle w:val="SourceCode"/>
        <w:rPr/>
      </w:pPr>
      <w:r>
        <w:rPr>
          <w:rFonts w:eastAsia="Courier"/>
        </w:rPr>
        <w:t xml:space="preserve"> </w:t>
      </w:r>
      <w:r>
        <w:rPr/>
        <w:t>*/</w:t>
      </w:r>
    </w:p>
    <w:p>
      <w:pPr>
        <w:pStyle w:val="SourceCode"/>
        <w:rPr/>
      </w:pPr>
      <w:r>
        <w:rPr/>
        <w:t>enum PSPGraphicContents</w:t>
      </w:r>
    </w:p>
    <w:p>
      <w:pPr>
        <w:pStyle w:val="SourceCode"/>
        <w:rPr/>
      </w:pPr>
      <w:r>
        <w:rPr/>
        <w:t>{</w:t>
      </w:r>
    </w:p>
    <w:p>
      <w:pPr>
        <w:pStyle w:val="SourceCode"/>
        <w:ind w:firstLine="720"/>
        <w:rPr/>
      </w:pPr>
      <w:r>
        <w:rPr/>
        <w:t>// Layer types</w:t>
      </w:r>
    </w:p>
    <w:p>
      <w:pPr>
        <w:pStyle w:val="SourceCode"/>
        <w:ind w:firstLine="720"/>
        <w:rPr/>
      </w:pPr>
      <w:r>
        <w:rPr/>
        <w:t>keGCRasterLayers      = 0x00000001, // At least one raster layer</w:t>
      </w:r>
    </w:p>
    <w:p>
      <w:pPr>
        <w:pStyle w:val="SourceCode"/>
        <w:ind w:firstLine="720"/>
        <w:rPr/>
      </w:pPr>
      <w:r>
        <w:rPr/>
        <w:t>keGCVectorLayers      = 0x00000002, // At least one vector layer</w:t>
      </w:r>
    </w:p>
    <w:p>
      <w:pPr>
        <w:pStyle w:val="SourceCode"/>
        <w:ind w:left="2880" w:hanging="2160"/>
        <w:rPr/>
      </w:pPr>
      <w:r>
        <w:rPr/>
        <w:t>keGCAdjustmentLayers  = 0x00000004, // At least one adjust. layer</w:t>
      </w:r>
    </w:p>
    <w:p>
      <w:pPr>
        <w:pStyle w:val="SourceCode"/>
        <w:ind w:left="2880" w:hanging="2160"/>
        <w:rPr/>
      </w:pPr>
      <w:r>
        <w:rPr/>
      </w:r>
    </w:p>
    <w:p>
      <w:pPr>
        <w:pStyle w:val="SourceCode"/>
        <w:ind w:firstLine="720"/>
        <w:rPr/>
      </w:pPr>
      <w:r>
        <w:rPr/>
        <w:t>// Additional attributes</w:t>
      </w:r>
    </w:p>
    <w:p>
      <w:pPr>
        <w:pStyle w:val="SourceCode"/>
        <w:ind w:left="720" w:hanging="0"/>
        <w:rPr/>
      </w:pPr>
      <w:r>
        <w:rPr/>
        <w:t>keGCThumbnail              = 0x01000000, // Has a thumbnail</w:t>
      </w:r>
    </w:p>
    <w:p>
      <w:pPr>
        <w:pStyle w:val="SourceCode"/>
        <w:ind w:left="720" w:hanging="0"/>
        <w:rPr/>
      </w:pPr>
      <w:r>
        <w:rPr/>
        <w:t>keGCThumbnailTransparency  = 0x02000000, // Thumbnail transp.</w:t>
      </w:r>
    </w:p>
    <w:p>
      <w:pPr>
        <w:pStyle w:val="SourceCode"/>
        <w:ind w:left="720" w:hanging="0"/>
        <w:rPr/>
      </w:pPr>
      <w:r>
        <w:rPr/>
        <w:t>keGCComposite              = 0x04000000, // Has a composite image</w:t>
      </w:r>
    </w:p>
    <w:p>
      <w:pPr>
        <w:pStyle w:val="SourceCode"/>
        <w:ind w:firstLine="720"/>
        <w:rPr/>
      </w:pPr>
      <w:r>
        <w:rPr/>
        <w:t>keGCCompositeTransparency  = 0x08000000, // Composite transp.</w:t>
      </w:r>
    </w:p>
    <w:p>
      <w:pPr>
        <w:pStyle w:val="SourceCode"/>
        <w:ind w:firstLine="720"/>
        <w:rPr/>
      </w:pPr>
      <w:r>
        <w:rPr/>
        <w:t>keGCFlatImage              = 0x10000000, // Just a background</w:t>
      </w:r>
    </w:p>
    <w:p>
      <w:pPr>
        <w:pStyle w:val="SourceCode"/>
        <w:ind w:firstLine="720"/>
        <w:rPr/>
      </w:pPr>
      <w:r>
        <w:rPr/>
        <w:t>keGCSelection              = 0x20000000, // Has a selection</w:t>
      </w:r>
    </w:p>
    <w:p>
      <w:pPr>
        <w:pStyle w:val="SourceCode"/>
        <w:ind w:firstLine="720"/>
        <w:rPr/>
      </w:pPr>
      <w:r>
        <w:rPr/>
        <w:t>keGCFloatingSelectionLayer = 0x40000000, // Has float. selection</w:t>
      </w:r>
    </w:p>
    <w:p>
      <w:pPr>
        <w:pStyle w:val="SourceCode"/>
        <w:ind w:firstLine="720"/>
        <w:rPr/>
      </w:pPr>
      <w:r>
        <w:rPr/>
        <w:t>keGCAlphaChannels          = 0x80000000, // Has alpha channel(s)</w:t>
      </w:r>
    </w:p>
    <w:p>
      <w:pPr>
        <w:pStyle w:val="SourceCode"/>
        <w:rPr/>
      </w:pPr>
      <w:r>
        <w:rPr/>
        <w:t>};</w:t>
      </w:r>
    </w:p>
    <w:p>
      <w:pPr>
        <w:pStyle w:val="SourceCode"/>
        <w:rPr/>
      </w:pPr>
      <w:r>
        <w:rPr/>
      </w:r>
    </w:p>
    <w:p>
      <w:pPr>
        <w:pStyle w:val="SourceCode"/>
        <w:rPr/>
      </w:pPr>
      <w:r>
        <w:rPr/>
      </w:r>
    </w:p>
    <w:p>
      <w:pPr>
        <w:pStyle w:val="Heading2"/>
        <w:rPr/>
      </w:pPr>
      <w:bookmarkStart w:id="14" w:name="__RefHeading___Toc39044352"/>
      <w:bookmarkEnd w:id="14"/>
      <w:r>
        <w:rPr/>
        <w:t>Common Blocks and Common Chunks</w:t>
      </w:r>
    </w:p>
    <w:p>
      <w:pPr>
        <w:pStyle w:val="Normal"/>
        <w:rPr/>
      </w:pPr>
      <w:r>
        <w:rPr/>
        <w:t>This section describes various blocks and chunks that are used throughout the remainder of the document. Recall that a “block” includes a PSP Block Header (see below) and all data related to the header, whereas a “chunk” is simply a group of data that is related (but has no header).</w:t>
      </w:r>
    </w:p>
    <w:p>
      <w:pPr>
        <w:pStyle w:val="Normal"/>
        <w:rPr/>
      </w:pPr>
      <w:r>
        <w:rPr/>
      </w:r>
    </w:p>
    <w:p>
      <w:pPr>
        <w:pStyle w:val="Normal"/>
        <w:rPr/>
      </w:pPr>
      <w:r>
        <w:rPr/>
        <w:t>These blocks and chunks are described here in order to simplify reference to them later in the document (either because they are referenced often or because it is easier to refer the reader to the definitions here than to embed their descriptions within the context of their use).</w:t>
      </w:r>
    </w:p>
    <w:p>
      <w:pPr>
        <w:pStyle w:val="Normal"/>
        <w:rPr/>
      </w:pPr>
      <w:r>
        <w:rPr/>
      </w:r>
    </w:p>
    <w:p>
      <w:pPr>
        <w:pStyle w:val="Heading3"/>
        <w:rPr/>
      </w:pPr>
      <w:bookmarkStart w:id="15" w:name="__RefHeading___Toc39044353"/>
      <w:bookmarkStart w:id="16" w:name="_Ref442858305"/>
      <w:bookmarkStart w:id="17" w:name="_Ref442858289"/>
      <w:bookmarkEnd w:id="15"/>
      <w:r>
        <w:rPr/>
        <w:t>Block Header</w:t>
      </w:r>
      <w:bookmarkEnd w:id="16"/>
      <w:bookmarkEnd w:id="17"/>
    </w:p>
    <w:p>
      <w:pPr>
        <w:pStyle w:val="Normal"/>
        <w:rPr/>
      </w:pPr>
      <w:r>
        <w:rPr/>
        <w:t>The block structure utilized by the PSP file format is quite simple. Each main block consists of a Block Header, which indicates size and type information for the block, followed by the block data. The content of the block data depends on the block’s type.</w:t>
      </w:r>
    </w:p>
    <w:p>
      <w:pPr>
        <w:pStyle w:val="Normal"/>
        <w:rPr/>
      </w:pPr>
      <w:r>
        <w:rPr/>
      </w:r>
    </w:p>
    <w:p>
      <w:pPr>
        <w:pStyle w:val="Normal"/>
        <w:rPr/>
      </w:pPr>
      <w:r>
        <w:rPr/>
        <w:t>Moreover, the block structure used in the PSP format is hierarchical; a block may consist of one or more sub-blocks. The sub-blocks take the same format as the main blocks (block header + block data).</w:t>
      </w:r>
    </w:p>
    <w:p>
      <w:pPr>
        <w:pStyle w:val="Normal"/>
        <w:rPr/>
      </w:pPr>
      <w:r>
        <w:rPr/>
      </w:r>
    </w:p>
    <w:p>
      <w:pPr>
        <w:pStyle w:val="Normal"/>
        <w:rPr/>
      </w:pPr>
      <w:r>
        <w:rPr/>
        <w:t>As illustrated in the following table, the Block Header identifies the block’s type and the total block length.</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rHeight w:val="480" w:hRule="atLeast"/>
        </w:trPr>
        <w:tc>
          <w:tcPr>
            <w:tcW w:w="127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2 4B 00</w:t>
            </w:r>
            <w:r>
              <w:rPr/>
              <w:t>” (i.e.,“~BK” followed by a zero byte).</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ntifies the type of the block (one of PSPBlockID).</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otal length of block (including all sub-blocks), not including the header. Use this length to skip past unknown or unwanted blocks.</w:t>
            </w:r>
          </w:p>
        </w:tc>
      </w:tr>
    </w:tbl>
    <w:p>
      <w:pPr>
        <w:pStyle w:val="Normal"/>
        <w:rPr/>
      </w:pPr>
      <w:r>
        <w:rPr/>
      </w:r>
    </w:p>
    <w:p>
      <w:pPr>
        <w:pStyle w:val="Normal"/>
        <w:rPr/>
      </w:pPr>
      <w:r>
        <w:rPr/>
      </w:r>
    </w:p>
    <w:p>
      <w:pPr>
        <w:pStyle w:val="Heading3"/>
        <w:rPr/>
      </w:pPr>
      <w:bookmarkStart w:id="18" w:name="__RefHeading___Toc39044354"/>
      <w:bookmarkStart w:id="19" w:name="_Ref442858105"/>
      <w:bookmarkStart w:id="20" w:name="_Ref442858028"/>
      <w:bookmarkStart w:id="21" w:name="_Ref442858023"/>
      <w:bookmarkEnd w:id="18"/>
      <w:r>
        <w:rPr/>
        <w:t>Variable Length String Chunk</w:t>
      </w:r>
      <w:bookmarkEnd w:id="19"/>
      <w:bookmarkEnd w:id="20"/>
      <w:bookmarkEnd w:id="21"/>
    </w:p>
    <w:p>
      <w:pPr>
        <w:pStyle w:val="Normal"/>
        <w:rPr/>
      </w:pPr>
      <w:r>
        <w:rPr/>
        <w:t>Variable length strings are used in the PSP format to store textual data, such as a layer name. This section describes the representation of variable length strings in the PSP format.</w:t>
      </w:r>
    </w:p>
    <w:p>
      <w:pPr>
        <w:pStyle w:val="Normal"/>
        <w:rPr/>
      </w:pPr>
      <w:r>
        <w:rPr/>
      </w:r>
    </w:p>
    <w:p>
      <w:pPr>
        <w:pStyle w:val="Normal"/>
        <w:rPr/>
      </w:pPr>
      <w:r>
        <w:rPr/>
        <w:t>As illustrated in the following table, the Variable Length String Chunk consists of a character count and the array of characters that comprise the variable length string. The Variable Length String Chunk does not contain the string's ending NULL charact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blHeader w:val="true"/>
          <w:trHeight w:val="480" w:hRule="atLeast"/>
        </w:trPr>
        <w:tc>
          <w:tcPr>
            <w:tcW w:w="127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following characters (let’s call this j).</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C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s that comprise the string.</w:t>
            </w:r>
          </w:p>
        </w:tc>
      </w:tr>
    </w:tbl>
    <w:p>
      <w:pPr>
        <w:pStyle w:val="Normal"/>
        <w:rPr/>
      </w:pPr>
      <w:r>
        <w:rPr/>
      </w:r>
    </w:p>
    <w:p>
      <w:pPr>
        <w:pStyle w:val="Normal"/>
        <w:rPr/>
      </w:pPr>
      <w:r>
        <w:rPr/>
      </w:r>
    </w:p>
    <w:p>
      <w:pPr>
        <w:pStyle w:val="Heading3"/>
        <w:rPr/>
      </w:pPr>
      <w:bookmarkStart w:id="22" w:name="__RefHeading___Toc39044355"/>
      <w:bookmarkStart w:id="23" w:name="_Ref442863164"/>
      <w:bookmarkStart w:id="24" w:name="_Ref442863143"/>
      <w:bookmarkStart w:id="25" w:name="_Ref442863003"/>
      <w:bookmarkStart w:id="26" w:name="_Ref442862981"/>
      <w:bookmarkEnd w:id="22"/>
      <w:r>
        <w:rPr/>
        <w:t>Color Palette Sub-Block</w:t>
      </w:r>
      <w:bookmarkEnd w:id="23"/>
      <w:bookmarkEnd w:id="24"/>
      <w:bookmarkEnd w:id="25"/>
      <w:bookmarkEnd w:id="26"/>
    </w:p>
    <w:p>
      <w:pPr>
        <w:pStyle w:val="Normal"/>
        <w:rPr/>
      </w:pPr>
      <w:r>
        <w:rPr/>
        <w:t>Color Palette Sub-Blocks are used throughout the PSP file format to store palettes associated with paletted bitmaps. For example, when a composite image is stored as a paletted bitmap, there is a Color Palette Sub-Block in the Composite Image Sub-Block to store the composite image’s palette.</w:t>
      </w:r>
    </w:p>
    <w:p>
      <w:pPr>
        <w:pStyle w:val="Normal"/>
        <w:rPr/>
      </w:pPr>
      <w:r>
        <w:rPr/>
      </w:r>
    </w:p>
    <w:p>
      <w:pPr>
        <w:pStyle w:val="Normal"/>
        <w:rPr/>
      </w:pPr>
      <w:r>
        <w:rPr/>
        <w:t>As illustrated in the following table, the Color Palette Sub-Block consists of a Color Palette Block Header, a Color Palette Information Chunk, and a Color Palette Entries Chunk.</w:t>
      </w:r>
    </w:p>
    <w:p>
      <w:pPr>
        <w:pStyle w:val="TableLabel"/>
        <w:rPr/>
      </w:pPr>
      <w:r>
        <w:rPr/>
      </w:r>
    </w:p>
    <w:p>
      <w:pPr>
        <w:pStyle w:val="TableLabel"/>
        <w:rPr/>
      </w:pPr>
      <w:r>
        <w:rPr/>
        <w:t>Color Palett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L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lor Palette Sub-Block, including Color Palette Information Chunk and Color Palette Entries Chunk.</w:t>
            </w:r>
          </w:p>
        </w:tc>
      </w:tr>
    </w:tbl>
    <w:p>
      <w:pPr>
        <w:pStyle w:val="Tableheading"/>
        <w:spacing w:before="0" w:after="160"/>
        <w:rPr>
          <w:lang w:val="en-US" w:eastAsia="en-US"/>
        </w:rPr>
      </w:pPr>
      <w:r>
        <w:rPr>
          <w:lang w:val="en-US" w:eastAsia="en-US"/>
        </w:rPr>
      </w:r>
    </w:p>
    <w:p>
      <w:pPr>
        <w:pStyle w:val="TableLabel"/>
        <w:rPr/>
      </w:pPr>
      <w:r>
        <w:rPr/>
        <w:t>Color Palette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lor Palett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lette entry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entries in the palette (for the purpose of determining the number of fields in the Color Palette Entries Chunk, let’s call this i).</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eastAsia="en-US"/>
        </w:rPr>
      </w:pPr>
      <w:r>
        <w:rPr>
          <w:lang w:val="en-US" w:eastAsia="en-US"/>
        </w:rPr>
      </w:r>
    </w:p>
    <w:p>
      <w:pPr>
        <w:pStyle w:val="TableLabel"/>
        <w:rPr/>
      </w:pPr>
      <w:r>
        <w:rPr/>
        <w:t>Color Palette Entries Chunk</w:t>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Palette 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1</w:t>
            </w:r>
            <w:r>
              <w:rPr>
                <w:vertAlign w:val="superscript"/>
              </w:rPr>
              <w:t>st</w:t>
            </w:r>
            <w:r>
              <w:rPr/>
              <w:t xml:space="preserve"> palette entry. </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lette 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i</w:t>
            </w:r>
            <w:r>
              <w:rPr>
                <w:vertAlign w:val="superscript"/>
              </w:rPr>
              <w:t>th</w:t>
            </w:r>
            <w:r>
              <w:rPr/>
              <w:t xml:space="preserve"> palette entry </w:t>
            </w:r>
          </w:p>
        </w:tc>
      </w:tr>
    </w:tbl>
    <w:p>
      <w:pPr>
        <w:pStyle w:val="Normal"/>
        <w:rPr/>
      </w:pPr>
      <w:r>
        <w:rPr/>
      </w:r>
    </w:p>
    <w:p>
      <w:pPr>
        <w:pStyle w:val="Normal"/>
        <w:rPr/>
      </w:pPr>
      <w:r>
        <w:rPr/>
      </w:r>
    </w:p>
    <w:p>
      <w:pPr>
        <w:pStyle w:val="Heading3"/>
        <w:rPr/>
      </w:pPr>
      <w:bookmarkStart w:id="27" w:name="__RefHeading___Toc39044356"/>
      <w:bookmarkStart w:id="28" w:name="_Ref442861561"/>
      <w:bookmarkStart w:id="29" w:name="_Ref442861546"/>
      <w:bookmarkStart w:id="30" w:name="_Ref442861527"/>
      <w:bookmarkEnd w:id="27"/>
      <w:r>
        <w:rPr/>
        <w:t>Paint Style Sub-Block</w:t>
      </w:r>
      <w:bookmarkEnd w:id="28"/>
      <w:bookmarkEnd w:id="29"/>
      <w:bookmarkEnd w:id="30"/>
    </w:p>
    <w:p>
      <w:pPr>
        <w:pStyle w:val="Normal"/>
        <w:rPr/>
      </w:pPr>
      <w:r>
        <w:rPr/>
        <w:t xml:space="preserve">The Paint Style Sub-Block is used to describe how an item is to be painted. For example, it is used to describe how each vector shape's outline and fill should be painted in the Vector Shape Sub-Block. </w:t>
      </w:r>
    </w:p>
    <w:p>
      <w:pPr>
        <w:pStyle w:val="Normal"/>
        <w:rPr/>
      </w:pPr>
      <w:r>
        <w:rPr/>
      </w:r>
    </w:p>
    <w:p>
      <w:pPr>
        <w:pStyle w:val="Normal"/>
        <w:rPr/>
      </w:pPr>
      <w:r>
        <w:rPr/>
        <w:t xml:space="preserve">As illustrated below, the Paint Style Sub-Block consists of the Paint Style Block Header, the Paint Style Information Chunk, and </w:t>
      </w:r>
      <w:del w:id="316" w:author="AStadheim" w:date="2000-09-25T16:30:00Z">
        <w:r>
          <w:rPr/>
          <w:delText xml:space="preserve">a </w:delText>
        </w:r>
      </w:del>
      <w:ins w:id="317" w:author="AStadheim" w:date="2000-09-25T16:30:00Z">
        <w:r>
          <w:rPr/>
          <w:t xml:space="preserve">the </w:t>
        </w:r>
      </w:ins>
      <w:r>
        <w:rPr/>
        <w:t>Paint Style Definition Chunk</w:t>
      </w:r>
      <w:ins w:id="318" w:author="AStadheim" w:date="2000-09-25T16:30:00Z">
        <w:r>
          <w:rPr/>
          <w:t>s</w:t>
        </w:r>
      </w:ins>
      <w:r>
        <w:rPr/>
        <w:t>.</w:t>
      </w:r>
    </w:p>
    <w:p>
      <w:pPr>
        <w:pStyle w:val="Tableheading"/>
        <w:spacing w:before="0" w:after="160"/>
        <w:rPr>
          <w:lang w:val="en-US" w:eastAsia="en-US"/>
        </w:rPr>
      </w:pPr>
      <w:r>
        <w:rPr>
          <w:lang w:val="en-US" w:eastAsia="en-US"/>
        </w:rPr>
      </w:r>
    </w:p>
    <w:p>
      <w:pPr>
        <w:pStyle w:val="TableLabel"/>
        <w:rPr/>
      </w:pPr>
      <w:r>
        <w:rPr/>
        <w:t>Paint Styl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PAINTSTYL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Length of </w:t>
            </w:r>
            <w:ins w:id="319" w:author="AStadheim" w:date="2000-09-25T16:39:00Z">
              <w:r>
                <w:rPr>
                  <w:color w:val="000000"/>
                </w:rPr>
                <w:t xml:space="preserve">the </w:t>
              </w:r>
            </w:ins>
            <w:r>
              <w:rPr>
                <w:color w:val="000000"/>
              </w:rPr>
              <w:t xml:space="preserve">complete Paint Style Sub-Block, including </w:t>
            </w:r>
            <w:ins w:id="320" w:author="AStadheim" w:date="2000-09-25T16:39:00Z">
              <w:r>
                <w:rPr>
                  <w:color w:val="000000"/>
                </w:rPr>
                <w:t xml:space="preserve">the </w:t>
              </w:r>
            </w:ins>
            <w:r>
              <w:rPr>
                <w:color w:val="000000"/>
              </w:rPr>
              <w:t xml:space="preserve">Paint Style Information Chunk and </w:t>
            </w:r>
            <w:ins w:id="321" w:author="AStadheim" w:date="2000-09-25T16:31:00Z">
              <w:r>
                <w:rPr>
                  <w:color w:val="000000"/>
                </w:rPr>
                <w:t xml:space="preserve">all the </w:t>
              </w:r>
            </w:ins>
            <w:r>
              <w:rPr>
                <w:color w:val="000000"/>
              </w:rPr>
              <w:t>Paint Style Definition Chunk</w:t>
            </w:r>
            <w:ins w:id="322" w:author="AStadheim" w:date="2000-09-25T16:31:00Z">
              <w:r>
                <w:rPr>
                  <w:color w:val="000000"/>
                </w:rPr>
                <w:t>s</w:t>
              </w:r>
            </w:ins>
            <w:r>
              <w:rPr>
                <w:color w:val="000000"/>
              </w:rPr>
              <w:t>.</w:t>
            </w:r>
          </w:p>
        </w:tc>
      </w:tr>
    </w:tbl>
    <w:p>
      <w:pPr>
        <w:pStyle w:val="Tableheading"/>
        <w:spacing w:before="0" w:after="160"/>
        <w:rPr>
          <w:lang w:val="en-US" w:eastAsia="en-US"/>
        </w:rPr>
      </w:pPr>
      <w:r>
        <w:rPr>
          <w:lang w:val="en-US" w:eastAsia="en-US"/>
        </w:rPr>
      </w:r>
    </w:p>
    <w:p>
      <w:pPr>
        <w:pStyle w:val="Tableheading"/>
        <w:spacing w:before="0" w:after="160"/>
        <w:rPr>
          <w:b/>
          <w:b/>
          <w:lang w:val="en-US" w:eastAsia="en-US"/>
        </w:rPr>
      </w:pPr>
      <w:r>
        <w:rPr>
          <w:b/>
          <w:lang w:val="en-US" w:eastAsia="en-US"/>
        </w:rPr>
        <w:t>Paint Style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aint Styl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23" w:author="AStadheim" w:date="2000-09-25T16:4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24" w:author="AStadheim" w:date="2000-09-25T16:43: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325" w:author="AStadheim" w:date="2000-09-25T16:43:00Z">
              <w:r>
                <w:rPr/>
                <w:t>Paint style type flags</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326" w:author="AStadheim" w:date="2000-09-25T16:44:00Z">
              <w:r>
                <w:rPr/>
                <w:t>A series of flags (in PSPPaintStyleType) that defines the paint style type(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eastAsia="en-US"/>
        </w:rPr>
      </w:pPr>
      <w:r>
        <w:rPr>
          <w:lang w:val="en-US" w:eastAsia="en-US"/>
        </w:rPr>
      </w:r>
    </w:p>
    <w:p>
      <w:pPr>
        <w:pStyle w:val="Tableheading"/>
        <w:spacing w:before="0" w:after="160"/>
        <w:rPr/>
      </w:pPr>
      <w:r>
        <w:rPr>
          <w:b/>
        </w:rPr>
        <w:t>Paint Style Definition Chunk</w:t>
      </w:r>
      <w:ins w:id="327" w:author="AStadheim" w:date="2000-09-25T16:49:00Z">
        <w:r>
          <w:rPr>
            <w:b/>
          </w:rPr>
          <w:t>s</w:t>
        </w:r>
      </w:ins>
      <w:r>
        <w:rPr/>
        <w:t>:</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ns w:id="329" w:author="AStadheim" w:date="2000-09-26T10:24:00Z"/>
              </w:rPr>
            </w:pPr>
            <w:ins w:id="328" w:author="AStadheim" w:date="2000-09-26T10:24:00Z">
              <w:r>
                <w:rPr/>
                <w:t xml:space="preserve">The contents of the Paint Style Definition Chunks are based on the paint style type flags defined in the previous Paint Style Information Chunk. </w:t>
              </w:r>
            </w:ins>
          </w:p>
          <w:p>
            <w:pPr>
              <w:pStyle w:val="Normal"/>
              <w:keepNext w:val="true"/>
              <w:rPr>
                <w:ins w:id="331" w:author="AStadheim" w:date="2000-09-26T16:47:00Z"/>
              </w:rPr>
            </w:pPr>
            <w:ins w:id="330" w:author="AStadheim" w:date="2000-09-26T16:47:00Z">
              <w:r>
                <w:rPr/>
              </w:r>
            </w:ins>
          </w:p>
          <w:p>
            <w:pPr>
              <w:pStyle w:val="Normal"/>
              <w:keepNext w:val="true"/>
              <w:rPr>
                <w:ins w:id="333" w:author="AStadheim" w:date="2000-09-26T16:47:00Z"/>
              </w:rPr>
            </w:pPr>
            <w:ins w:id="332" w:author="AStadheim" w:date="2000-09-26T16:47:00Z">
              <w:r>
                <w:rPr/>
                <w:t>The Color Paint Style Definition Chunk is present if the keStyleColor paint style type flag is defined.</w:t>
              </w:r>
            </w:ins>
          </w:p>
          <w:p>
            <w:pPr>
              <w:pStyle w:val="Normal"/>
              <w:keepNext w:val="true"/>
              <w:rPr>
                <w:ins w:id="335" w:author="AStadheim" w:date="2000-09-26T16:47:00Z"/>
              </w:rPr>
            </w:pPr>
            <w:ins w:id="334" w:author="AStadheim" w:date="2000-09-26T16:47:00Z">
              <w:r>
                <w:rPr/>
              </w:r>
            </w:ins>
          </w:p>
          <w:p>
            <w:pPr>
              <w:pStyle w:val="Normal"/>
              <w:keepNext w:val="true"/>
              <w:rPr>
                <w:ins w:id="337" w:author="AStadheim" w:date="2000-09-26T16:47:00Z"/>
              </w:rPr>
            </w:pPr>
            <w:ins w:id="336" w:author="AStadheim" w:date="2000-09-26T16:47:00Z">
              <w:r>
                <w:rPr/>
                <w:t>The Gradient Paint Style Definition Chunk is present if the keStyleGradient paint style type flag is defined.</w:t>
              </w:r>
            </w:ins>
          </w:p>
          <w:p>
            <w:pPr>
              <w:pStyle w:val="Normal"/>
              <w:keepNext w:val="true"/>
              <w:rPr>
                <w:ins w:id="339" w:author="AStadheim" w:date="2000-09-26T16:47:00Z"/>
              </w:rPr>
            </w:pPr>
            <w:ins w:id="338" w:author="AStadheim" w:date="2000-09-26T16:47:00Z">
              <w:r>
                <w:rPr/>
              </w:r>
            </w:ins>
          </w:p>
          <w:p>
            <w:pPr>
              <w:pStyle w:val="Normal"/>
              <w:keepNext w:val="true"/>
              <w:rPr>
                <w:ins w:id="341" w:author="AStadheim" w:date="2000-09-26T16:47:00Z"/>
              </w:rPr>
            </w:pPr>
            <w:ins w:id="340" w:author="AStadheim" w:date="2000-09-26T16:47:00Z">
              <w:r>
                <w:rPr/>
                <w:t>The Pattern Paint Style Definition Chunk is present if the keStylePattern paint style type flag is defined.</w:t>
              </w:r>
            </w:ins>
          </w:p>
          <w:p>
            <w:pPr>
              <w:pStyle w:val="Normal"/>
              <w:keepNext w:val="true"/>
              <w:rPr>
                <w:ins w:id="343" w:author="AStadheim" w:date="2000-09-26T16:47:00Z"/>
              </w:rPr>
            </w:pPr>
            <w:ins w:id="342" w:author="AStadheim" w:date="2000-09-26T16:47:00Z">
              <w:r>
                <w:rPr/>
              </w:r>
            </w:ins>
          </w:p>
          <w:p>
            <w:pPr>
              <w:pStyle w:val="Normal"/>
              <w:keepNext w:val="true"/>
              <w:rPr>
                <w:ins w:id="345" w:author="AStadheim" w:date="2000-09-26T16:47:00Z"/>
              </w:rPr>
            </w:pPr>
            <w:ins w:id="344" w:author="AStadheim" w:date="2000-09-26T16:47:00Z">
              <w:r>
                <w:rPr/>
                <w:t>The Paper Paint Style Definition Chunk is present if the keStylePaper paint style type flag is defined.</w:t>
              </w:r>
            </w:ins>
          </w:p>
          <w:p>
            <w:pPr>
              <w:pStyle w:val="Normal"/>
              <w:keepNext w:val="true"/>
              <w:rPr>
                <w:ins w:id="347" w:author="AStadheim" w:date="2000-09-26T16:47:00Z"/>
              </w:rPr>
            </w:pPr>
            <w:ins w:id="346" w:author="AStadheim" w:date="2000-09-26T16:47:00Z">
              <w:r>
                <w:rPr/>
              </w:r>
            </w:ins>
          </w:p>
          <w:p>
            <w:pPr>
              <w:pStyle w:val="Normal"/>
              <w:keepNext w:val="true"/>
              <w:rPr/>
            </w:pPr>
            <w:ins w:id="348" w:author="AStadheim" w:date="2000-09-26T16:47:00Z">
              <w:r>
                <w:rPr/>
                <w:t xml:space="preserve">The </w:t>
              </w:r>
            </w:ins>
            <w:ins w:id="349" w:author="AStadheim" w:date="2000-09-26T18:19:00Z">
              <w:r>
                <w:rPr/>
                <w:t xml:space="preserve">Organic Pen </w:t>
              </w:r>
            </w:ins>
            <w:ins w:id="350" w:author="AStadheim" w:date="2000-09-26T16:47:00Z">
              <w:r>
                <w:rPr/>
                <w:t>Paint Style Definition Chunk is present if the keStylePen paint style type flag is defined.</w:t>
              </w:r>
            </w:ins>
          </w:p>
        </w:tc>
      </w:tr>
    </w:tbl>
    <w:p>
      <w:pPr>
        <w:pStyle w:val="Tableheading"/>
        <w:spacing w:before="0" w:after="160"/>
        <w:rPr>
          <w:b/>
          <w:b/>
          <w:lang w:val="en-US" w:eastAsia="en-US"/>
        </w:rPr>
      </w:pPr>
      <w:r>
        <w:rPr>
          <w:b/>
          <w:lang w:val="en-US" w:eastAsia="en-US"/>
        </w:rPr>
      </w:r>
    </w:p>
    <w:p>
      <w:pPr>
        <w:pStyle w:val="Tableheading"/>
        <w:spacing w:before="0" w:after="160"/>
        <w:rPr/>
      </w:pPr>
      <w:del w:id="351" w:author="AStadheim" w:date="2000-09-26T10:25:00Z">
        <w:r>
          <w:rPr>
            <w:b/>
            <w:lang w:val="en-US" w:eastAsia="en-US"/>
          </w:rPr>
          <w:delText xml:space="preserve">Normal </w:delText>
        </w:r>
      </w:del>
      <w:ins w:id="352" w:author="AStadheim" w:date="2000-09-26T10:25:00Z">
        <w:r>
          <w:rPr>
            <w:b/>
            <w:lang w:val="en-US" w:eastAsia="en-US"/>
          </w:rPr>
          <w:t xml:space="preserve">Color </w:t>
        </w:r>
      </w:ins>
      <w:r>
        <w:rPr/>
        <w:t>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lor Paint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color definition</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GB color defini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Color palette index</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lor palette index (-1 if not palett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heading"/>
        <w:spacing w:before="0" w:after="160"/>
        <w:rPr/>
      </w:pPr>
      <w:r>
        <w:rPr/>
        <w:t>Gradient 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53" w:author="AStadheim" w:date="2000-09-26T17:22: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54" w:author="AStadheim" w:date="2000-09-26T17:22: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355" w:author="AStadheim" w:date="2000-09-26T17:22: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356" w:author="AStadheim" w:date="2000-09-26T17:22:00Z">
              <w:r>
                <w:rPr>
                  <w:color w:val="000000"/>
                </w:rPr>
                <w:t>Length of Gradient Paint Style Defini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57" w:author="AStadheim" w:date="2000-09-26T11:53:00Z">
              <w:r>
                <w:rPr/>
                <w:t>Variable length string chun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58" w:author="AStadheim" w:date="2000-09-26T11:53:00Z">
              <w:r>
                <w:rPr/>
                <w:t xml:space="preserve">See Section </w:t>
              </w:r>
            </w:ins>
            <w:ins w:id="359" w:author="AStadheim" w:date="2000-09-26T11:53:00Z">
              <w:r>
                <w:rPr/>
                <w:fldChar w:fldCharType="begin"/>
              </w:r>
              <w:r>
                <w:rPr/>
                <w:instrText xml:space="preserve"> REF _Ref442858023 \r \h </w:instrText>
              </w:r>
              <w:r>
                <w:rPr/>
                <w:fldChar w:fldCharType="separate"/>
              </w:r>
              <w:r>
                <w:rPr/>
                <w:t>5.4.2</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360" w:author="AStadheim" w:date="2000-09-27T10:17:00Z">
              <w:r>
                <w:rPr/>
                <w:t>Gradient n</w:t>
              </w:r>
            </w:ins>
            <w:ins w:id="361" w:author="AStadheim" w:date="2000-09-26T11:53:00Z">
              <w:r>
                <w:rPr/>
                <w:t>am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362" w:author="AStadheim" w:date="2000-09-26T11:53:00Z">
              <w:r>
                <w:rPr/>
                <w:t>Gradient name. (Please See Section “</w:t>
              </w:r>
            </w:ins>
            <w:ins w:id="363" w:author="AStadheim" w:date="2000-09-26T11:53:00Z">
              <w:r>
                <w:rPr/>
                <w:fldChar w:fldCharType="begin"/>
              </w:r>
              <w:r>
                <w:rPr/>
                <w:instrText xml:space="preserve"> REF _Ref442858023 \r \h </w:instrText>
              </w:r>
              <w:r>
                <w:rPr/>
                <w:fldChar w:fldCharType="separate"/>
              </w:r>
              <w:r>
                <w:rPr/>
                <w:t>5.4.2</w:t>
              </w:r>
              <w:r>
                <w:rPr/>
                <w:fldChar w:fldCharType="end"/>
              </w:r>
            </w:ins>
            <w:ins w:id="364" w:author="AStadheim" w:date="2000-09-26T11:53:00Z">
              <w:r>
                <w:rPr/>
                <w:t xml:space="preserve"> – </w:t>
              </w:r>
            </w:ins>
            <w:r>
              <w:rPr/>
              <w:fldChar w:fldCharType="begin"/>
            </w:r>
            <w:r>
              <w:rPr/>
              <w:instrText xml:space="preserve"> REF _Ref442858105 \h </w:instrText>
            </w:r>
            <w:r>
              <w:rPr/>
              <w:fldChar w:fldCharType="separate"/>
            </w:r>
            <w:r>
              <w:rPr/>
              <w:t>Variable Length String Chunk</w:t>
            </w:r>
            <w:r>
              <w:rPr/>
              <w:fldChar w:fldCharType="end"/>
            </w:r>
            <w:ins w:id="365" w:author="AStadheim" w:date="2000-09-26T11:53:00Z">
              <w:r>
                <w:rPr/>
                <w:t>” for more information about variable string chunk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66" w:author="AStadheim" w:date="2000-09-26T11:56: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67" w:author="AStadheim" w:date="2000-09-26T11:56: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368" w:author="AStadheim" w:date="2000-09-27T10:17:00Z">
              <w:r>
                <w:rPr/>
                <w:t>Gradient identif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369" w:author="AStadheim" w:date="2000-09-26T17:18:00Z">
              <w:r>
                <w:rPr/>
                <w:t xml:space="preserve">Table entry identifier </w:t>
              </w:r>
            </w:ins>
            <w:ins w:id="370" w:author="AStadheim" w:date="2000-09-26T17:20:00Z">
              <w:r>
                <w:rPr/>
                <w:t xml:space="preserve">reserved </w:t>
              </w:r>
            </w:ins>
            <w:ins w:id="371" w:author="AStadheim" w:date="2000-09-26T17:18:00Z">
              <w:r>
                <w:rPr/>
                <w:t>for future implementation of gradient table (currently -1).</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72" w:author="AStadheim" w:date="2000-09-26T15:24: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73" w:author="AStadheim" w:date="2000-09-26T15:24: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374" w:author="AStadheim" w:date="2000-09-26T15:30:00Z">
              <w:r>
                <w:rPr/>
                <w:t>Invert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375" w:author="AStadheim" w:date="2000-09-26T15:24:00Z">
              <w:r>
                <w:rPr>
                  <w:color w:val="000000"/>
                </w:rPr>
                <w:t>Indicates whether the</w:t>
              </w:r>
            </w:ins>
            <w:ins w:id="376" w:author="AStadheim" w:date="2000-09-26T15:26:00Z">
              <w:r>
                <w:rPr>
                  <w:color w:val="000000"/>
                </w:rPr>
                <w:t xml:space="preserve"> gradient </w:t>
              </w:r>
            </w:ins>
            <w:ins w:id="377" w:author="AStadheim" w:date="2000-09-26T15:32:00Z">
              <w:r>
                <w:rPr>
                  <w:color w:val="000000"/>
                </w:rPr>
                <w:t xml:space="preserve">is inverted </w:t>
              </w:r>
            </w:ins>
            <w:ins w:id="378" w:author="AStadheim" w:date="2000-09-26T15:24:00Z">
              <w:r>
                <w:rPr>
                  <w:color w:val="000000"/>
                </w:rPr>
                <w:t>(0 = not</w:t>
              </w:r>
            </w:ins>
            <w:ins w:id="379" w:author="AStadheim" w:date="2000-09-26T15:33:00Z">
              <w:r>
                <w:rPr>
                  <w:color w:val="000000"/>
                </w:rPr>
                <w:t xml:space="preserve"> invert</w:t>
              </w:r>
            </w:ins>
            <w:ins w:id="380" w:author="AStadheim" w:date="2000-09-26T16:08:00Z">
              <w:r>
                <w:rPr>
                  <w:color w:val="000000"/>
                </w:rPr>
                <w:t>ed</w:t>
              </w:r>
            </w:ins>
            <w:ins w:id="381" w:author="AStadheim" w:date="2000-09-26T15:24:00Z">
              <w:r>
                <w:rPr>
                  <w:color w:val="000000"/>
                </w:rPr>
                <w:t>, 1 =</w:t>
              </w:r>
            </w:ins>
            <w:ins w:id="382" w:author="AStadheim" w:date="2000-09-26T15:31:00Z">
              <w:r>
                <w:rPr>
                  <w:color w:val="000000"/>
                </w:rPr>
                <w:t xml:space="preserve"> inverted</w:t>
              </w:r>
            </w:ins>
            <w:ins w:id="383" w:author="AStadheim" w:date="2000-09-26T15:24: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84" w:author="AStadheim" w:date="2000-09-26T16:1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85" w:author="AStadheim" w:date="2000-09-26T16:1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Center point h</w:t>
            </w:r>
            <w:ins w:id="386" w:author="AStadheim" w:date="2000-09-26T16:34:00Z">
              <w:r>
                <w:rPr/>
                <w:t>orizontal</w:t>
              </w:r>
            </w:ins>
            <w:r>
              <w:rPr/>
              <w:t xml:space="preserve"> </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387" w:author="AStadheim" w:date="2000-09-26T16:34:00Z">
              <w:r>
                <w:rPr/>
                <w:t>Horizontal (x)</w:t>
              </w:r>
            </w:ins>
            <w:ins w:id="388" w:author="AStadheim" w:date="2000-09-26T16:20:00Z">
              <w:r>
                <w:rPr/>
                <w:t xml:space="preserve"> value of gradient center poin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89" w:author="AStadheim" w:date="2000-09-26T16:22: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90" w:author="AStadheim" w:date="2000-09-26T16:22: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Center point v</w:t>
            </w:r>
            <w:ins w:id="391" w:author="AStadheim" w:date="2000-09-26T16:34:00Z">
              <w:r>
                <w:rPr/>
                <w:t>ertical</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392" w:author="AStadheim" w:date="2000-09-26T16:34:00Z">
              <w:r>
                <w:rPr/>
                <w:t xml:space="preserve">Vertical (y) </w:t>
              </w:r>
            </w:ins>
            <w:ins w:id="393" w:author="AStadheim" w:date="2000-09-26T16:22:00Z">
              <w:r>
                <w:rPr/>
                <w:t>value of gradient center poin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Focal point horizontal</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Horizontal (x) value of gradient focal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Focal point vertical</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Vertical (y) value of gradient focal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94" w:author="AStadheim" w:date="2000-09-26T16:23: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95" w:author="AStadheim" w:date="2000-09-26T16:23: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396" w:author="AStadheim" w:date="2000-09-26T16:23:00Z">
              <w:r>
                <w:rPr/>
                <w:t>Angl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ins w:id="397" w:author="AStadheim" w:date="2000-09-26T16:26:00Z">
              <w:r>
                <w:rPr/>
                <w:t>Gradient a</w:t>
              </w:r>
            </w:ins>
            <w:ins w:id="398" w:author="AStadheim" w:date="2000-09-26T16:24:00Z">
              <w:r>
                <w:rPr/>
                <w:t xml:space="preserve">ngle </w:t>
              </w:r>
            </w:ins>
            <w:ins w:id="399" w:author="AStadheim" w:date="2000-09-26T16:26:00Z">
              <w:r>
                <w:rPr/>
                <w:t>(</w:t>
              </w:r>
            </w:ins>
            <w:ins w:id="400" w:author="AStadheim" w:date="2000-09-26T16:24:00Z">
              <w:r>
                <w:rPr/>
                <w:t>for linear gradient</w:t>
              </w:r>
            </w:ins>
            <w:ins w:id="401" w:author="AStadheim" w:date="2000-09-26T16:26:00Z">
              <w:r>
                <w:rPr/>
                <w:t>s only)</w:t>
              </w:r>
            </w:ins>
            <w:ins w:id="402" w:author="AStadheim" w:date="2000-09-26T16:24: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03" w:author="AStadheim" w:date="2000-09-26T16:28: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04" w:author="AStadheim" w:date="2000-09-26T16:28: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05" w:author="AStadheim" w:date="2000-09-26T16:29:00Z">
              <w:r>
                <w:rPr/>
                <w:t>Repeats</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06" w:author="AStadheim" w:date="2000-09-26T16:29:00Z">
              <w:r>
                <w:rPr/>
                <w:t>Number of repeats of the gradien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07" w:author="AStadheim" w:date="2000-09-26T16:30: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08" w:author="AStadheim" w:date="2000-09-26T16:30: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09" w:author="AStadheim" w:date="2000-09-26T18:23:00Z">
              <w:r>
                <w:rPr/>
                <w:t>T</w:t>
              </w:r>
            </w:ins>
            <w:ins w:id="410" w:author="AStadheim" w:date="2000-09-26T16:31:00Z">
              <w:r>
                <w:rPr/>
                <w: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11" w:author="AStadheim" w:date="2000-09-26T16:40:00Z">
              <w:r>
                <w:rPr/>
                <w:t>Type of gradient (must be one of</w:t>
              </w:r>
            </w:ins>
            <w:ins w:id="412" w:author="AStadheim" w:date="2000-09-26T16:42:00Z">
              <w:r>
                <w:rPr/>
                <w:t xml:space="preserve"> PSPStyleGradientType</w:t>
              </w:r>
            </w:ins>
            <w:ins w:id="413" w:author="AStadheim" w:date="2000-09-26T16:40:00Z">
              <w:r>
                <w:rPr/>
                <w:t>)</w:t>
              </w:r>
            </w:ins>
            <w:ins w:id="414" w:author="AStadheim" w:date="2000-09-26T16:42: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15" w:author="AStadheim" w:date="2000-09-26T16:30: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16" w:author="AStadheim" w:date="2000-09-26T16:30: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17" w:author="AStadheim" w:date="2000-09-26T16:31:00Z">
              <w:r>
                <w:rPr/>
                <w:t>Color cou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18" w:author="AStadheim" w:date="2000-09-26T16:42:00Z">
              <w:r>
                <w:rPr/>
                <w:t>Number of Gradient Color Chunk(s) following.</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19" w:author="AStadheim" w:date="2000-09-26T16:30: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20" w:author="AStadheim" w:date="2000-09-26T16:30: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21" w:author="AStadheim" w:date="2000-09-26T16:31:00Z">
              <w:r>
                <w:rPr/>
                <w:t>Transparency cou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22" w:author="AStadheim" w:date="2000-09-26T16:43:00Z">
              <w:r>
                <w:rPr/>
                <w:t>Number of Gradient Transparency Chunk(s) following.</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ins w:id="424" w:author="AStadheim" w:date="2000-09-26T16:55:00Z"/>
        </w:rPr>
      </w:pPr>
      <w:ins w:id="423" w:author="AStadheim" w:date="2000-09-26T16:55:00Z">
        <w:r>
          <w:rPr/>
        </w:r>
      </w:ins>
      <w:bookmarkStart w:id="31" w:name="_Ref442859961"/>
      <w:bookmarkStart w:id="32" w:name="_Ref442859924"/>
      <w:bookmarkStart w:id="33" w:name="_Ref442859827"/>
      <w:bookmarkStart w:id="34" w:name="_Ref442859961"/>
      <w:bookmarkStart w:id="35" w:name="_Ref442859924"/>
      <w:bookmarkStart w:id="36" w:name="_Ref442859827"/>
    </w:p>
    <w:p>
      <w:pPr>
        <w:pStyle w:val="Tableheading"/>
        <w:spacing w:before="0" w:after="160"/>
        <w:rPr/>
      </w:pPr>
      <w:ins w:id="425" w:author="AStadheim" w:date="2000-09-26T16:55:00Z">
        <w:r>
          <w:rPr>
            <w:b/>
          </w:rPr>
          <w:t>Gradient Color Chunk (first color</w:t>
        </w:r>
      </w:ins>
      <w:r>
        <w:rPr/>
        <w:t>):</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26" w:author="AStadheim" w:date="2000-09-26T16:55: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27" w:author="AStadheim" w:date="2000-09-26T16:55: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28" w:author="AStadheim" w:date="2000-09-26T16:55: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429" w:author="AStadheim" w:date="2000-09-26T16:55:00Z">
              <w:r>
                <w:rPr>
                  <w:color w:val="000000"/>
                </w:rPr>
                <w:t>Length of Gradient Color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30" w:author="AStadheim" w:date="2000-09-26T16:57: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31" w:author="AStadheim" w:date="2000-09-26T16:57: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32" w:author="AStadheim" w:date="2000-09-26T16:58:00Z">
              <w:r>
                <w:rPr/>
                <w:t>Colo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33" w:author="AStadheim" w:date="2000-09-26T16:58:00Z">
              <w:r>
                <w:rPr/>
                <w:t>Gradient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34" w:author="AStadheim" w:date="2000-09-26T16:55: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35" w:author="AStadheim" w:date="2000-09-26T16:55: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36" w:author="AStadheim" w:date="2000-09-26T16:58:00Z">
              <w:r>
                <w:rPr/>
                <w:t>Location</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37" w:author="AStadheim" w:date="2000-09-26T16:58:00Z">
              <w:r>
                <w:rPr/>
                <w:t>Gradient color loca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38" w:author="AStadheim" w:date="2000-09-26T16:55: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39" w:author="AStadheim" w:date="2000-09-26T16:55: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40" w:author="AStadheim" w:date="2000-09-26T16:58:00Z">
              <w:r>
                <w:rPr/>
                <w:t>Midpoi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41" w:author="AStadheim" w:date="2000-09-26T16:58:00Z">
              <w:r>
                <w:rPr/>
                <w:t>Gradient color midpoint location (from previous colo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442" w:author="AStadheim" w:date="2000-09-26T16:55: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443" w:author="AStadheim" w:date="2000-09-26T16:55: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444" w:author="AStadheim" w:date="2000-09-26T16:55:00Z">
              <w:r>
                <w:rPr>
                  <w:b/>
                  <w:i/>
                </w:rPr>
                <w:t>This field is currently non-existent, but robust readers should assume that data may be added here in the future, and silently ignore it.</w:t>
              </w:r>
            </w:ins>
          </w:p>
        </w:tc>
      </w:tr>
    </w:tbl>
    <w:p>
      <w:pPr>
        <w:pStyle w:val="Normal"/>
        <w:jc w:val="center"/>
        <w:rPr>
          <w:sz w:val="52"/>
          <w:ins w:id="446" w:author="AStadheim" w:date="2000-09-26T17:01:00Z"/>
        </w:rPr>
      </w:pPr>
      <w:ins w:id="445" w:author="AStadheim" w:date="2000-09-26T17:01:00Z">
        <w:r>
          <w:rPr>
            <w:sz w:val="52"/>
          </w:rPr>
          <w:t>…</w:t>
        </w:r>
      </w:ins>
    </w:p>
    <w:p>
      <w:pPr>
        <w:pStyle w:val="Tableheading"/>
        <w:spacing w:before="0" w:after="160"/>
        <w:rPr/>
      </w:pPr>
      <w:r>
        <w:rPr/>
        <w:t>Gradient Color Chunk (last colo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47" w:author="AStadheim" w:date="2000-09-26T17:02: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48" w:author="AStadheim" w:date="2000-09-26T17:02: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49" w:author="AStadheim" w:date="2000-09-26T17:02: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450" w:author="AStadheim" w:date="2000-09-26T17:02:00Z">
              <w:r>
                <w:rPr>
                  <w:color w:val="000000"/>
                </w:rPr>
                <w:t>Length of Gradient Color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51" w:author="AStadheim" w:date="2000-09-26T17:02: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52" w:author="AStadheim" w:date="2000-09-26T17:02: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53" w:author="AStadheim" w:date="2000-09-26T17:02:00Z">
              <w:r>
                <w:rPr/>
                <w:t>Colo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54" w:author="AStadheim" w:date="2000-09-26T17:02:00Z">
              <w:r>
                <w:rPr/>
                <w:t>Gradient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55" w:author="AStadheim" w:date="2000-09-26T17:02: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56" w:author="AStadheim" w:date="2000-09-26T17:02: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57" w:author="AStadheim" w:date="2000-09-26T17:02:00Z">
              <w:r>
                <w:rPr/>
                <w:t>Location</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58" w:author="AStadheim" w:date="2000-09-26T17:02:00Z">
              <w:r>
                <w:rPr/>
                <w:t>Gradient color loca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59" w:author="AStadheim" w:date="2000-09-26T17:02: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60" w:author="AStadheim" w:date="2000-09-26T17:02: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61" w:author="AStadheim" w:date="2000-09-26T17:02:00Z">
              <w:r>
                <w:rPr/>
                <w:t>Midpoi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62" w:author="AStadheim" w:date="2000-09-26T17:02:00Z">
              <w:r>
                <w:rPr/>
                <w:t>Gradient color midpoint location (from previous colo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463" w:author="AStadheim" w:date="2000-09-26T17:02: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464" w:author="AStadheim" w:date="2000-09-26T17:02: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465" w:author="AStadheim" w:date="2000-09-26T17:02:00Z">
              <w:r>
                <w:rPr>
                  <w:b/>
                  <w:i/>
                </w:rPr>
                <w:t>This field is currently non-existent, but robust readers should assume that data may be added here in the future, and silently ignore it.</w:t>
              </w:r>
            </w:ins>
          </w:p>
        </w:tc>
      </w:tr>
    </w:tbl>
    <w:p>
      <w:pPr>
        <w:pStyle w:val="Normal"/>
        <w:jc w:val="center"/>
        <w:rPr>
          <w:ins w:id="467" w:author="AStadheim" w:date="2000-09-26T11:52:00Z"/>
        </w:rPr>
      </w:pPr>
      <w:ins w:id="466" w:author="AStadheim" w:date="2000-09-26T11:52:00Z">
        <w:r>
          <w:rPr/>
        </w:r>
      </w:ins>
    </w:p>
    <w:p>
      <w:pPr>
        <w:pStyle w:val="Tableheading"/>
        <w:spacing w:before="0" w:after="160"/>
        <w:rPr/>
      </w:pPr>
      <w:ins w:id="468" w:author="AStadheim" w:date="2000-09-26T17:03:00Z">
        <w:r>
          <w:rPr>
            <w:b/>
          </w:rPr>
          <w:t>Gradient Transparency Chunk (first transparency</w:t>
        </w:r>
      </w:ins>
      <w:r>
        <w:rPr/>
        <w:t>):</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69" w:author="AStadheim" w:date="2000-09-26T17:0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70" w:author="AStadheim" w:date="2000-09-26T17:03: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71" w:author="AStadheim" w:date="2000-09-26T17:03: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72" w:author="AStadheim" w:date="2000-09-26T17:03:00Z">
              <w:r>
                <w:rPr>
                  <w:color w:val="000000"/>
                </w:rPr>
                <w:t xml:space="preserve">Length of Gradient </w:t>
              </w:r>
            </w:ins>
            <w:ins w:id="473" w:author="AStadheim" w:date="2000-09-26T17:07:00Z">
              <w:r>
                <w:rPr>
                  <w:color w:val="000000"/>
                </w:rPr>
                <w:t xml:space="preserve">Transparency </w:t>
              </w:r>
            </w:ins>
            <w:ins w:id="474" w:author="AStadheim" w:date="2000-09-26T17:03:00Z">
              <w:r>
                <w:rPr>
                  <w:color w:val="000000"/>
                </w:rPr>
                <w:t>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75" w:author="AStadheim" w:date="2000-09-26T17:0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76" w:author="AStadheim" w:date="2000-09-26T17:03: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77" w:author="AStadheim" w:date="2000-09-26T17:05:00Z">
              <w:r>
                <w:rPr/>
                <w:t>Opacity</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78" w:author="AStadheim" w:date="2000-09-26T17:07:00Z">
              <w:r>
                <w:rPr/>
                <w:t>Gradient t</w:t>
              </w:r>
            </w:ins>
            <w:ins w:id="479" w:author="AStadheim" w:date="2000-09-26T17:05:00Z">
              <w:r>
                <w:rPr/>
                <w:t>ransparency opacity (0 is fully transparent - 100 is fully opaqu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80" w:author="AStadheim" w:date="2000-09-26T17:0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81" w:author="AStadheim" w:date="2000-09-26T17:03: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82" w:author="AStadheim" w:date="2000-09-26T17:05:00Z">
              <w:r>
                <w:rPr/>
                <w:t>Location</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83" w:author="AStadheim" w:date="2000-09-26T17:06:00Z">
              <w:r>
                <w:rPr/>
                <w:t>Gradient transparency loca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84" w:author="AStadheim" w:date="2000-09-26T17:0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85" w:author="AStadheim" w:date="2000-09-26T17:03: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86" w:author="AStadheim" w:date="2000-09-26T17:05:00Z">
              <w:r>
                <w:rPr/>
                <w:t>Midpoi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87" w:author="AStadheim" w:date="2000-09-26T17:06:00Z">
              <w:r>
                <w:rPr/>
                <w:t>Gradient transparency midpoint location (from previous transparency).</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488" w:author="AStadheim" w:date="2000-09-26T17:03: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489" w:author="AStadheim" w:date="2000-09-26T17:03: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490" w:author="AStadheim" w:date="2000-09-26T17:03:00Z">
              <w:r>
                <w:rPr>
                  <w:b/>
                  <w:i/>
                </w:rPr>
                <w:t>This field is currently non-existent, but robust readers should assume that data may be added here in the future, and silently ignore it.</w:t>
              </w:r>
            </w:ins>
          </w:p>
        </w:tc>
      </w:tr>
    </w:tbl>
    <w:p>
      <w:pPr>
        <w:pStyle w:val="Normal"/>
        <w:jc w:val="center"/>
        <w:rPr>
          <w:sz w:val="52"/>
          <w:ins w:id="492" w:author="AStadheim" w:date="2000-09-26T17:03:00Z"/>
        </w:rPr>
      </w:pPr>
      <w:ins w:id="491" w:author="AStadheim" w:date="2000-09-26T17:03:00Z">
        <w:r>
          <w:rPr>
            <w:sz w:val="52"/>
          </w:rPr>
          <w:t>…</w:t>
        </w:r>
      </w:ins>
    </w:p>
    <w:p>
      <w:pPr>
        <w:pStyle w:val="Tableheading"/>
        <w:spacing w:before="0" w:after="160"/>
        <w:rPr/>
      </w:pPr>
      <w:ins w:id="493" w:author="AStadheim" w:date="2000-09-26T17:03:00Z">
        <w:r>
          <w:rPr>
            <w:b/>
          </w:rPr>
          <w:t>Gradient Transparency Chunk (last transparency</w:t>
        </w:r>
      </w:ins>
      <w:r>
        <w:rPr/>
        <w:t>):</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94" w:author="AStadheim" w:date="2000-09-26T17:07: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95" w:author="AStadheim" w:date="2000-09-26T17:07: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96" w:author="AStadheim" w:date="2000-09-26T17:07: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497" w:author="AStadheim" w:date="2000-09-26T17:07:00Z">
              <w:r>
                <w:rPr>
                  <w:color w:val="000000"/>
                </w:rPr>
                <w:t>Length of Gradient Transparency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98" w:author="AStadheim" w:date="2000-09-26T17:07: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99" w:author="AStadheim" w:date="2000-09-26T17:07: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00" w:author="AStadheim" w:date="2000-09-26T17:07:00Z">
              <w:r>
                <w:rPr/>
                <w:t>Opacity</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501" w:author="AStadheim" w:date="2000-09-26T17:07:00Z">
              <w:r>
                <w:rPr/>
                <w:t>Gradient transparency opacity (0 is fully transparent - 100 is fully opaqu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02" w:author="AStadheim" w:date="2000-09-26T17:07: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03" w:author="AStadheim" w:date="2000-09-26T17:07: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04" w:author="AStadheim" w:date="2000-09-26T17:07:00Z">
              <w:r>
                <w:rPr/>
                <w:t>Location</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505" w:author="AStadheim" w:date="2000-09-26T17:07:00Z">
              <w:r>
                <w:rPr/>
                <w:t>Gradient transparency loca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06" w:author="AStadheim" w:date="2000-09-26T17:07: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07" w:author="AStadheim" w:date="2000-09-26T17:07: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08" w:author="AStadheim" w:date="2000-09-26T17:07:00Z">
              <w:r>
                <w:rPr/>
                <w:t>Midpoi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509" w:author="AStadheim" w:date="2000-09-26T17:07:00Z">
              <w:r>
                <w:rPr/>
                <w:t>Gradient transparency midpoint location (from previous transparency).</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510" w:author="AStadheim" w:date="2000-09-26T17:03: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511" w:author="AStadheim" w:date="2000-09-26T17:03: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512" w:author="AStadheim" w:date="2000-09-26T17:03:00Z">
              <w:r>
                <w:rPr>
                  <w:b/>
                  <w:i/>
                </w:rPr>
                <w:t>This field is currently non-existent, but robust readers should assume that data may be added here in the future, and silently ignore it.</w:t>
              </w:r>
            </w:ins>
          </w:p>
        </w:tc>
      </w:tr>
    </w:tbl>
    <w:p>
      <w:pPr>
        <w:pStyle w:val="Normal"/>
        <w:rPr>
          <w:ins w:id="514" w:author="AStadheim" w:date="2000-09-26T17:08:00Z"/>
        </w:rPr>
      </w:pPr>
      <w:ins w:id="513" w:author="AStadheim" w:date="2000-09-26T17:08:00Z">
        <w:r>
          <w:rPr/>
        </w:r>
      </w:ins>
    </w:p>
    <w:p>
      <w:pPr>
        <w:pStyle w:val="Tableheading"/>
        <w:spacing w:before="0" w:after="160"/>
        <w:rPr/>
      </w:pPr>
      <w:ins w:id="515" w:author="AStadheim" w:date="2000-09-26T17:08:00Z">
        <w:r>
          <w:rPr>
            <w:b/>
          </w:rPr>
          <w:t>Pattern Paint</w:t>
        </w:r>
      </w:ins>
      <w:r>
        <w:rPr/>
        <w:t xml:space="preserve">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16" w:author="AStadheim" w:date="2000-09-26T17:08: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17" w:author="AStadheim" w:date="2000-09-26T17:08: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18" w:author="AStadheim" w:date="2000-09-26T17:08: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519" w:author="AStadheim" w:date="2000-09-26T17:08:00Z">
              <w:r>
                <w:rPr>
                  <w:color w:val="000000"/>
                </w:rPr>
                <w:t xml:space="preserve">Length of </w:t>
              </w:r>
            </w:ins>
            <w:ins w:id="520" w:author="AStadheim" w:date="2000-09-26T17:11:00Z">
              <w:r>
                <w:rPr>
                  <w:color w:val="000000"/>
                </w:rPr>
                <w:t xml:space="preserve">Pattern </w:t>
              </w:r>
            </w:ins>
            <w:ins w:id="521" w:author="AStadheim" w:date="2000-09-26T17:08:00Z">
              <w:r>
                <w:rPr>
                  <w:color w:val="000000"/>
                </w:rPr>
                <w:t>Paint Style Defini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22" w:author="AStadheim" w:date="2000-09-26T17:08:00Z">
              <w:r>
                <w:rPr/>
                <w:t>Variable length string chun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23" w:author="AStadheim" w:date="2000-09-26T17:08:00Z">
              <w:r>
                <w:rPr/>
                <w:t xml:space="preserve">See Section </w:t>
              </w:r>
            </w:ins>
            <w:ins w:id="524" w:author="AStadheim" w:date="2000-09-26T17:08:00Z">
              <w:r>
                <w:rPr/>
                <w:fldChar w:fldCharType="begin"/>
              </w:r>
              <w:r>
                <w:rPr/>
                <w:instrText xml:space="preserve"> REF _Ref442858023 \r \h </w:instrText>
              </w:r>
              <w:r>
                <w:rPr/>
                <w:fldChar w:fldCharType="separate"/>
              </w:r>
              <w:r>
                <w:rPr/>
                <w:t>5.4.2</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25" w:author="AStadheim" w:date="2000-09-27T10:17:00Z">
              <w:r>
                <w:rPr/>
                <w:t>Pattern n</w:t>
              </w:r>
            </w:ins>
            <w:ins w:id="526" w:author="AStadheim" w:date="2000-09-26T17:08:00Z">
              <w:r>
                <w:rPr/>
                <w:t>am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527" w:author="AStadheim" w:date="2000-09-26T17:11:00Z">
              <w:r>
                <w:rPr/>
                <w:t xml:space="preserve">Pattern </w:t>
              </w:r>
            </w:ins>
            <w:ins w:id="528" w:author="AStadheim" w:date="2000-09-26T17:08:00Z">
              <w:r>
                <w:rPr/>
                <w:t>name. (Please See Section “</w:t>
              </w:r>
            </w:ins>
            <w:ins w:id="529" w:author="AStadheim" w:date="2000-09-26T17:08:00Z">
              <w:r>
                <w:rPr/>
                <w:fldChar w:fldCharType="begin"/>
              </w:r>
              <w:r>
                <w:rPr/>
                <w:instrText xml:space="preserve"> REF _Ref442858023 \r \h </w:instrText>
              </w:r>
              <w:r>
                <w:rPr/>
                <w:fldChar w:fldCharType="separate"/>
              </w:r>
              <w:r>
                <w:rPr/>
                <w:t>5.4.2</w:t>
              </w:r>
              <w:r>
                <w:rPr/>
                <w:fldChar w:fldCharType="end"/>
              </w:r>
            </w:ins>
            <w:ins w:id="530" w:author="AStadheim" w:date="2000-09-26T17:08:00Z">
              <w:r>
                <w:rPr/>
                <w:t xml:space="preserve"> – </w:t>
              </w:r>
            </w:ins>
            <w:r>
              <w:rPr/>
              <w:fldChar w:fldCharType="begin"/>
            </w:r>
            <w:r>
              <w:rPr/>
              <w:instrText xml:space="preserve"> REF _Ref442858105 \h </w:instrText>
            </w:r>
            <w:r>
              <w:rPr/>
              <w:fldChar w:fldCharType="separate"/>
            </w:r>
            <w:r>
              <w:rPr/>
              <w:t>Variable Length String Chunk</w:t>
            </w:r>
            <w:r>
              <w:rPr/>
              <w:fldChar w:fldCharType="end"/>
            </w:r>
            <w:ins w:id="531" w:author="AStadheim" w:date="2000-09-26T17:08:00Z">
              <w:r>
                <w:rPr/>
                <w:t>” for more information about variable string chunk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32" w:author="AStadheim" w:date="2000-09-26T17:08: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33" w:author="AStadheim" w:date="2000-09-26T17:08: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534" w:author="AStadheim" w:date="2000-09-27T10:17:00Z">
              <w:r>
                <w:rPr/>
                <w:t>Pattern identif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535" w:author="AStadheim" w:date="2000-09-26T17:12:00Z">
              <w:r>
                <w:rPr/>
                <w:t xml:space="preserve">Pattern </w:t>
              </w:r>
            </w:ins>
            <w:ins w:id="536" w:author="AStadheim" w:date="2000-09-26T17:08:00Z">
              <w:r>
                <w:rPr/>
                <w:t>table entry identifier</w:t>
              </w:r>
            </w:ins>
            <w:ins w:id="537" w:author="AStadheim" w:date="2000-09-26T17:46:00Z">
              <w:r>
                <w:rPr/>
                <w:t xml:space="preserve">. </w:t>
              </w:r>
            </w:ins>
            <w:ins w:id="538" w:author="AStadheim" w:date="2000-09-26T17:08:00Z">
              <w:r>
                <w:rPr/>
                <w:t xml:space="preserve">This is an index into the </w:t>
              </w:r>
            </w:ins>
            <w:ins w:id="539" w:author="AStadheim" w:date="2000-09-26T17:13:00Z">
              <w:r>
                <w:rPr/>
                <w:t xml:space="preserve">pattern </w:t>
              </w:r>
            </w:ins>
            <w:ins w:id="540" w:author="AStadheim" w:date="2000-09-26T17:08:00Z">
              <w:r>
                <w:rPr/>
                <w:t>table defined in the Table Bank Block. (Please See Section “</w:t>
              </w:r>
            </w:ins>
            <w:ins w:id="541" w:author="AStadheim" w:date="2000-09-26T17:08:00Z">
              <w:r>
                <w:rPr/>
                <w:fldChar w:fldCharType="begin"/>
              </w:r>
              <w:r>
                <w:rPr/>
                <w:instrText xml:space="preserve"> REF _Ref494604466 \r \h </w:instrText>
              </w:r>
              <w:r>
                <w:rPr/>
                <w:fldChar w:fldCharType="separate"/>
              </w:r>
              <w:r>
                <w:rPr/>
                <w:t>6.8</w:t>
              </w:r>
              <w:r>
                <w:rPr/>
                <w:fldChar w:fldCharType="end"/>
              </w:r>
            </w:ins>
            <w:ins w:id="542" w:author="AStadheim" w:date="2000-09-26T17:08:00Z">
              <w:r>
                <w:rPr/>
                <w:t xml:space="preserve"> –</w:t>
              </w:r>
            </w:ins>
            <w:r>
              <w:rPr/>
              <w:fldChar w:fldCharType="begin"/>
            </w:r>
            <w:r>
              <w:rPr/>
              <w:instrText xml:space="preserve"> REF _Ref494604486 \h </w:instrText>
            </w:r>
            <w:r>
              <w:rPr/>
              <w:fldChar w:fldCharType="separate"/>
            </w:r>
            <w:r>
              <w:rPr/>
              <w:t>The Table Bank Block</w:t>
            </w:r>
            <w:r>
              <w:rPr/>
              <w:fldChar w:fldCharType="end"/>
            </w:r>
            <w:ins w:id="543" w:author="AStadheim" w:date="2000-09-26T17:08:00Z">
              <w:r>
                <w:rPr/>
                <w:t>” for more information about table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44" w:author="AStadheim" w:date="2000-09-26T17:40: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45" w:author="AStadheim" w:date="2000-09-26T17:40: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46" w:author="AStadheim" w:date="2000-09-26T17:46:00Z">
              <w:r>
                <w:rPr/>
                <w:t>Rotation</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ins w:id="547" w:author="AStadheim" w:date="2000-09-26T18:01:00Z">
              <w:r>
                <w:rPr/>
                <w:t>Pattern rotation angl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48" w:author="AStadheim" w:date="2000-09-26T17:40: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49" w:author="AStadheim" w:date="2000-09-26T17:40: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50" w:author="AStadheim" w:date="2000-09-26T17:46:00Z">
              <w:r>
                <w:rPr/>
                <w:t>Scal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ins w:id="551" w:author="AStadheim" w:date="2000-09-26T18:02:00Z">
              <w:r>
                <w:rPr/>
                <w:t>Pattern scale facto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52" w:author="AStadheim" w:date="2000-09-26T17:41: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53" w:author="AStadheim" w:date="2000-09-26T17:41: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54" w:author="AStadheim" w:date="2000-09-26T17:46:00Z">
              <w:r>
                <w:rPr/>
                <w:t xml:space="preserve">Flip </w:t>
              </w:r>
            </w:ins>
            <w:ins w:id="555" w:author="AStadheim" w:date="2000-09-26T17:41:00Z">
              <w:r>
                <w:rPr/>
                <w:t>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556" w:author="AStadheim" w:date="2000-09-26T17:41:00Z">
              <w:r>
                <w:rPr>
                  <w:color w:val="000000"/>
                </w:rPr>
                <w:t xml:space="preserve">Indicates whether the </w:t>
              </w:r>
            </w:ins>
            <w:ins w:id="557" w:author="AStadheim" w:date="2000-09-26T18:04:00Z">
              <w:r>
                <w:rPr>
                  <w:color w:val="000000"/>
                </w:rPr>
                <w:t xml:space="preserve">pattern is flipped </w:t>
              </w:r>
            </w:ins>
            <w:ins w:id="558" w:author="AStadheim" w:date="2000-09-26T17:41:00Z">
              <w:r>
                <w:rPr>
                  <w:color w:val="000000"/>
                </w:rPr>
                <w:t>(0 = not</w:t>
              </w:r>
            </w:ins>
            <w:ins w:id="559" w:author="AStadheim" w:date="2000-09-26T18:04:00Z">
              <w:r>
                <w:rPr>
                  <w:color w:val="000000"/>
                </w:rPr>
                <w:t xml:space="preserve"> flipped</w:t>
              </w:r>
            </w:ins>
            <w:ins w:id="560" w:author="AStadheim" w:date="2000-09-26T17:41:00Z">
              <w:r>
                <w:rPr>
                  <w:color w:val="000000"/>
                </w:rPr>
                <w:t>, 1 =</w:t>
              </w:r>
            </w:ins>
            <w:ins w:id="561" w:author="AStadheim" w:date="2000-09-26T18:05:00Z">
              <w:r>
                <w:rPr>
                  <w:color w:val="000000"/>
                </w:rPr>
                <w:t xml:space="preserve"> flipped</w:t>
              </w:r>
            </w:ins>
            <w:ins w:id="562" w:author="AStadheim" w:date="2000-09-26T17:41: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63" w:author="AStadheim" w:date="2000-09-26T17:41: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64" w:author="AStadheim" w:date="2000-09-26T17:41: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65" w:author="AStadheim" w:date="2000-09-26T17:47:00Z">
              <w:r>
                <w:rPr/>
                <w:t xml:space="preserve">Mirror </w:t>
              </w:r>
            </w:ins>
            <w:ins w:id="566" w:author="AStadheim" w:date="2000-09-26T17:41:00Z">
              <w:r>
                <w:rPr/>
                <w:t>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ins w:id="567" w:author="AStadheim" w:date="2000-09-26T18:06:00Z">
              <w:r>
                <w:rPr>
                  <w:color w:val="000000"/>
                </w:rPr>
                <w:t>Indicates whether the pattern is mirrored (0 = not mirrored, 1 = mirrored).</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568" w:author="AStadheim" w:date="2000-09-26T17:08: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569" w:author="AStadheim" w:date="2000-09-26T17:08: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570" w:author="AStadheim" w:date="2000-09-26T17:08:00Z">
              <w:r>
                <w:rPr>
                  <w:b/>
                  <w:i/>
                </w:rPr>
                <w:t>This field is currently non-existent, but robust readers should assume that data may be added here in the future, and silently ignore it.</w:t>
              </w:r>
            </w:ins>
          </w:p>
        </w:tc>
      </w:tr>
    </w:tbl>
    <w:p>
      <w:pPr>
        <w:pStyle w:val="Normal"/>
        <w:rPr>
          <w:ins w:id="572" w:author="AStadheim" w:date="2000-09-26T18:07:00Z"/>
        </w:rPr>
      </w:pPr>
      <w:ins w:id="571" w:author="AStadheim" w:date="2000-09-26T18:07:00Z">
        <w:r>
          <w:rPr/>
        </w:r>
      </w:ins>
    </w:p>
    <w:p>
      <w:pPr>
        <w:pStyle w:val="Tableheading"/>
        <w:spacing w:before="0" w:after="160"/>
        <w:rPr/>
      </w:pPr>
      <w:r>
        <w:rPr/>
        <w:t>Paper 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73" w:author="AStadheim" w:date="2000-09-26T18:07: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74" w:author="AStadheim" w:date="2000-09-26T18:07: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75" w:author="AStadheim" w:date="2000-09-26T18:07: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576" w:author="AStadheim" w:date="2000-09-26T18:07:00Z">
              <w:r>
                <w:rPr>
                  <w:color w:val="000000"/>
                </w:rPr>
                <w:t>Length of Paper Paint Style Defini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77" w:author="AStadheim" w:date="2000-09-26T18:07:00Z">
              <w:r>
                <w:rPr/>
                <w:t>Variable length string chun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78" w:author="AStadheim" w:date="2000-09-26T18:07:00Z">
              <w:r>
                <w:rPr/>
                <w:t xml:space="preserve">See Section </w:t>
              </w:r>
            </w:ins>
            <w:ins w:id="579" w:author="AStadheim" w:date="2000-09-26T18:07:00Z">
              <w:r>
                <w:rPr/>
                <w:fldChar w:fldCharType="begin"/>
              </w:r>
              <w:r>
                <w:rPr/>
                <w:instrText xml:space="preserve"> REF _Ref442858023 \r \h </w:instrText>
              </w:r>
              <w:r>
                <w:rPr/>
                <w:fldChar w:fldCharType="separate"/>
              </w:r>
              <w:r>
                <w:rPr/>
                <w:t>5.4.2</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80" w:author="AStadheim" w:date="2000-09-27T10:18:00Z">
              <w:r>
                <w:rPr/>
                <w:t>Paper n</w:t>
              </w:r>
            </w:ins>
            <w:ins w:id="581" w:author="AStadheim" w:date="2000-09-26T18:07:00Z">
              <w:r>
                <w:rPr/>
                <w:t>am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582" w:author="AStadheim" w:date="2000-09-26T18:07:00Z">
              <w:r>
                <w:rPr/>
                <w:t>Paper name. (Please See Section “</w:t>
              </w:r>
            </w:ins>
            <w:ins w:id="583" w:author="AStadheim" w:date="2000-09-26T18:07:00Z">
              <w:r>
                <w:rPr/>
                <w:fldChar w:fldCharType="begin"/>
              </w:r>
              <w:r>
                <w:rPr/>
                <w:instrText xml:space="preserve"> REF _Ref442858023 \r \h </w:instrText>
              </w:r>
              <w:r>
                <w:rPr/>
                <w:fldChar w:fldCharType="separate"/>
              </w:r>
              <w:r>
                <w:rPr/>
                <w:t>5.4.2</w:t>
              </w:r>
              <w:r>
                <w:rPr/>
                <w:fldChar w:fldCharType="end"/>
              </w:r>
            </w:ins>
            <w:ins w:id="584" w:author="AStadheim" w:date="2000-09-26T18:07:00Z">
              <w:r>
                <w:rPr/>
                <w:t xml:space="preserve"> – </w:t>
              </w:r>
            </w:ins>
            <w:r>
              <w:rPr/>
              <w:fldChar w:fldCharType="begin"/>
            </w:r>
            <w:r>
              <w:rPr/>
              <w:instrText xml:space="preserve"> REF _Ref442858105 \h </w:instrText>
            </w:r>
            <w:r>
              <w:rPr/>
              <w:fldChar w:fldCharType="separate"/>
            </w:r>
            <w:r>
              <w:rPr/>
              <w:t>Variable Length String Chunk</w:t>
            </w:r>
            <w:r>
              <w:rPr/>
              <w:fldChar w:fldCharType="end"/>
            </w:r>
            <w:ins w:id="585" w:author="AStadheim" w:date="2000-09-26T18:07:00Z">
              <w:r>
                <w:rPr/>
                <w:t>” for more information about variable string chunk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86" w:author="AStadheim" w:date="2000-09-26T18:07: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87" w:author="AStadheim" w:date="2000-09-26T18:07: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588" w:author="AStadheim" w:date="2000-09-27T10:18:00Z">
              <w:r>
                <w:rPr/>
                <w:t>Paper identif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589" w:author="AStadheim" w:date="2000-09-26T18:10:00Z">
              <w:r>
                <w:rPr/>
                <w:t xml:space="preserve">Paper </w:t>
              </w:r>
            </w:ins>
            <w:ins w:id="590" w:author="AStadheim" w:date="2000-09-26T18:07:00Z">
              <w:r>
                <w:rPr/>
                <w:t xml:space="preserve">table entry identifier. This is an index into the </w:t>
              </w:r>
            </w:ins>
            <w:ins w:id="591" w:author="AStadheim" w:date="2000-09-26T18:10:00Z">
              <w:r>
                <w:rPr/>
                <w:t xml:space="preserve">paper </w:t>
              </w:r>
            </w:ins>
            <w:ins w:id="592" w:author="AStadheim" w:date="2000-09-26T18:07:00Z">
              <w:r>
                <w:rPr/>
                <w:t>table defined in the Table Bank Block. (Please See Section “</w:t>
              </w:r>
            </w:ins>
            <w:ins w:id="593" w:author="AStadheim" w:date="2000-09-26T18:07:00Z">
              <w:r>
                <w:rPr/>
                <w:fldChar w:fldCharType="begin"/>
              </w:r>
              <w:r>
                <w:rPr/>
                <w:instrText xml:space="preserve"> REF _Ref494604466 \r \h </w:instrText>
              </w:r>
              <w:r>
                <w:rPr/>
                <w:fldChar w:fldCharType="separate"/>
              </w:r>
              <w:r>
                <w:rPr/>
                <w:t>6.8</w:t>
              </w:r>
              <w:r>
                <w:rPr/>
                <w:fldChar w:fldCharType="end"/>
              </w:r>
            </w:ins>
            <w:ins w:id="594" w:author="AStadheim" w:date="2000-09-26T18:07:00Z">
              <w:r>
                <w:rPr/>
                <w:t xml:space="preserve"> –</w:t>
              </w:r>
            </w:ins>
            <w:r>
              <w:rPr/>
              <w:fldChar w:fldCharType="begin"/>
            </w:r>
            <w:r>
              <w:rPr/>
              <w:instrText xml:space="preserve"> REF _Ref494604486 \h </w:instrText>
            </w:r>
            <w:r>
              <w:rPr/>
              <w:fldChar w:fldCharType="separate"/>
            </w:r>
            <w:r>
              <w:rPr/>
              <w:t>The Table Bank Block</w:t>
            </w:r>
            <w:r>
              <w:rPr/>
              <w:fldChar w:fldCharType="end"/>
            </w:r>
            <w:ins w:id="595" w:author="AStadheim" w:date="2000-09-26T18:07:00Z">
              <w:r>
                <w:rPr/>
                <w:t>” for more information about table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96" w:author="AStadheim" w:date="2000-09-26T18:07: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97" w:author="AStadheim" w:date="2000-09-26T18:07: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98" w:author="AStadheim" w:date="2000-09-26T18:07:00Z">
              <w:r>
                <w:rPr/>
                <w:t>Rotation</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ins w:id="599" w:author="AStadheim" w:date="2000-09-26T18:11:00Z">
              <w:r>
                <w:rPr/>
                <w:t xml:space="preserve">Paper </w:t>
              </w:r>
            </w:ins>
            <w:ins w:id="600" w:author="AStadheim" w:date="2000-09-26T18:07:00Z">
              <w:r>
                <w:rPr/>
                <w:t>rotation angl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a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r>
              <w:rPr/>
              <w:t>Paper scale facto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01" w:author="AStadheim" w:date="2000-09-26T18:07: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02" w:author="AStadheim" w:date="2000-09-26T18:07: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03" w:author="AStadheim" w:date="2000-09-26T18:07:00Z">
              <w:r>
                <w:rPr/>
                <w:t>Flip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04" w:author="AStadheim" w:date="2000-09-26T18:07:00Z">
              <w:r>
                <w:rPr>
                  <w:color w:val="000000"/>
                </w:rPr>
                <w:t xml:space="preserve">Indicates whether the </w:t>
              </w:r>
            </w:ins>
            <w:ins w:id="605" w:author="AStadheim" w:date="2000-09-26T18:12:00Z">
              <w:r>
                <w:rPr>
                  <w:color w:val="000000"/>
                </w:rPr>
                <w:t xml:space="preserve">paper </w:t>
              </w:r>
            </w:ins>
            <w:ins w:id="606" w:author="AStadheim" w:date="2000-09-26T18:07:00Z">
              <w:r>
                <w:rPr>
                  <w:color w:val="000000"/>
                </w:rPr>
                <w:t>is flipped (0 = not flipped, 1 = flipped).</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07" w:author="AStadheim" w:date="2000-09-26T18:07: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08" w:author="AStadheim" w:date="2000-09-26T18:07: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09" w:author="AStadheim" w:date="2000-09-26T18:07:00Z">
              <w:r>
                <w:rPr/>
                <w:t>Mirror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10" w:author="AStadheim" w:date="2000-09-26T18:07:00Z">
              <w:r>
                <w:rPr>
                  <w:color w:val="000000"/>
                </w:rPr>
                <w:t xml:space="preserve">Indicates whether the </w:t>
              </w:r>
            </w:ins>
            <w:ins w:id="611" w:author="AStadheim" w:date="2000-09-26T18:12:00Z">
              <w:r>
                <w:rPr>
                  <w:color w:val="000000"/>
                </w:rPr>
                <w:t xml:space="preserve">paper </w:t>
              </w:r>
            </w:ins>
            <w:ins w:id="612" w:author="AStadheim" w:date="2000-09-26T18:07:00Z">
              <w:r>
                <w:rPr>
                  <w:color w:val="000000"/>
                </w:rPr>
                <w:t>is mirrored (0 = not mirrored, 1 = mirrored).</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13" w:author="AStadheim" w:date="2000-09-26T18:07: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14" w:author="AStadheim" w:date="2000-09-26T18:07: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615" w:author="AStadheim" w:date="2000-09-26T18:07:00Z">
              <w:r>
                <w:rPr>
                  <w:b/>
                  <w:i/>
                </w:rPr>
                <w:t>This field is currently non-existent, but robust readers should assume that data may be added here in the future, and silently ignore it.</w:t>
              </w:r>
            </w:ins>
          </w:p>
        </w:tc>
      </w:tr>
    </w:tbl>
    <w:p>
      <w:pPr>
        <w:pStyle w:val="Normal"/>
        <w:rPr>
          <w:ins w:id="617" w:author="AStadheim" w:date="2000-09-26T11:52:00Z"/>
        </w:rPr>
      </w:pPr>
      <w:ins w:id="616" w:author="AStadheim" w:date="2000-09-26T11:52:00Z">
        <w:r>
          <w:rPr/>
        </w:r>
      </w:ins>
    </w:p>
    <w:p>
      <w:pPr>
        <w:pStyle w:val="Tableheading"/>
        <w:spacing w:before="0" w:after="160"/>
        <w:rPr/>
      </w:pPr>
      <w:ins w:id="618" w:author="AStadheim" w:date="2000-09-26T18:15:00Z">
        <w:r>
          <w:rPr>
            <w:b/>
          </w:rPr>
          <w:t xml:space="preserve">Organic Pen </w:t>
        </w:r>
      </w:ins>
      <w:r>
        <w:rPr/>
        <w:t>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19" w:author="AStadheim" w:date="2000-09-26T18:15: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20" w:author="AStadheim" w:date="2000-09-26T18:15: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21" w:author="AStadheim" w:date="2000-09-26T18:15: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622" w:author="AStadheim" w:date="2000-09-26T18:15:00Z">
              <w:r>
                <w:rPr>
                  <w:color w:val="000000"/>
                </w:rPr>
                <w:t>Length of Organic Pen Paint Style Defini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23" w:author="AStadheim" w:date="2000-09-26T18:15: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24" w:author="AStadheim" w:date="2000-09-26T18:15: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25" w:author="AStadheim" w:date="2000-09-27T10:18:00Z">
              <w:r>
                <w:rPr/>
                <w:t>Pen identif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26" w:author="AStadheim" w:date="2000-09-26T18:18:00Z">
              <w:r>
                <w:rPr/>
                <w:t>Table entry identifier reserved for future implementation of pen table (currently -1).</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27" w:author="AStadheim" w:date="2000-09-26T18:22: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28" w:author="AStadheim" w:date="2000-09-26T18:22: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29" w:author="AStadheim" w:date="2000-09-26T18:22:00Z">
              <w:r>
                <w:rPr/>
                <w:t>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630" w:author="AStadheim" w:date="2000-09-26T18:22:00Z">
              <w:r>
                <w:rPr/>
                <w:t>Organic pen type (must be one of PSPStylePen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31" w:author="AStadheim" w:date="2000-09-26T18:2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32" w:author="AStadheim" w:date="2000-09-26T18:23: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33" w:author="AStadheim" w:date="2000-09-26T18:24:00Z">
              <w:r>
                <w:rPr/>
                <w:t>First start colo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634" w:author="AStadheim" w:date="2000-09-26T18:23:00Z">
              <w:r>
                <w:rPr/>
                <w:t>First start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35" w:author="AStadheim" w:date="2000-09-26T18:24: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36" w:author="AStadheim" w:date="2000-09-26T18:24: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37" w:author="AStadheim" w:date="2000-09-26T18:24:00Z">
              <w:r>
                <w:rPr/>
                <w:t>First end colo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638" w:author="AStadheim" w:date="2000-09-26T18:24:00Z">
              <w:r>
                <w:rPr/>
                <w:t>First end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39" w:author="AStadheim" w:date="2000-09-26T18:24: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40" w:author="AStadheim" w:date="2000-09-26T18:24: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41" w:author="AStadheim" w:date="2000-09-26T18:24:00Z">
              <w:r>
                <w:rPr/>
                <w:t>Second start colo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642" w:author="AStadheim" w:date="2000-09-26T18:24:00Z">
              <w:r>
                <w:rPr/>
                <w:t>Second start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43" w:author="AStadheim" w:date="2000-09-26T18:24: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44" w:author="AStadheim" w:date="2000-09-26T18:24: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45" w:author="AStadheim" w:date="2000-09-26T18:24:00Z">
              <w:r>
                <w:rPr/>
                <w:t>Second end colo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646" w:author="AStadheim" w:date="2000-09-26T18:24:00Z">
              <w:r>
                <w:rPr/>
                <w:t>Second end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47" w:author="AStadheim" w:date="2000-09-26T18:25: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48" w:author="AStadheim" w:date="2000-09-26T18:25: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49" w:author="AStadheim" w:date="2000-09-26T18:25:00Z">
              <w:r>
                <w:rPr/>
                <w:t>Key effect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50" w:author="AStadheim" w:date="2000-09-26T18:25:00Z">
              <w:r>
                <w:rPr>
                  <w:color w:val="000000"/>
                </w:rPr>
                <w:t xml:space="preserve">Indicates whether to use the key effect (0 = </w:t>
              </w:r>
            </w:ins>
            <w:ins w:id="651" w:author="AStadheim" w:date="2000-09-26T18:27:00Z">
              <w:r>
                <w:rPr>
                  <w:color w:val="000000"/>
                </w:rPr>
                <w:t>don’t use key effect</w:t>
              </w:r>
            </w:ins>
            <w:ins w:id="652" w:author="AStadheim" w:date="2000-09-26T18:25:00Z">
              <w:r>
                <w:rPr>
                  <w:color w:val="000000"/>
                </w:rPr>
                <w:t>, 1 =</w:t>
              </w:r>
            </w:ins>
            <w:ins w:id="653" w:author="AStadheim" w:date="2000-09-26T18:27:00Z">
              <w:r>
                <w:rPr>
                  <w:color w:val="000000"/>
                </w:rPr>
                <w:t xml:space="preserve"> use key effect</w:t>
              </w:r>
            </w:ins>
            <w:ins w:id="654" w:author="AStadheim" w:date="2000-09-26T18:25: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55" w:author="AStadheim" w:date="2000-09-26T18:25: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56" w:author="AStadheim" w:date="2000-09-26T18:25: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57" w:author="AStadheim" w:date="2000-09-26T18:25:00Z">
              <w:r>
                <w:rPr/>
                <w:t>Extra color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58" w:author="AStadheim" w:date="2000-09-26T18:27:00Z">
              <w:r>
                <w:rPr>
                  <w:color w:val="000000"/>
                </w:rPr>
                <w:t>Indicates whether to use the extra (second) color (0 = don’t use extra color, 1 = use extra colo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59"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60"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61" w:author="AStadheim" w:date="2000-09-26T18:29:00Z">
              <w:r>
                <w:rPr/>
                <w:t>Parameter 1</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62" w:author="AStadheim" w:date="2000-09-26T18:29:00Z">
              <w:r>
                <w:rPr/>
                <w:t>Organic pen parameter 1.</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63"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64"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65" w:author="AStadheim" w:date="2000-09-26T18:29:00Z">
              <w:r>
                <w:rPr/>
                <w:t>Parameter 2</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66" w:author="AStadheim" w:date="2000-09-26T18:29:00Z">
              <w:r>
                <w:rPr/>
                <w:t>Organic pen parameter 2.</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67"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68"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69" w:author="AStadheim" w:date="2000-09-26T18:29:00Z">
              <w:r>
                <w:rPr/>
                <w:t>Parameter 3</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70" w:author="AStadheim" w:date="2000-09-26T18:29:00Z">
              <w:r>
                <w:rPr/>
                <w:t>Organic pen parameter 3.</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71"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72"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73" w:author="AStadheim" w:date="2000-09-26T18:29:00Z">
              <w:r>
                <w:rPr/>
                <w:t>Parameter 4</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74" w:author="AStadheim" w:date="2000-09-26T18:29:00Z">
              <w:r>
                <w:rPr/>
                <w:t>Organic pen parameter 4.</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75"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76"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77" w:author="AStadheim" w:date="2000-09-26T18:29:00Z">
              <w:r>
                <w:rPr/>
                <w:t>Parameter 5</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78" w:author="AStadheim" w:date="2000-09-26T18:29:00Z">
              <w:r>
                <w:rPr/>
                <w:t>Organic pen parameter 5.</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79"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80"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81" w:author="AStadheim" w:date="2000-09-26T18:29:00Z">
              <w:r>
                <w:rPr/>
                <w:t>Parameter 6</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82" w:author="AStadheim" w:date="2000-09-26T18:29:00Z">
              <w:r>
                <w:rPr/>
                <w:t>Organic pen parameter 6.</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83"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84"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85" w:author="AStadheim" w:date="2000-09-26T18:29:00Z">
              <w:r>
                <w:rPr/>
                <w:t>Parameter 7</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86" w:author="AStadheim" w:date="2000-09-26T18:29:00Z">
              <w:r>
                <w:rPr/>
                <w:t>Organic pen parameter 7.</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87"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88"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89" w:author="AStadheim" w:date="2000-09-26T18:29:00Z">
              <w:r>
                <w:rPr/>
                <w:t>Parameter 8</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90" w:author="AStadheim" w:date="2000-09-26T18:29:00Z">
              <w:r>
                <w:rPr/>
                <w:t>Organic pen parameter 8.</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91" w:author="AStadheim" w:date="2000-09-26T18:30: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92" w:author="AStadheim" w:date="2000-09-26T18:30: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93" w:author="AStadheim" w:date="2000-09-26T18:30:00Z">
              <w:r>
                <w:rPr/>
                <w:t>Parameter 9</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94" w:author="AStadheim" w:date="2000-09-26T18:30:00Z">
              <w:r>
                <w:rPr/>
                <w:t>Organic pen parameter 9.</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95" w:author="AStadheim" w:date="2000-09-26T18:30: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96" w:author="AStadheim" w:date="2000-09-26T18:30: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97" w:author="AStadheim" w:date="2000-09-26T18:30:00Z">
              <w:r>
                <w:rPr/>
                <w:t>Parameter 10</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98" w:author="AStadheim" w:date="2000-09-26T18:30:00Z">
              <w:r>
                <w:rPr/>
                <w:t>Organic pen parameter 10.</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99" w:author="AStadheim" w:date="2000-09-26T18:15: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700" w:author="AStadheim" w:date="2000-09-26T18:15: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701" w:author="AStadheim" w:date="2000-09-26T18:15:00Z">
              <w:r>
                <w:rPr>
                  <w:b/>
                  <w:i/>
                </w:rPr>
                <w:t>This field is currently non-existent, but robust readers should assume that data may be added here in the future, and silently ignore it.</w:t>
              </w:r>
            </w:ins>
          </w:p>
        </w:tc>
      </w:tr>
    </w:tbl>
    <w:p>
      <w:pPr>
        <w:pStyle w:val="Normal"/>
        <w:rPr/>
      </w:pPr>
      <w:r>
        <w:rPr/>
      </w:r>
    </w:p>
    <w:p>
      <w:pPr>
        <w:pStyle w:val="Normal"/>
        <w:rPr>
          <w:ins w:id="703" w:author="AStadheim" w:date="2000-09-27T15:24:00Z"/>
        </w:rPr>
      </w:pPr>
      <w:ins w:id="702" w:author="AStadheim" w:date="2000-09-27T15:24:00Z">
        <w:r>
          <w:rPr/>
        </w:r>
      </w:ins>
    </w:p>
    <w:p>
      <w:pPr>
        <w:pStyle w:val="Heading3"/>
        <w:rPr/>
      </w:pPr>
      <w:bookmarkStart w:id="37" w:name="__RefHeading___Toc39044357"/>
      <w:bookmarkStart w:id="38" w:name="_Ref494704330"/>
      <w:bookmarkStart w:id="39" w:name="_Ref494704307"/>
      <w:bookmarkStart w:id="40" w:name="_Ref494703928"/>
      <w:bookmarkEnd w:id="37"/>
      <w:r>
        <w:rPr/>
        <w:t>Line Style Sub-Block</w:t>
      </w:r>
      <w:bookmarkEnd w:id="38"/>
      <w:bookmarkEnd w:id="39"/>
      <w:bookmarkEnd w:id="40"/>
    </w:p>
    <w:p>
      <w:pPr>
        <w:pStyle w:val="Normal"/>
        <w:rPr>
          <w:ins w:id="711" w:author="AStadheim" w:date="2000-09-27T17:10:00Z"/>
        </w:rPr>
      </w:pPr>
      <w:ins w:id="704" w:author="AStadheim" w:date="2000-09-27T16:50:00Z">
        <w:r>
          <w:rPr/>
          <w:t xml:space="preserve">The Line Style Sub-Block </w:t>
        </w:r>
      </w:ins>
      <w:ins w:id="705" w:author="AStadheim" w:date="2000-09-27T17:10:00Z">
        <w:r>
          <w:rPr/>
          <w:t xml:space="preserve">contains </w:t>
        </w:r>
      </w:ins>
      <w:ins w:id="706" w:author="AStadheim" w:date="2000-09-27T17:07:00Z">
        <w:r>
          <w:rPr/>
          <w:t xml:space="preserve">styled line data </w:t>
        </w:r>
      </w:ins>
      <w:ins w:id="707" w:author="AStadheim" w:date="2000-09-27T17:11:00Z">
        <w:r>
          <w:rPr/>
          <w:t xml:space="preserve">used by the </w:t>
        </w:r>
      </w:ins>
      <w:ins w:id="708" w:author="AStadheim" w:date="2000-09-27T17:09:00Z">
        <w:r>
          <w:rPr/>
          <w:t xml:space="preserve">outline paint style </w:t>
        </w:r>
      </w:ins>
      <w:ins w:id="709" w:author="AStadheim" w:date="2000-09-27T17:13:00Z">
        <w:r>
          <w:rPr/>
          <w:t xml:space="preserve">of </w:t>
        </w:r>
      </w:ins>
      <w:ins w:id="710" w:author="AStadheim" w:date="2000-09-27T17:08:00Z">
        <w:r>
          <w:rPr/>
          <w:t>vector shapes in the Vector Shape Sub-Block.</w:t>
        </w:r>
      </w:ins>
    </w:p>
    <w:p>
      <w:pPr>
        <w:pStyle w:val="Normal"/>
        <w:rPr>
          <w:ins w:id="713" w:author="AStadheim" w:date="2000-09-27T16:13:00Z"/>
        </w:rPr>
      </w:pPr>
      <w:ins w:id="712" w:author="AStadheim" w:date="2000-09-27T16:13:00Z">
        <w:r>
          <w:rPr/>
        </w:r>
      </w:ins>
    </w:p>
    <w:p>
      <w:pPr>
        <w:pStyle w:val="Normal"/>
        <w:rPr>
          <w:ins w:id="724" w:author="AStadheim" w:date="2000-09-27T16:13:00Z"/>
        </w:rPr>
      </w:pPr>
      <w:ins w:id="714" w:author="AStadheim" w:date="2000-09-27T16:13:00Z">
        <w:r>
          <w:rPr/>
          <w:t xml:space="preserve">As illustrated below, the </w:t>
        </w:r>
      </w:ins>
      <w:ins w:id="715" w:author="AStadheim" w:date="2000-09-27T17:13:00Z">
        <w:r>
          <w:rPr/>
          <w:t xml:space="preserve">Line </w:t>
        </w:r>
      </w:ins>
      <w:ins w:id="716" w:author="AStadheim" w:date="2000-09-27T16:13:00Z">
        <w:r>
          <w:rPr/>
          <w:t>Style Sub-Block consists of the</w:t>
        </w:r>
      </w:ins>
      <w:ins w:id="717" w:author="AStadheim" w:date="2000-09-27T17:14:00Z">
        <w:r>
          <w:rPr/>
          <w:t xml:space="preserve"> Line Style Block Header</w:t>
        </w:r>
      </w:ins>
      <w:ins w:id="718" w:author="AStadheim" w:date="2000-09-27T16:13:00Z">
        <w:r>
          <w:rPr/>
          <w:t xml:space="preserve">, the </w:t>
        </w:r>
      </w:ins>
      <w:ins w:id="719" w:author="AStadheim" w:date="2000-09-27T17:14:00Z">
        <w:r>
          <w:rPr/>
          <w:t>Line Style Information Chunk</w:t>
        </w:r>
      </w:ins>
      <w:r>
        <w:rPr/>
        <w:t>,</w:t>
      </w:r>
      <w:ins w:id="720" w:author="AStadheim" w:date="2000-09-27T17:14:00Z">
        <w:r>
          <w:rPr/>
          <w:t xml:space="preserve"> </w:t>
        </w:r>
      </w:ins>
      <w:ins w:id="721" w:author="AStadheim" w:date="2000-09-27T16:13:00Z">
        <w:r>
          <w:rPr/>
          <w:t>and the</w:t>
        </w:r>
      </w:ins>
      <w:ins w:id="722" w:author="AStadheim" w:date="2000-09-27T17:14:00Z">
        <w:r>
          <w:rPr/>
          <w:t xml:space="preserve"> Line Style Entries Chunk</w:t>
        </w:r>
      </w:ins>
      <w:ins w:id="723" w:author="AStadheim" w:date="2000-09-27T16:13:00Z">
        <w:r>
          <w:rPr/>
          <w:t>.</w:t>
        </w:r>
      </w:ins>
    </w:p>
    <w:p>
      <w:pPr>
        <w:pStyle w:val="Tableheading"/>
        <w:spacing w:before="0" w:after="160"/>
        <w:rPr>
          <w:lang w:val="en-US" w:eastAsia="en-US"/>
          <w:ins w:id="726" w:author="AStadheim" w:date="2000-09-27T16:13:00Z"/>
        </w:rPr>
      </w:pPr>
      <w:ins w:id="725" w:author="AStadheim" w:date="2000-09-27T16:13:00Z">
        <w:r>
          <w:rPr>
            <w:lang w:val="en-US" w:eastAsia="en-US"/>
          </w:rPr>
        </w:r>
      </w:ins>
    </w:p>
    <w:p>
      <w:pPr>
        <w:pStyle w:val="TableLabel"/>
        <w:rPr/>
      </w:pPr>
      <w:ins w:id="727" w:author="AStadheim" w:date="2000-09-27T16:26:00Z">
        <w:r>
          <w:rPr/>
          <w:t xml:space="preserve">Line </w:t>
        </w:r>
      </w:ins>
      <w:ins w:id="728" w:author="AStadheim" w:date="2000-09-27T16:13:00Z">
        <w:r>
          <w:rPr/>
          <w:t>Style Block Header:</w:t>
        </w:r>
      </w:ins>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ins w:id="729" w:author="AStadheim" w:date="2000-09-27T16:13:00Z">
              <w:r>
                <w:rPr/>
                <w:t>Type</w:t>
              </w:r>
            </w:ins>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ins w:id="730" w:author="AStadheim" w:date="2000-09-27T16:13:00Z">
              <w:r>
                <w:rPr/>
                <w:t>Length</w:t>
              </w:r>
            </w:ins>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ins w:id="731" w:author="AStadheim" w:date="2000-09-27T16:13:00Z">
              <w:r>
                <w:rPr/>
                <w:t>Name</w:t>
              </w:r>
            </w:ins>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ins w:id="732" w:author="AStadheim" w:date="2000-09-27T16:13:00Z">
              <w:r>
                <w:rPr/>
                <w:t>Description</w:t>
              </w:r>
            </w:ins>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733" w:author="AStadheim" w:date="2000-09-27T16:13:00Z">
              <w:r>
                <w:rPr/>
                <w:t>B_ARRAY</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34" w:author="AStadheim" w:date="2000-09-27T16:13: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35" w:author="AStadheim" w:date="2000-09-27T16:13:00Z">
              <w:r>
                <w:rPr/>
                <w:t>Header identif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736" w:author="AStadheim" w:date="2000-09-27T16:13:00Z">
              <w:r>
                <w:rPr/>
                <w:t>Always "</w:t>
              </w:r>
            </w:ins>
            <w:ins w:id="737" w:author="AStadheim" w:date="2000-09-27T16:13:00Z">
              <w:r>
                <w:rPr>
                  <w:rFonts w:cs="Courier" w:ascii="Courier" w:hAnsi="Courier"/>
                  <w:lang w:val="en-US"/>
                </w:rPr>
                <w:t>7E 42 4B 00</w:t>
              </w:r>
            </w:ins>
            <w:ins w:id="738" w:author="AStadheim" w:date="2000-09-27T16:13:00Z">
              <w:r>
                <w:rPr/>
                <w:t>" (i.e.,"~BK", followed by a zero byt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39" w:author="AStadheim" w:date="2000-09-27T16:1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40" w:author="AStadheim" w:date="2000-09-27T16:13: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41" w:author="AStadheim" w:date="2000-09-27T16:13:00Z">
              <w:r>
                <w:rPr/>
                <w:t>Block identif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742" w:author="AStadheim" w:date="2000-09-27T16:13:00Z">
              <w:r>
                <w:rPr/>
                <w:t>Always</w:t>
              </w:r>
            </w:ins>
            <w:ins w:id="743" w:author="AStadheim" w:date="2000-09-27T17:14:00Z">
              <w:r>
                <w:rPr/>
                <w:t xml:space="preserve"> PSP_LINESTYLE_BLOCK</w:t>
              </w:r>
            </w:ins>
            <w:ins w:id="744" w:author="AStadheim" w:date="2000-09-27T16:13: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45" w:author="AStadheim" w:date="2000-09-27T16:1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46" w:author="AStadheim" w:date="2000-09-27T16:13: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47" w:author="AStadheim" w:date="2000-09-27T16:13:00Z">
              <w:r>
                <w:rPr/>
                <w:t>Total block length</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48" w:author="AStadheim" w:date="2000-09-27T16:13:00Z">
              <w:r>
                <w:rPr>
                  <w:color w:val="000000"/>
                </w:rPr>
                <w:t>Length of the complete</w:t>
              </w:r>
            </w:ins>
            <w:ins w:id="749" w:author="AStadheim" w:date="2000-09-27T17:15:00Z">
              <w:r>
                <w:rPr>
                  <w:color w:val="000000"/>
                </w:rPr>
                <w:t xml:space="preserve"> Line Style Sub-Block</w:t>
              </w:r>
            </w:ins>
            <w:ins w:id="750" w:author="AStadheim" w:date="2000-09-27T16:13:00Z">
              <w:r>
                <w:rPr>
                  <w:color w:val="000000"/>
                </w:rPr>
                <w:t xml:space="preserve">, including the </w:t>
              </w:r>
            </w:ins>
            <w:ins w:id="751" w:author="AStadheim" w:date="2000-09-27T17:15:00Z">
              <w:r>
                <w:rPr>
                  <w:color w:val="000000"/>
                </w:rPr>
                <w:t>Line Style Information Chunk a</w:t>
              </w:r>
            </w:ins>
            <w:ins w:id="752" w:author="AStadheim" w:date="2000-09-27T16:13:00Z">
              <w:r>
                <w:rPr>
                  <w:color w:val="000000"/>
                </w:rPr>
                <w:t>nd</w:t>
              </w:r>
            </w:ins>
            <w:ins w:id="753" w:author="AStadheim" w:date="2000-09-27T17:16:00Z">
              <w:r>
                <w:rPr>
                  <w:color w:val="000000"/>
                </w:rPr>
                <w:t xml:space="preserve"> </w:t>
              </w:r>
            </w:ins>
            <w:ins w:id="754" w:author="AStadheim" w:date="2000-09-27T16:13:00Z">
              <w:r>
                <w:rPr>
                  <w:color w:val="000000"/>
                </w:rPr>
                <w:t>the</w:t>
              </w:r>
            </w:ins>
            <w:ins w:id="755" w:author="AStadheim" w:date="2000-09-27T17:15:00Z">
              <w:r>
                <w:rPr>
                  <w:color w:val="000000"/>
                </w:rPr>
                <w:t xml:space="preserve"> Line Style Entries Chunk</w:t>
              </w:r>
            </w:ins>
            <w:ins w:id="756" w:author="AStadheim" w:date="2000-09-27T16:13:00Z">
              <w:r>
                <w:rPr>
                  <w:color w:val="000000"/>
                </w:rPr>
                <w:t>.</w:t>
              </w:r>
            </w:ins>
          </w:p>
        </w:tc>
      </w:tr>
    </w:tbl>
    <w:p>
      <w:pPr>
        <w:pStyle w:val="Tableheading"/>
        <w:spacing w:before="0" w:after="160"/>
        <w:rPr>
          <w:lang w:val="en-US" w:eastAsia="en-US"/>
          <w:ins w:id="758" w:author="AStadheim" w:date="2000-09-27T16:13:00Z"/>
        </w:rPr>
      </w:pPr>
      <w:ins w:id="757" w:author="AStadheim" w:date="2000-09-27T16:13:00Z">
        <w:r>
          <w:rPr>
            <w:lang w:val="en-US" w:eastAsia="en-US"/>
          </w:rPr>
        </w:r>
      </w:ins>
    </w:p>
    <w:p>
      <w:pPr>
        <w:pStyle w:val="Tableheading"/>
        <w:spacing w:before="0" w:after="160"/>
        <w:rPr>
          <w:b/>
          <w:b/>
        </w:rPr>
      </w:pPr>
      <w:ins w:id="759" w:author="AStadheim" w:date="2000-09-27T16:13:00Z">
        <w:r>
          <w:rPr>
            <w:b/>
            <w:lang w:val="en-US" w:eastAsia="en-US"/>
          </w:rPr>
          <w:t>Line Style Information Chunk:</w:t>
        </w:r>
      </w:ins>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60" w:author="AStadheim" w:date="2000-09-27T16:1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61" w:author="AStadheim" w:date="2000-09-27T16:13: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62" w:author="AStadheim" w:date="2000-09-27T16:13: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763" w:author="AStadheim" w:date="2000-09-27T16:13:00Z">
              <w:r>
                <w:rPr>
                  <w:color w:val="000000"/>
                </w:rPr>
                <w:t>Length of</w:t>
              </w:r>
            </w:ins>
            <w:ins w:id="764" w:author="AStadheim" w:date="2000-09-27T17:17:00Z">
              <w:r>
                <w:rPr>
                  <w:color w:val="000000"/>
                </w:rPr>
                <w:t xml:space="preserve"> Line Style Information Chunk</w:t>
              </w:r>
            </w:ins>
            <w:ins w:id="765" w:author="AStadheim" w:date="2000-09-27T16:13: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66" w:author="AStadheim" w:date="2000-09-27T17:20: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67" w:author="AStadheim" w:date="2000-09-27T17:20: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68" w:author="AStadheim" w:date="2000-09-27T17:20:00Z">
              <w:r>
                <w:rPr/>
                <w:t>Start cap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69" w:author="AStadheim" w:date="2000-09-27T17:20:00Z">
              <w:r>
                <w:rPr/>
                <w:t>Segment start cap type (must be one of PSPStyleCap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70" w:author="AStadheim" w:date="2000-09-27T17:20: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71" w:author="AStadheim" w:date="2000-09-27T17:20: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72" w:author="AStadheim" w:date="2000-09-27T17:20:00Z">
              <w:r>
                <w:rPr/>
                <w:t>Start cap multiplier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73" w:author="AStadheim" w:date="2000-09-27T17:20:00Z">
              <w:r>
                <w:rPr>
                  <w:color w:val="000000"/>
                </w:rPr>
                <w:t>TRUE if use the following s</w:t>
              </w:r>
            </w:ins>
            <w:ins w:id="774" w:author="AStadheim" w:date="2000-09-27T17:20:00Z">
              <w:r>
                <w:rPr/>
                <w:t xml:space="preserve">egment </w:t>
              </w:r>
            </w:ins>
            <w:ins w:id="775" w:author="AStadheim" w:date="2000-09-27T17:20:00Z">
              <w:r>
                <w:rPr>
                  <w:color w:val="000000"/>
                </w:rPr>
                <w:t xml:space="preserve">start cap multipliers, </w:t>
              </w:r>
            </w:ins>
            <w:ins w:id="776" w:author="AStadheim" w:date="2000-09-27T17:20: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77" w:author="AStadheim" w:date="2000-09-27T17:20: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78" w:author="AStadheim" w:date="2000-09-27T17:20: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779" w:author="AStadheim" w:date="2000-09-27T17:20:00Z">
              <w:r>
                <w:rPr/>
                <w:t>Start cap width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80" w:author="AStadheim" w:date="2000-09-27T17:20:00Z">
              <w:r>
                <w:rPr/>
                <w:t>Segment start cap width (x)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81" w:author="AStadheim" w:date="2000-09-27T17:20: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82" w:author="AStadheim" w:date="2000-09-27T17:20: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783" w:author="AStadheim" w:date="2000-09-27T17:20:00Z">
              <w:r>
                <w:rPr/>
                <w:t>Start cap height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84" w:author="AStadheim" w:date="2000-09-27T17:22:00Z">
              <w:r>
                <w:rPr/>
                <w:t>Segment s</w:t>
              </w:r>
            </w:ins>
            <w:ins w:id="785" w:author="AStadheim" w:date="2000-09-27T17:20:00Z">
              <w:r>
                <w:rPr/>
                <w:t>tart cap height (y)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86" w:author="AStadheim" w:date="2000-09-27T17:20: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87" w:author="AStadheim" w:date="2000-09-27T17:20: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88" w:author="AStadheim" w:date="2000-09-27T17:20:00Z">
              <w:r>
                <w:rPr/>
                <w:t>End cap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89" w:author="AStadheim" w:date="2000-09-27T17:22:00Z">
              <w:r>
                <w:rPr/>
                <w:t>Segment e</w:t>
              </w:r>
            </w:ins>
            <w:ins w:id="790" w:author="AStadheim" w:date="2000-09-27T17:20:00Z">
              <w:r>
                <w:rPr/>
                <w:t>nd cap type (must be one of PSPStyleCap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91" w:author="AStadheim" w:date="2000-09-27T17:20: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92" w:author="AStadheim" w:date="2000-09-27T17:20: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93" w:author="AStadheim" w:date="2000-09-27T17:20:00Z">
              <w:r>
                <w:rPr/>
                <w:t>End cap multiplier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94" w:author="AStadheim" w:date="2000-09-27T17:20:00Z">
              <w:r>
                <w:rPr>
                  <w:color w:val="000000"/>
                </w:rPr>
                <w:t xml:space="preserve">TRUE if use the following </w:t>
              </w:r>
            </w:ins>
            <w:ins w:id="795" w:author="AStadheim" w:date="2000-09-27T17:22:00Z">
              <w:r>
                <w:rPr>
                  <w:color w:val="000000"/>
                </w:rPr>
                <w:t>s</w:t>
              </w:r>
            </w:ins>
            <w:ins w:id="796" w:author="AStadheim" w:date="2000-09-27T17:22:00Z">
              <w:r>
                <w:rPr/>
                <w:t xml:space="preserve">egment </w:t>
              </w:r>
            </w:ins>
            <w:ins w:id="797" w:author="AStadheim" w:date="2000-09-27T17:20:00Z">
              <w:r>
                <w:rPr>
                  <w:color w:val="000000"/>
                </w:rPr>
                <w:t>e</w:t>
              </w:r>
            </w:ins>
            <w:ins w:id="798" w:author="AStadheim" w:date="2000-09-27T17:20:00Z">
              <w:r>
                <w:rPr/>
                <w:t xml:space="preserve">nd </w:t>
              </w:r>
            </w:ins>
            <w:ins w:id="799" w:author="AStadheim" w:date="2000-09-27T17:20:00Z">
              <w:r>
                <w:rPr>
                  <w:color w:val="000000"/>
                </w:rPr>
                <w:t xml:space="preserve">cap multipliers, </w:t>
              </w:r>
            </w:ins>
            <w:ins w:id="800" w:author="AStadheim" w:date="2000-09-27T17:20: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01" w:author="AStadheim" w:date="2000-09-27T17:20: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802" w:author="AStadheim" w:date="2000-09-27T17:20: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803" w:author="AStadheim" w:date="2000-09-27T17:20:00Z">
              <w:r>
                <w:rPr/>
                <w:t>End cap width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804" w:author="AStadheim" w:date="2000-09-27T17:22:00Z">
              <w:r>
                <w:rPr/>
                <w:t>Segment e</w:t>
              </w:r>
            </w:ins>
            <w:ins w:id="805" w:author="AStadheim" w:date="2000-09-27T17:20:00Z">
              <w:r>
                <w:rPr/>
                <w:t>nd cap width (x)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06" w:author="AStadheim" w:date="2000-09-27T17:20: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807" w:author="AStadheim" w:date="2000-09-27T17:20: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808" w:author="AStadheim" w:date="2000-09-27T17:20:00Z">
              <w:r>
                <w:rPr/>
                <w:t>End cap height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809" w:author="AStadheim" w:date="2000-09-27T17:22:00Z">
              <w:r>
                <w:rPr/>
                <w:t>Segment e</w:t>
              </w:r>
            </w:ins>
            <w:ins w:id="810" w:author="AStadheim" w:date="2000-09-27T17:20:00Z">
              <w:r>
                <w:rPr/>
                <w:t>nd cap height (y)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11" w:author="AStadheim" w:date="2000-09-27T17:23: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812" w:author="AStadheim" w:date="2000-09-27T17:23: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813" w:author="AStadheim" w:date="2000-09-27T17:23:00Z">
              <w:r>
                <w:rPr/>
                <w:t>Link cap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814" w:author="AStadheim" w:date="2000-09-27T17:23:00Z">
              <w:r>
                <w:rPr>
                  <w:color w:val="000000"/>
                </w:rPr>
                <w:t>TRUE if</w:t>
              </w:r>
            </w:ins>
            <w:ins w:id="815" w:author="AStadheim" w:date="2000-09-27T17:26:00Z">
              <w:r>
                <w:rPr>
                  <w:color w:val="000000"/>
                </w:rPr>
                <w:t xml:space="preserve"> </w:t>
              </w:r>
            </w:ins>
            <w:ins w:id="816" w:author="AStadheim" w:date="2000-09-27T17:29:00Z">
              <w:r>
                <w:rPr>
                  <w:color w:val="000000"/>
                </w:rPr>
                <w:t>the line segment caps are linked to the shape’s stroke outline caps</w:t>
              </w:r>
            </w:ins>
            <w:ins w:id="817" w:author="AStadheim" w:date="2000-09-27T17:23:00Z">
              <w:r>
                <w:rPr>
                  <w:color w:val="000000"/>
                </w:rPr>
                <w:t xml:space="preserve">, </w:t>
              </w:r>
            </w:ins>
            <w:ins w:id="818" w:author="AStadheim" w:date="2000-09-27T17:23: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19" w:author="AStadheim" w:date="2000-09-27T17:31: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820" w:author="AStadheim" w:date="2000-09-27T17:31: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821" w:author="AStadheim" w:date="2000-09-27T17:31:00Z">
              <w:r>
                <w:rPr/>
                <w:t>Dash-gap cou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822" w:author="AStadheim" w:date="2000-09-27T17:31:00Z">
              <w:r>
                <w:rPr/>
                <w:t xml:space="preserve">Number of </w:t>
              </w:r>
            </w:ins>
            <w:ins w:id="823" w:author="AStadheim" w:date="2000-09-27T17:42:00Z">
              <w:r>
                <w:rPr/>
                <w:t xml:space="preserve">dash-gap entries </w:t>
              </w:r>
            </w:ins>
            <w:ins w:id="824" w:author="AStadheim" w:date="2000-09-27T17:33:00Z">
              <w:r>
                <w:rPr/>
                <w:t>in the following Line Style Entries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825" w:author="AStadheim" w:date="2000-09-27T16:13: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826" w:author="AStadheim" w:date="2000-09-27T16:13: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827" w:author="AStadheim" w:date="2000-09-27T16:13:00Z">
              <w:r>
                <w:rPr>
                  <w:b/>
                  <w:i/>
                </w:rPr>
                <w:t>This field is currently non-existent, but robust readers should assume that data may be added here in the future, and silently ignore it.</w:t>
              </w:r>
            </w:ins>
          </w:p>
        </w:tc>
      </w:tr>
    </w:tbl>
    <w:p>
      <w:pPr>
        <w:pStyle w:val="Normal"/>
        <w:rPr/>
      </w:pPr>
      <w:r>
        <w:rPr/>
      </w:r>
    </w:p>
    <w:p>
      <w:pPr>
        <w:pStyle w:val="TableLabel"/>
        <w:rPr/>
      </w:pPr>
      <w:ins w:id="828" w:author="AStadheim" w:date="2000-09-27T17:38:00Z">
        <w:r>
          <w:rPr>
            <w:color w:val="000000"/>
          </w:rPr>
          <w:t>Line Style Entries Chunk</w:t>
        </w:r>
      </w:ins>
      <w:ins w:id="829" w:author="AStadheim" w:date="2000-09-27T17:38:00Z">
        <w:r>
          <w:rPr/>
          <w:t>:</w:t>
        </w:r>
      </w:ins>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30" w:author="AStadheim" w:date="2000-09-27T17:39: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831" w:author="AStadheim" w:date="2000-09-27T17:41: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832" w:author="AStadheim" w:date="2000-09-27T17:45:00Z">
              <w:r>
                <w:rPr/>
                <w:t>First dash-gap entry</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833" w:author="AStadheim" w:date="2000-09-27T17:44:00Z">
              <w:r>
                <w:rPr/>
                <w:t>The first dash-gap value of the styled lin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34" w:author="AStadheim" w:date="2000-09-27T17:38:00Z">
              <w:r>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35" w:author="AStadheim" w:date="2000-09-27T17:38:00Z">
              <w:r>
                <w:rPr/>
                <w:t>…</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36" w:author="AStadheim" w:date="2000-09-27T17:38:00Z">
              <w:r>
                <w:rPr/>
                <w: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37" w:author="AStadheim" w:date="2000-09-27T17:38: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38" w:author="AStadheim" w:date="2000-09-27T17:41: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839" w:author="AStadheim" w:date="2000-09-27T17:41: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840" w:author="AStadheim" w:date="2000-09-27T17:40:00Z">
              <w:r>
                <w:rPr/>
                <w:t>Last dash-gap entry</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841" w:author="AStadheim" w:date="2000-09-27T17:45:00Z">
              <w:r>
                <w:rPr/>
                <w:t>The last dash-gap value of the styled line.</w:t>
              </w:r>
            </w:ins>
          </w:p>
        </w:tc>
      </w:tr>
    </w:tbl>
    <w:p>
      <w:pPr>
        <w:pStyle w:val="Normal"/>
        <w:rPr/>
      </w:pPr>
      <w:r>
        <w:rPr/>
      </w:r>
    </w:p>
    <w:p>
      <w:pPr>
        <w:pStyle w:val="Normal"/>
        <w:rPr/>
      </w:pPr>
      <w:r>
        <w:rPr/>
      </w:r>
    </w:p>
    <w:p>
      <w:pPr>
        <w:pStyle w:val="Heading3"/>
        <w:rPr/>
      </w:pPr>
      <w:bookmarkStart w:id="41" w:name="_Ref442859961"/>
      <w:bookmarkStart w:id="42" w:name="_Ref442859924"/>
      <w:bookmarkStart w:id="43" w:name="_Ref442859827"/>
      <w:bookmarkStart w:id="44" w:name="__RefHeading___Toc39044358"/>
      <w:bookmarkStart w:id="45" w:name="_Ref462475447"/>
      <w:bookmarkEnd w:id="44"/>
      <w:r>
        <w:rPr/>
        <w:t>Composite Image Attributes Sub-Block</w:t>
      </w:r>
      <w:bookmarkEnd w:id="41"/>
      <w:bookmarkEnd w:id="42"/>
      <w:bookmarkEnd w:id="43"/>
      <w:bookmarkEnd w:id="45"/>
    </w:p>
    <w:p>
      <w:pPr>
        <w:pStyle w:val="Normal"/>
        <w:rPr/>
      </w:pPr>
      <w:r>
        <w:rPr/>
        <w:t>The Composite Image Attributes Sub-Block contains information about a composite image or a thumbnail stored within the PSP file.</w:t>
      </w:r>
    </w:p>
    <w:p>
      <w:pPr>
        <w:pStyle w:val="Normal"/>
        <w:rPr/>
      </w:pPr>
      <w:r>
        <w:rPr/>
      </w:r>
    </w:p>
    <w:p>
      <w:pPr>
        <w:pStyle w:val="Normal"/>
        <w:rPr/>
      </w:pPr>
      <w:r>
        <w:rPr/>
        <w:t>As illustrated in the table below, the Composite Image Attributes Sub-Block consists of a Composite Image Attributes Block Header and a Composite Image Attributes Information Chunk.</w:t>
      </w:r>
    </w:p>
    <w:p>
      <w:pPr>
        <w:pStyle w:val="Header"/>
        <w:tabs>
          <w:tab w:val="clear" w:pos="4320"/>
          <w:tab w:val="clear" w:pos="8640"/>
        </w:tabs>
        <w:rPr/>
      </w:pPr>
      <w:r>
        <w:rPr/>
      </w:r>
    </w:p>
    <w:p>
      <w:pPr>
        <w:pStyle w:val="TableLabel"/>
        <w:rPr/>
      </w:pPr>
      <w:r>
        <w:rPr/>
        <w:t>Composite Image Attributes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ATTRIBUTES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Attributes Sub-Block, including the Composite Image Attributes Information Chunk.</w:t>
            </w:r>
          </w:p>
        </w:tc>
      </w:tr>
    </w:tbl>
    <w:p>
      <w:pPr>
        <w:pStyle w:val="Header"/>
        <w:tabs>
          <w:tab w:val="clear" w:pos="4320"/>
          <w:tab w:val="clear" w:pos="8640"/>
        </w:tabs>
        <w:rPr/>
      </w:pPr>
      <w:r>
        <w:rPr/>
      </w:r>
    </w:p>
    <w:p>
      <w:pPr>
        <w:pStyle w:val="Tableheading"/>
        <w:spacing w:before="0" w:after="160"/>
        <w:rPr/>
      </w:pPr>
      <w:r>
        <w:rPr>
          <w:b/>
          <w:lang w:val="en-US" w:eastAsia="en-US"/>
        </w:rPr>
        <w:t xml:space="preserve">Composite Image </w:t>
      </w:r>
      <w:r>
        <w:rPr/>
        <w:t>Attributes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Attributes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ecifies the width of the composite image, in pixels. </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igh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fies the height of the composite image, in pixel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 dep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Number of bits used to represent each color pixel of the c</w:t>
            </w:r>
            <w:r>
              <w:rPr/>
              <w:t>omposite image</w:t>
            </w:r>
            <w:r>
              <w:rPr>
                <w:color w:val="000000"/>
              </w:rPr>
              <w:t xml:space="preserve">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ion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Type of compression used to compress the c</w:t>
            </w:r>
            <w:r>
              <w:rPr/>
              <w:t>omposite image</w:t>
            </w:r>
            <w:r>
              <w:rPr>
                <w:color w:val="000000"/>
              </w:rPr>
              <w:t xml:space="preserve"> (one of </w:t>
            </w:r>
            <w:r>
              <w:rPr/>
              <w:t>PSPCompression, including PSP_COMP_JPEG</w:t>
            </w:r>
            <w:r>
              <w:rPr>
                <w:color w:val="000000"/>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Number of planes in the c</w:t>
            </w:r>
            <w:r>
              <w:rPr/>
              <w:t>omposite image</w:t>
            </w:r>
            <w:r>
              <w:rPr>
                <w:color w:val="000000"/>
              </w:rPr>
              <w:t xml:space="preserve">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ors in the image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composite image (one of PSPCompositeImage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bookmarkStart w:id="46" w:name="_Ref442861361"/>
      <w:bookmarkStart w:id="47" w:name="_Ref442861334"/>
      <w:bookmarkStart w:id="48" w:name="_Ref442861361"/>
      <w:bookmarkStart w:id="49" w:name="_Ref442861334"/>
    </w:p>
    <w:p>
      <w:pPr>
        <w:pStyle w:val="Normal"/>
        <w:rPr/>
      </w:pPr>
      <w:r>
        <w:rPr/>
      </w:r>
    </w:p>
    <w:p>
      <w:pPr>
        <w:pStyle w:val="Heading3"/>
        <w:rPr/>
      </w:pPr>
      <w:bookmarkStart w:id="50" w:name="_Ref442861361"/>
      <w:bookmarkStart w:id="51" w:name="_Ref442861334"/>
      <w:bookmarkStart w:id="52" w:name="__RefHeading___Toc39044359"/>
      <w:bookmarkStart w:id="53" w:name="_Ref462475518"/>
      <w:bookmarkEnd w:id="52"/>
      <w:r>
        <w:rPr/>
        <w:t>Composite Image Sub-Block</w:t>
      </w:r>
      <w:bookmarkEnd w:id="50"/>
      <w:bookmarkEnd w:id="51"/>
      <w:bookmarkEnd w:id="53"/>
    </w:p>
    <w:p>
      <w:pPr>
        <w:pStyle w:val="Normal"/>
        <w:rPr/>
      </w:pPr>
      <w:r>
        <w:rPr/>
        <w:t xml:space="preserve">The Composite Image Sub-Block contains a composite image or a thumbnail in the PSP file. The contents of this sub-block are based on the composite image compression type. </w:t>
      </w:r>
    </w:p>
    <w:p>
      <w:pPr>
        <w:pStyle w:val="Normal"/>
        <w:rPr/>
      </w:pPr>
      <w:r>
        <w:rPr/>
      </w:r>
    </w:p>
    <w:p>
      <w:pPr>
        <w:pStyle w:val="Normal"/>
        <w:rPr/>
      </w:pPr>
      <w:r>
        <w:rPr/>
        <w:t>If the compression type is PSP_COMP_JPEG, the contents are as described in the JPEG Composite Image Sub-Block (below).</w:t>
      </w:r>
    </w:p>
    <w:p>
      <w:pPr>
        <w:pStyle w:val="Normal"/>
        <w:rPr/>
      </w:pPr>
      <w:r>
        <w:rPr/>
      </w:r>
    </w:p>
    <w:p>
      <w:pPr>
        <w:pStyle w:val="Normal"/>
        <w:rPr/>
      </w:pPr>
      <w:r>
        <w:rPr/>
        <w:t>Otherwise (if the compression type is not PSP_COMP_JPEG), the contents are as described in the Normal Composite Image Sub-Block (below).</w:t>
      </w:r>
    </w:p>
    <w:p>
      <w:pPr>
        <w:pStyle w:val="Header"/>
        <w:tabs>
          <w:tab w:val="clear" w:pos="4320"/>
          <w:tab w:val="clear" w:pos="8640"/>
        </w:tabs>
        <w:rPr/>
      </w:pPr>
      <w:r>
        <w:rPr/>
      </w:r>
    </w:p>
    <w:p>
      <w:pPr>
        <w:pStyle w:val="Heading4"/>
        <w:rPr/>
      </w:pPr>
      <w:bookmarkStart w:id="54" w:name="__RefHeading___Toc39044360"/>
      <w:bookmarkEnd w:id="54"/>
      <w:r>
        <w:rPr/>
        <w:t>JPEG Composite Image Sub-Block</w:t>
      </w:r>
    </w:p>
    <w:p>
      <w:pPr>
        <w:pStyle w:val="Normal"/>
        <w:rPr/>
      </w:pPr>
      <w:r>
        <w:rPr/>
        <w:t>The JPEG Composite Image Sub-Block contains a JPEG compressed composite image or thumbnail in the PSP file.</w:t>
      </w:r>
    </w:p>
    <w:p>
      <w:pPr>
        <w:pStyle w:val="Normal"/>
        <w:rPr/>
      </w:pPr>
      <w:r>
        <w:rPr/>
      </w:r>
    </w:p>
    <w:p>
      <w:pPr>
        <w:pStyle w:val="Normal"/>
        <w:rPr/>
      </w:pPr>
      <w:r>
        <w:rPr/>
        <w:t>As illustrated in the table below, the JPEG Composite Image Sub-Block consists of a JPEG Block Header, a JPEG Information Chunk, and a JPEG Content Chunk.</w:t>
      </w:r>
    </w:p>
    <w:p>
      <w:pPr>
        <w:pStyle w:val="Header"/>
        <w:tabs>
          <w:tab w:val="clear" w:pos="4320"/>
          <w:tab w:val="clear" w:pos="8640"/>
        </w:tabs>
        <w:rPr/>
      </w:pPr>
      <w:r>
        <w:rPr/>
      </w:r>
    </w:p>
    <w:p>
      <w:pPr>
        <w:pStyle w:val="TableLabel"/>
        <w:rPr/>
      </w:pPr>
      <w:r>
        <w:rPr/>
        <w:t>JPEG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 JPEG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JPEG Composite Image Sub-Block, including JPEG Information Chunk and JPEG Content Chunk.</w:t>
            </w:r>
          </w:p>
        </w:tc>
      </w:tr>
    </w:tbl>
    <w:p>
      <w:pPr>
        <w:pStyle w:val="Header"/>
        <w:tabs>
          <w:tab w:val="clear" w:pos="4320"/>
          <w:tab w:val="clear" w:pos="8640"/>
        </w:tabs>
        <w:rPr/>
      </w:pPr>
      <w:r>
        <w:rPr/>
      </w:r>
    </w:p>
    <w:p>
      <w:pPr>
        <w:pStyle w:val="TableLabel"/>
        <w:rPr/>
      </w:pPr>
      <w:r>
        <w:rPr/>
        <w:t>JPEG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JPEG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ed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image in JPEG compressed form (for the purpose of determining the length of the last field in this block, let’s call this size j).</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Uncompressed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image in uncompressed form.</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image (one of PSPDIB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Label"/>
        <w:rPr/>
      </w:pPr>
      <w:r>
        <w:rPr/>
        <w:t>JPEG Content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PEG image conte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field contains JPEG compressed data that defines the image.</w:t>
            </w:r>
          </w:p>
        </w:tc>
      </w:tr>
    </w:tbl>
    <w:p>
      <w:pPr>
        <w:pStyle w:val="Header"/>
        <w:tabs>
          <w:tab w:val="clear" w:pos="4320"/>
          <w:tab w:val="clear" w:pos="8640"/>
        </w:tabs>
        <w:rPr/>
      </w:pPr>
      <w:r>
        <w:rPr/>
      </w:r>
    </w:p>
    <w:p>
      <w:pPr>
        <w:pStyle w:val="Heading4"/>
        <w:rPr/>
      </w:pPr>
      <w:bookmarkStart w:id="55" w:name="__RefHeading___Toc39044361"/>
      <w:bookmarkEnd w:id="55"/>
      <w:r>
        <w:rPr/>
        <w:t>Normal Composite Image Sub-Block</w:t>
      </w:r>
    </w:p>
    <w:p>
      <w:pPr>
        <w:pStyle w:val="Normal"/>
        <w:rPr/>
      </w:pPr>
      <w:r>
        <w:rPr/>
        <w:t>The Normal Composite Image Sub-Block contains a composite image or a thumbnail in the PSP file.</w:t>
      </w:r>
    </w:p>
    <w:p>
      <w:pPr>
        <w:pStyle w:val="Normal"/>
        <w:rPr/>
      </w:pPr>
      <w:r>
        <w:rPr/>
      </w:r>
    </w:p>
    <w:p>
      <w:pPr>
        <w:pStyle w:val="Normal"/>
        <w:rPr/>
      </w:pPr>
      <w:r>
        <w:rPr/>
        <w:t xml:space="preserve">As illustrated in the table below, the Normal Composite Image Sub-Block consists of a Composite Image Block Header, a Composite Image Information Chunk, a </w:t>
      </w:r>
      <w:r>
        <w:rPr>
          <w:color w:val="000000"/>
        </w:rPr>
        <w:t>Composite Image Color Palette Sub-Block (if any), and the Composite Image Channel Sub-Blocks.</w:t>
      </w:r>
    </w:p>
    <w:p>
      <w:pPr>
        <w:pStyle w:val="Header"/>
        <w:tabs>
          <w:tab w:val="clear" w:pos="4320"/>
          <w:tab w:val="clear" w:pos="8640"/>
        </w:tabs>
        <w:rPr/>
      </w:pPr>
      <w:r>
        <w:rPr/>
      </w:r>
    </w:p>
    <w:p>
      <w:pPr>
        <w:pStyle w:val="TableLabel"/>
        <w:rPr/>
      </w:pPr>
      <w:r>
        <w:rPr/>
        <w:t>Composite Imag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IMAG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Block, including Composite Image Information Chunk, Composite Image Color Palette Sub-Block (if any), and all Composite Image Channel Sub-Blocks.</w:t>
            </w:r>
          </w:p>
        </w:tc>
      </w:tr>
    </w:tbl>
    <w:p>
      <w:pPr>
        <w:pStyle w:val="Header"/>
        <w:tabs>
          <w:tab w:val="clear" w:pos="4320"/>
          <w:tab w:val="clear" w:pos="8640"/>
        </w:tabs>
        <w:rPr/>
      </w:pPr>
      <w:r>
        <w:rPr/>
      </w:r>
    </w:p>
    <w:p>
      <w:pPr>
        <w:pStyle w:val="TableLabel"/>
        <w:rPr/>
      </w:pPr>
      <w:r>
        <w:rPr/>
        <w:t xml:space="preserve">Composite Image Information Chunk: </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 (1 if the composite image has no transparency mask; 2 if the composite image has a transparency mas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channel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Label"/>
        <w:rPr/>
      </w:pPr>
      <w:r>
        <w:rPr/>
        <w:t>Composite Image Color Palette Sub-Block:</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60"/>
              <w:rPr/>
            </w:pPr>
            <w:r>
              <w:rPr/>
              <w:t>Color Palette Sub-Block containing the composite image's color palette (this Sub-Block is not present in 24-bit images). See Section “</w:t>
            </w:r>
            <w:r>
              <w:rPr/>
              <w:fldChar w:fldCharType="begin"/>
            </w:r>
            <w:r>
              <w:rPr/>
              <w:instrText xml:space="preserve"> REF _Ref442862981 \r \h </w:instrText>
            </w:r>
            <w:r>
              <w:rPr/>
              <w:fldChar w:fldCharType="separate"/>
            </w:r>
            <w:r>
              <w:rPr/>
              <w:t>5.4.3</w:t>
            </w:r>
            <w:r>
              <w:rPr/>
              <w:fldChar w:fldCharType="end"/>
            </w:r>
            <w:r>
              <w:rPr/>
              <w:t xml:space="preserve"> : </w:t>
            </w:r>
            <w:r>
              <w:rPr/>
              <w:fldChar w:fldCharType="begin"/>
            </w:r>
            <w:r>
              <w:rPr/>
              <w:instrText xml:space="preserve"> REF _Ref442863003 \h </w:instrText>
            </w:r>
            <w:r>
              <w:rPr/>
              <w:fldChar w:fldCharType="separate"/>
            </w:r>
            <w:r>
              <w:rPr/>
              <w:t>Color Palette Sub-Block</w:t>
            </w:r>
            <w:r>
              <w:rPr/>
              <w:fldChar w:fldCharType="end"/>
            </w:r>
            <w:r>
              <w:rPr/>
              <w:t>.”</w:t>
            </w:r>
          </w:p>
        </w:tc>
      </w:tr>
    </w:tbl>
    <w:p>
      <w:pPr>
        <w:pStyle w:val="Header"/>
        <w:tabs>
          <w:tab w:val="clear" w:pos="4320"/>
          <w:tab w:val="clear" w:pos="8640"/>
        </w:tabs>
        <w:rPr/>
      </w:pPr>
      <w:r>
        <w:rPr/>
      </w:r>
    </w:p>
    <w:p>
      <w:pPr>
        <w:pStyle w:val="TableLabel"/>
        <w:rPr/>
      </w:pPr>
      <w:r>
        <w:rPr/>
        <w:t>Composite Image Channel Sub-Block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ll the composite image channels. Possible channels include:</w:t>
            </w:r>
          </w:p>
          <w:p>
            <w:pPr>
              <w:pStyle w:val="Normal"/>
              <w:numPr>
                <w:ilvl w:val="0"/>
                <w:numId w:val="8"/>
              </w:numPr>
              <w:rPr/>
            </w:pPr>
            <w:r>
              <w:rPr/>
              <w:t>One or three Channel Sub-Blocks defining the composite image bitmap. If the composite image is a paletted bitmap, there is one channel; if the composite image is a 24-bit bitmap, there are three channels.</w:t>
            </w:r>
          </w:p>
          <w:p>
            <w:pPr>
              <w:pStyle w:val="Normal"/>
              <w:numPr>
                <w:ilvl w:val="0"/>
                <w:numId w:val="8"/>
              </w:numPr>
              <w:rPr/>
            </w:pPr>
            <w:r>
              <w:rPr/>
              <w:t>One channel defining the composite image transparency mask. The transparency mask is stored as an 8-bit greyscale bitmap.</w:t>
            </w:r>
          </w:p>
          <w:p>
            <w:pPr>
              <w:pStyle w:val="Normal"/>
              <w:keepNext w:val="true"/>
              <w:rPr/>
            </w:pPr>
            <w:r>
              <w:rPr/>
              <w:t>See Section “</w:t>
            </w:r>
            <w:r>
              <w:rPr/>
              <w:fldChar w:fldCharType="begin"/>
            </w:r>
            <w:r>
              <w:rPr/>
              <w:instrText xml:space="preserve"> REF _Ref462475335 \r \h </w:instrText>
            </w:r>
            <w:r>
              <w:rPr/>
              <w:fldChar w:fldCharType="separate"/>
            </w:r>
            <w:r>
              <w:rPr/>
              <w:t>5.4.8</w:t>
            </w:r>
            <w:r>
              <w:rPr/>
              <w:fldChar w:fldCharType="end"/>
            </w:r>
            <w:r>
              <w:rPr/>
              <w:t xml:space="preserve">: </w:t>
            </w:r>
            <w:r>
              <w:rPr/>
              <w:fldChar w:fldCharType="begin"/>
            </w:r>
            <w:r>
              <w:rPr/>
              <w:instrText xml:space="preserve"> REF _Ref462475335 \h </w:instrText>
            </w:r>
            <w:r>
              <w:rPr/>
              <w:fldChar w:fldCharType="separate"/>
            </w:r>
            <w:r>
              <w:rPr/>
              <w:t>Channel Sub-Block and Channel Compression</w:t>
            </w:r>
            <w:r>
              <w:rPr/>
              <w:fldChar w:fldCharType="end"/>
            </w:r>
            <w:r>
              <w:rPr/>
              <w:t>.”</w:t>
            </w:r>
          </w:p>
        </w:tc>
      </w:tr>
    </w:tbl>
    <w:p>
      <w:pPr>
        <w:pStyle w:val="Normal"/>
        <w:rPr/>
      </w:pPr>
      <w:r>
        <w:rPr/>
      </w:r>
      <w:bookmarkStart w:id="56" w:name="_Ref442863431"/>
      <w:bookmarkStart w:id="57" w:name="_Ref442863415"/>
      <w:bookmarkStart w:id="58" w:name="_Ref442863288"/>
      <w:bookmarkStart w:id="59" w:name="_Ref442863273"/>
      <w:bookmarkStart w:id="60" w:name="_Ref442863238"/>
      <w:bookmarkStart w:id="61" w:name="_Ref442863222"/>
      <w:bookmarkStart w:id="62" w:name="_Ref442863082"/>
      <w:bookmarkStart w:id="63" w:name="_Ref442863064"/>
      <w:bookmarkStart w:id="64" w:name="_Ref442863431"/>
      <w:bookmarkStart w:id="65" w:name="_Ref442863415"/>
      <w:bookmarkStart w:id="66" w:name="_Ref442863288"/>
      <w:bookmarkStart w:id="67" w:name="_Ref442863273"/>
      <w:bookmarkStart w:id="68" w:name="_Ref442863238"/>
      <w:bookmarkStart w:id="69" w:name="_Ref442863222"/>
      <w:bookmarkStart w:id="70" w:name="_Ref442863082"/>
      <w:bookmarkStart w:id="71" w:name="_Ref442863064"/>
    </w:p>
    <w:p>
      <w:pPr>
        <w:pStyle w:val="Normal"/>
        <w:rPr/>
      </w:pPr>
      <w:r>
        <w:rPr/>
      </w:r>
    </w:p>
    <w:p>
      <w:pPr>
        <w:pStyle w:val="Heading3"/>
        <w:rPr/>
      </w:pPr>
      <w:bookmarkStart w:id="72" w:name="_Ref442863431"/>
      <w:bookmarkStart w:id="73" w:name="_Ref442863415"/>
      <w:bookmarkStart w:id="74" w:name="_Ref442863288"/>
      <w:bookmarkStart w:id="75" w:name="_Ref442863273"/>
      <w:bookmarkStart w:id="76" w:name="_Ref442863238"/>
      <w:bookmarkStart w:id="77" w:name="_Ref442863222"/>
      <w:bookmarkStart w:id="78" w:name="_Ref442863082"/>
      <w:bookmarkStart w:id="79" w:name="_Ref442863064"/>
      <w:bookmarkStart w:id="80" w:name="__RefHeading___Toc39044362"/>
      <w:bookmarkStart w:id="81" w:name="_Ref462475335"/>
      <w:bookmarkEnd w:id="80"/>
      <w:r>
        <w:rPr/>
        <w:t>Channel Sub-Block and Channel Compression</w:t>
      </w:r>
      <w:bookmarkEnd w:id="72"/>
      <w:bookmarkEnd w:id="73"/>
      <w:bookmarkEnd w:id="74"/>
      <w:bookmarkEnd w:id="75"/>
      <w:bookmarkEnd w:id="76"/>
      <w:bookmarkEnd w:id="77"/>
      <w:bookmarkEnd w:id="78"/>
      <w:bookmarkEnd w:id="79"/>
      <w:bookmarkEnd w:id="81"/>
    </w:p>
    <w:p>
      <w:pPr>
        <w:pStyle w:val="Normal"/>
        <w:rPr/>
      </w:pPr>
      <w:r>
        <w:rPr/>
        <w:t>Channel Sub-Blocks are used throughout the PSP file format to store image document channel data. Each color channel is stored separately in the PSP format. For example, when a composite image is stored as a 24-bit bitmap, there are 3 Channel Sub-Blocks (a red Channel Sub-Block, a green Channel Sub-Block, and a blue Channel Sub-Block ) in the Composite Image Sub-Block. However, when a composite image is stored as a paletted bitmap, there will only be one Channel Sub-Block in the Composite Image Sub-Block (because a paletted bitmap contains only one channel).</w:t>
      </w:r>
    </w:p>
    <w:p>
      <w:pPr>
        <w:pStyle w:val="Normal"/>
        <w:rPr/>
      </w:pPr>
      <w:r>
        <w:rPr/>
      </w:r>
    </w:p>
    <w:p>
      <w:pPr>
        <w:pStyle w:val="Normal"/>
        <w:rPr/>
      </w:pPr>
      <w:r>
        <w:rPr/>
        <w:t>As illustrated in the table below, the Channel Sub-Block consists of a Channel Block Header, a Channel Information Chunk, and a Channel Content Chunk.</w:t>
      </w:r>
    </w:p>
    <w:p>
      <w:pPr>
        <w:pStyle w:val="Normal"/>
        <w:rPr/>
      </w:pPr>
      <w:r>
        <w:rPr/>
      </w:r>
    </w:p>
    <w:p>
      <w:pPr>
        <w:pStyle w:val="Tableheading"/>
        <w:spacing w:before="0" w:after="160"/>
        <w:rPr>
          <w:b/>
          <w:b/>
          <w:lang w:val="en-US" w:eastAsia="en-US"/>
        </w:rPr>
      </w:pPr>
      <w:r>
        <w:rPr>
          <w:b/>
          <w:lang w:val="en-US" w:eastAsia="en-US"/>
        </w:rPr>
        <w:t>A Word About Compression</w:t>
      </w:r>
    </w:p>
    <w:p>
      <w:pPr>
        <w:pStyle w:val="Normal"/>
        <w:rPr/>
      </w:pPr>
      <w:r>
        <w:rPr/>
        <w:t>All channel data in a PSP file can be stored compressed in the LZ77 format, compressed in the Run Length Encoding (RLE) format, or uncompressed (in a “raw” format). This channel data can include composite image color channels, layer color channels, layer transparency mask channels, layer user mask channels, alpha channels, or selection channels.</w:t>
      </w:r>
    </w:p>
    <w:p>
      <w:pPr>
        <w:pStyle w:val="Normal"/>
        <w:rPr/>
      </w:pPr>
      <w:r>
        <w:rPr/>
      </w:r>
    </w:p>
    <w:p>
      <w:pPr>
        <w:pStyle w:val="Normal"/>
        <w:rPr/>
      </w:pPr>
      <w:r>
        <w:rPr/>
        <w:t>The composite image and thumbnail color channels are stored in the compression format indicated in the “Composite image compression type” field of the “Composite Image Attributes Information Chunk,” as described in Section 5.4.6 of this document. All other channels are stored in the compression format indicated in the “Compression type” field of the “General Image Attributes Chunk,” as described in Section 6.3 of this document.</w:t>
      </w:r>
    </w:p>
    <w:p>
      <w:pPr>
        <w:pStyle w:val="Normal"/>
        <w:rPr/>
      </w:pPr>
      <w:r>
        <w:rPr/>
      </w:r>
    </w:p>
    <w:p>
      <w:pPr>
        <w:pStyle w:val="Normal"/>
        <w:rPr/>
      </w:pPr>
      <w:r>
        <w:rPr/>
        <w:t>The LZ77 compression scheme used in the PSP file format is the LZ77 variant used in the PNG file format. There are a couple of important distinctions between the way this LZ77 variant is used in the PNG file format and the way it is used in the PSP file format. First, the PNG file format requires that data be sent through one of several filters before it can be compressed, whereas the PSP file format has no such filter. Second, the PNG file format mandates support for a discontiguous compression stream, whereas the PSP file format allows only a contiguous compression stream.</w:t>
      </w:r>
    </w:p>
    <w:p>
      <w:pPr>
        <w:pStyle w:val="Normal"/>
        <w:rPr/>
      </w:pPr>
      <w:r>
        <w:rPr/>
      </w:r>
    </w:p>
    <w:p>
      <w:pPr>
        <w:pStyle w:val="Normal"/>
        <w:rPr/>
      </w:pPr>
      <w:r>
        <w:rPr/>
        <w:t>The Run Length Encoding (RLE) scheme used in the PSP file format is a relatively straightforward RLE variant. RLE is a simple compression method that strives to take advantage of contiguous runs of the same data. In the variant used in the PSP file format, the first byte encountered in the compressed stream is a byte that represents a “run count.” While decompressing, if this run count is greater than 128, then 128 should be subtracted from the “run count.” This calculated run count (run count – 128) indicates the number of times the next byte in the compressed stream should be repeated in the decompressed stream. If the “run count” read from compressed stream is less than 128, then it indicates the number of following bytes (in the compressed stream) that should be copied as-is from the compressed stream to the decompressed stream. The compressed stream is comprised of these RLE “packets,” each containing a “run count” and data associated with that run count.</w:t>
      </w:r>
    </w:p>
    <w:p>
      <w:pPr>
        <w:pStyle w:val="Normal"/>
        <w:rPr/>
      </w:pPr>
      <w:r>
        <w:rPr/>
      </w:r>
    </w:p>
    <w:p>
      <w:pPr>
        <w:pStyle w:val="Normal"/>
        <w:rPr/>
      </w:pPr>
      <w:r>
        <w:rPr/>
        <w:t>In all compression methods used in the PSP format, each channel is a single compression stream, which, when decompressed, represents bitmap data stored from left to right and from top to bottom. Each scanline in the image data is stored on a 4 byte boundary.</w:t>
      </w:r>
    </w:p>
    <w:p>
      <w:pPr>
        <w:pStyle w:val="Normal"/>
        <w:rPr/>
      </w:pPr>
      <w:r>
        <w:rPr/>
      </w:r>
    </w:p>
    <w:p>
      <w:pPr>
        <w:pStyle w:val="Normal"/>
        <w:rPr/>
      </w:pPr>
      <w:r>
        <w:rPr/>
        <w:t>All channels that represent something other than color (including layer transparency mask channels, layer user mask channels, alpha channels, and selection channels), when decompressed, are 8-bit greyscale bitmaps.</w:t>
      </w:r>
    </w:p>
    <w:p>
      <w:pPr>
        <w:pStyle w:val="Normal"/>
        <w:rPr/>
      </w:pPr>
      <w:r>
        <w:rPr/>
      </w:r>
    </w:p>
    <w:p>
      <w:pPr>
        <w:pStyle w:val="TableLabel"/>
        <w:rPr/>
      </w:pPr>
      <w:r>
        <w:rPr/>
      </w:r>
    </w:p>
    <w:p>
      <w:pPr>
        <w:pStyle w:val="TableLabel"/>
        <w:keepLines/>
        <w:rPr/>
      </w:pPr>
      <w:r>
        <w:rPr/>
        <w:t>Channel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keepLines/>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HANNE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hannel Sub-Block, including Channel Information Chunk and Channel Content Chunk.</w:t>
            </w:r>
          </w:p>
        </w:tc>
      </w:tr>
    </w:tbl>
    <w:p>
      <w:pPr>
        <w:pStyle w:val="TableLabel"/>
        <w:rPr/>
      </w:pPr>
      <w:r>
        <w:rPr/>
      </w:r>
    </w:p>
    <w:p>
      <w:pPr>
        <w:pStyle w:val="TableLabel"/>
        <w:rPr/>
      </w:pPr>
      <w:r>
        <w:rPr/>
        <w:t>Channel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hannel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channel in compressed form (for the purpose of determining the length of the last field in this block, let’s call this size j).</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Un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channel in uncompressed form.</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map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ype of bitmap for which this channel is intended (one of </w:t>
            </w:r>
            <w:r>
              <w:rPr>
                <w:rFonts w:cs="Courier" w:ascii="Courier" w:hAnsi="Courier"/>
              </w:rPr>
              <w:t>PSPDIBType</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ype of channel (one of </w:t>
            </w:r>
            <w:r>
              <w:rPr>
                <w:rFonts w:cs="Courier" w:ascii="Courier" w:hAnsi="Courier"/>
              </w:rPr>
              <w:t>PSPChannelType</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Channel Content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nte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nt of channel. This field contains (possibly compressed) data that defines the channel. Other blocks define whether the channel is compressed and define the size of the bitmap associated with this channel (height and width).</w:t>
            </w:r>
          </w:p>
        </w:tc>
      </w:tr>
    </w:tbl>
    <w:p>
      <w:pPr>
        <w:pStyle w:val="Normal"/>
        <w:rPr/>
      </w:pPr>
      <w:r>
        <w:rPr/>
      </w:r>
    </w:p>
    <w:p>
      <w:pPr>
        <w:pStyle w:val="Normal"/>
        <w:rPr/>
      </w:pPr>
      <w:r>
        <w:rPr/>
      </w:r>
      <w:r>
        <w:br w:type="page"/>
      </w:r>
    </w:p>
    <w:p>
      <w:pPr>
        <w:pStyle w:val="Heading1"/>
        <w:rPr/>
      </w:pPr>
      <w:bookmarkStart w:id="82" w:name="__RefHeading___Toc39044363"/>
      <w:bookmarkStart w:id="83" w:name="_Ref443880813"/>
      <w:bookmarkEnd w:id="82"/>
      <w:r>
        <w:rPr/>
        <w:t>Paint Shop Pro (PSP) File Format Description</w:t>
      </w:r>
      <w:bookmarkEnd w:id="83"/>
    </w:p>
    <w:p>
      <w:pPr>
        <w:pStyle w:val="Normal"/>
        <w:rPr/>
      </w:pPr>
      <w:r>
        <w:rPr/>
        <w:t>This section details the PSP file format.</w:t>
      </w:r>
    </w:p>
    <w:p>
      <w:pPr>
        <w:pStyle w:val="Normal"/>
        <w:rPr/>
      </w:pPr>
      <w:r>
        <w:rPr/>
      </w:r>
    </w:p>
    <w:p>
      <w:pPr>
        <w:pStyle w:val="Heading2"/>
        <w:spacing w:before="0" w:after="160"/>
        <w:rPr/>
      </w:pPr>
      <w:bookmarkStart w:id="84" w:name="__RefHeading___Toc39044364"/>
      <w:bookmarkEnd w:id="84"/>
      <w:r>
        <w:rPr/>
        <w:t>Constraints</w:t>
      </w:r>
    </w:p>
    <w:p>
      <w:pPr>
        <w:pStyle w:val="Normal"/>
        <w:rPr/>
      </w:pPr>
      <w:r>
        <w:rPr/>
        <w:t>This section describes miscellaneous constraints that writers of the PSP file format must follow.</w:t>
      </w:r>
    </w:p>
    <w:p>
      <w:pPr>
        <w:pStyle w:val="Normal"/>
        <w:rPr/>
      </w:pPr>
      <w:r>
        <w:rPr/>
      </w:r>
    </w:p>
    <w:p>
      <w:pPr>
        <w:pStyle w:val="Heading3"/>
        <w:rPr/>
      </w:pPr>
      <w:bookmarkStart w:id="85" w:name="__RefHeading___Toc39044365"/>
      <w:bookmarkEnd w:id="85"/>
      <w:r>
        <w:rPr/>
        <w:t>Main Block Ordering</w:t>
      </w:r>
    </w:p>
    <w:p>
      <w:pPr>
        <w:pStyle w:val="Normal"/>
        <w:rPr/>
      </w:pPr>
      <w:r>
        <w:rPr/>
        <w:t xml:space="preserve">With regard to the order of the </w:t>
      </w:r>
      <w:del w:id="842" w:author="AStadheim" w:date="2000-09-14T13:46:00Z">
        <w:r>
          <w:rPr/>
          <w:delText xml:space="preserve">nine </w:delText>
        </w:r>
      </w:del>
      <w:ins w:id="843" w:author="AStadheim" w:date="2000-09-14T13:46:00Z">
        <w:r>
          <w:rPr/>
          <w:t xml:space="preserve">ten </w:t>
        </w:r>
      </w:ins>
      <w:r>
        <w:rPr/>
        <w:t>main blocks, there are two hard and fast rules. First, the General Image Attributes block must come immediately after the File Header. Second, the Composite Image Bank Block, if present, must come before the Layer Bank Block.</w:t>
      </w:r>
    </w:p>
    <w:p>
      <w:pPr>
        <w:pStyle w:val="Normal"/>
        <w:rPr/>
      </w:pPr>
      <w:r>
        <w:rPr/>
      </w:r>
    </w:p>
    <w:p>
      <w:pPr>
        <w:pStyle w:val="Normal"/>
        <w:rPr/>
      </w:pPr>
      <w:r>
        <w:rPr/>
        <w:t>The order of other blocks is not mandated. However, the order in which the main blocks are illustrated in Table 1 of section “</w:t>
      </w:r>
      <w:r>
        <w:rPr/>
        <w:fldChar w:fldCharType="begin"/>
      </w:r>
      <w:r>
        <w:rPr/>
        <w:instrText xml:space="preserve"> REF _Ref443880683 \r \h </w:instrText>
      </w:r>
      <w:r>
        <w:rPr/>
        <w:fldChar w:fldCharType="separate"/>
      </w:r>
      <w:r>
        <w:rPr/>
        <w:t>4</w:t>
      </w:r>
      <w:r>
        <w:rPr/>
        <w:fldChar w:fldCharType="end"/>
      </w:r>
      <w:r>
        <w:rPr/>
        <w:t xml:space="preserve"> : </w:t>
      </w:r>
      <w:r>
        <w:rPr/>
        <w:fldChar w:fldCharType="begin"/>
      </w:r>
      <w:r>
        <w:rPr/>
        <w:instrText xml:space="preserve"> REF _Ref443880683 \h </w:instrText>
      </w:r>
      <w:r>
        <w:rPr/>
        <w:fldChar w:fldCharType="separate"/>
      </w:r>
      <w:r>
        <w:rPr/>
        <w:t>Format Overview</w:t>
      </w:r>
      <w:r>
        <w:rPr/>
        <w:fldChar w:fldCharType="end"/>
      </w:r>
      <w:r>
        <w:rPr/>
        <w:t>,” is the preferred order. This order allows programs to obtain information quickly about an image document (information such as bit depth, compression type, resolution, etc.) without having to read layer information (such as color bitmap and mask data).</w:t>
      </w:r>
    </w:p>
    <w:p>
      <w:pPr>
        <w:pStyle w:val="Normal"/>
        <w:rPr/>
      </w:pPr>
      <w:r>
        <w:rPr/>
      </w:r>
    </w:p>
    <w:p>
      <w:pPr>
        <w:pStyle w:val="Heading2"/>
        <w:spacing w:before="0" w:after="160"/>
        <w:rPr/>
      </w:pPr>
      <w:bookmarkStart w:id="86" w:name="__RefHeading___Toc39044366"/>
      <w:bookmarkEnd w:id="86"/>
      <w:r>
        <w:rPr/>
        <w:t>PSP File Header</w:t>
      </w:r>
    </w:p>
    <w:p>
      <w:pPr>
        <w:pStyle w:val="Normal"/>
        <w:rPr/>
      </w:pPr>
      <w:r>
        <w:rPr/>
        <w:t>Every PSP file begins with the following header, which should be used for initial validation. Any file that does not begin with this header should be considered an invalid PSP file.</w:t>
      </w:r>
    </w:p>
    <w:p>
      <w:pPr>
        <w:pStyle w:val="Normal"/>
        <w:rPr/>
      </w:pPr>
      <w:r>
        <w:rPr/>
      </w:r>
    </w:p>
    <w:p>
      <w:pPr>
        <w:pStyle w:val="Normal"/>
        <w:rPr/>
      </w:pPr>
      <w:r>
        <w:rPr/>
        <w:t>As illustrated in the following table, the PSP file header consists of the PSP file signature followed by a version numb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368"/>
        <w:gridCol w:w="990"/>
        <w:gridCol w:w="2070"/>
        <w:gridCol w:w="4428"/>
      </w:tblGrid>
      <w:tr>
        <w:trPr>
          <w:trHeight w:val="480" w:hRule="atLeast"/>
        </w:trPr>
        <w:tc>
          <w:tcPr>
            <w:tcW w:w="136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07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SourceCode"/>
              <w:rPr/>
            </w:pPr>
            <w:r>
              <w:rPr>
                <w:rFonts w:cs="Times New Roman" w:ascii="Times New Roman" w:hAnsi="Times New Roman"/>
                <w:lang w:val="en-US" w:eastAsia="en-US"/>
              </w:rPr>
              <w:t>Always “</w:t>
            </w:r>
            <w:r>
              <w:rPr>
                <w:sz w:val="16"/>
              </w:rPr>
              <w:t>50 61 69 6E 74 20 53 68 6F 70 20 50 72 6F 20 49 6D 61 67 65 20 46 69 6C 65 0A 1A 00 00 00 00</w:t>
            </w:r>
            <w:r>
              <w:rPr>
                <w:rFonts w:cs="Times New Roman" w:ascii="Times New Roman" w:hAnsi="Times New Roman"/>
                <w:lang w:val="en-US" w:eastAsia="en-US"/>
              </w:rPr>
              <w:t>” (i.e., the string “Paint Shop Pro Image File\n\x1a”, padded with zeroes to 32 bytes).</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major version numb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ly 6</w:t>
            </w:r>
            <w:del w:id="844" w:author="AStadheim" w:date="2000-09-14T13:52:00Z">
              <w:r>
                <w:rPr/>
                <w:delText>4</w:delText>
              </w:r>
            </w:del>
            <w:r>
              <w:rPr/>
              <w:t>. PSP files produced by Paint Shop Pro 5 have major version number 3. PSP files produced by Paint Shop Pro 6 have major version number 4.</w:t>
            </w:r>
            <w:ins w:id="845" w:author="AStadheim" w:date="2000-09-14T13:53:00Z">
              <w:r>
                <w:rPr/>
                <w:t xml:space="preserve"> PSP files produced by Paint Shop Pro 7 have major version number 5.</w:t>
              </w:r>
            </w:ins>
            <w:r>
              <w:rPr/>
              <w:t xml:space="preserve"> </w:t>
            </w:r>
            <w:ins w:id="846" w:author="AStadheim" w:date="2000-09-14T13:53:00Z">
              <w:r>
                <w:rPr/>
                <w:t xml:space="preserve">PSP files produced by Paint Shop Pro </w:t>
              </w:r>
            </w:ins>
            <w:r>
              <w:rPr/>
              <w:t>8</w:t>
            </w:r>
            <w:ins w:id="847" w:author="AStadheim" w:date="2000-09-14T13:53:00Z">
              <w:r>
                <w:rPr/>
                <w:t xml:space="preserve"> have major version number </w:t>
              </w:r>
            </w:ins>
            <w:r>
              <w:rPr/>
              <w:t>6</w:t>
            </w:r>
            <w:ins w:id="848" w:author="AStadheim" w:date="2000-09-14T13:53:00Z">
              <w:r>
                <w:rPr/>
                <w:t>.</w:t>
              </w:r>
            </w:ins>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minor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ly 0.</w:t>
            </w:r>
          </w:p>
        </w:tc>
      </w:tr>
    </w:tbl>
    <w:p>
      <w:pPr>
        <w:pStyle w:val="Normal"/>
        <w:rPr/>
      </w:pPr>
      <w:r>
        <w:rPr/>
      </w:r>
    </w:p>
    <w:p>
      <w:pPr>
        <w:pStyle w:val="Normal"/>
        <w:rPr/>
      </w:pPr>
      <w:r>
        <w:rPr/>
      </w:r>
    </w:p>
    <w:p>
      <w:pPr>
        <w:pStyle w:val="Heading2"/>
        <w:spacing w:before="0" w:after="160"/>
        <w:rPr/>
      </w:pPr>
      <w:bookmarkStart w:id="87" w:name="__RefHeading___Toc39044367"/>
      <w:bookmarkEnd w:id="87"/>
      <w:r>
        <w:rPr/>
        <w:t>The General Image Attributes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General Image Attributes</w:t>
            </w:r>
          </w:p>
        </w:tc>
      </w:tr>
    </w:tbl>
    <w:p>
      <w:pPr>
        <w:pStyle w:val="Normal"/>
        <w:rPr/>
      </w:pPr>
      <w:r>
        <w:rPr/>
      </w:r>
    </w:p>
    <w:p>
      <w:pPr>
        <w:pStyle w:val="Normal"/>
        <w:rPr/>
      </w:pPr>
      <w:r>
        <w:rPr/>
        <w:t xml:space="preserve">The General Image Attributes Block, a required block that contains various information about the stored image document, immediately follows the PSP file header. Much of this information is needed to read other parts of the file. (For example, the compression type is required to decode any channel blocks (with the exception of the Composite Image Bank Block channel(s)), and the layer count is required to know how many layers need to be read from the Layers Block). </w:t>
      </w:r>
    </w:p>
    <w:p>
      <w:pPr>
        <w:pStyle w:val="Normal"/>
        <w:rPr/>
      </w:pPr>
      <w:r>
        <w:rPr/>
      </w:r>
    </w:p>
    <w:p>
      <w:pPr>
        <w:pStyle w:val="Normal"/>
        <w:rPr/>
      </w:pPr>
      <w:r>
        <w:rPr/>
        <w:t>As illustrated in the following table, the General Image Attributes Block consists of the General Image Attributes Header and the General Image Attributes Chunk.</w:t>
      </w:r>
    </w:p>
    <w:p>
      <w:pPr>
        <w:pStyle w:val="Normal"/>
        <w:rPr/>
      </w:pPr>
      <w:r>
        <w:rPr/>
      </w:r>
    </w:p>
    <w:p>
      <w:pPr>
        <w:pStyle w:val="TableLabel"/>
        <w:rPr/>
      </w:pPr>
      <w:r>
        <w:rPr/>
        <w:t>General Image Attributes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IMAG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General Image Attributes Block.</w:t>
            </w:r>
          </w:p>
        </w:tc>
      </w:tr>
    </w:tbl>
    <w:p>
      <w:pPr>
        <w:pStyle w:val="Caption"/>
        <w:rPr>
          <w:sz w:val="16"/>
        </w:rPr>
      </w:pPr>
      <w:r>
        <w:rPr>
          <w:sz w:val="16"/>
        </w:rPr>
      </w:r>
    </w:p>
    <w:p>
      <w:pPr>
        <w:pStyle w:val="TableLabel"/>
        <w:rPr/>
      </w:pPr>
      <w:r>
        <w:rPr/>
        <w:t>General Imag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General Imag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wid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heigh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ight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olution valu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umber of pixels per 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olution metric</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Metric used for resolution (one of PSP_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ion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Type of compression used to compress all image document channels, except those in the composite images, which have their own compression type field (one of </w:t>
            </w:r>
            <w:r>
              <w:rPr/>
              <w:t>PSPCompression</w:t>
            </w:r>
            <w:r>
              <w:rPr>
                <w:color w:val="000000"/>
              </w:rPr>
              <w:t>). The compression type PSP_COMP_JPEG is not valid here (only used for composite imag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 dep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The bit depth of the color bitmap in each layer of the image document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planes in each layer of the image document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ors in each layer of the image document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yscale flag</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Indicates whether the color bitmap in each layer of image document is a greyscale (0 = not greyscale, 1 = greysca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Sum of the sizes of all layer color bitmap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ve lay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Identifies the layer that was active when the image document was sav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layers in the docume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phic content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in PSPGraphicContents) that helps define the image's graphic conte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2"/>
        <w:spacing w:before="0" w:after="160"/>
        <w:rPr/>
      </w:pPr>
      <w:bookmarkStart w:id="88" w:name="__RefHeading___Toc39044368"/>
      <w:bookmarkEnd w:id="88"/>
      <w:r>
        <w:rPr/>
        <w:t>The Extended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Keyword-Valu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Keyword-Value</w:t>
            </w:r>
          </w:p>
        </w:tc>
      </w:tr>
    </w:tbl>
    <w:p>
      <w:pPr>
        <w:pStyle w:val="Normal"/>
        <w:rPr/>
      </w:pPr>
      <w:r>
        <w:rPr/>
      </w:r>
    </w:p>
    <w:p>
      <w:pPr>
        <w:pStyle w:val="Normal"/>
        <w:rPr/>
      </w:pPr>
      <w:r>
        <w:rPr/>
        <w:t>The Extended Data Block is an optional block that contains miscellaneous information about the image document. This information is organized in the PSP field format, which consists of a series of keyword-value pairs.</w:t>
      </w:r>
    </w:p>
    <w:p>
      <w:pPr>
        <w:pStyle w:val="Normal"/>
        <w:rPr/>
      </w:pPr>
      <w:r>
        <w:rPr/>
      </w:r>
    </w:p>
    <w:p>
      <w:pPr>
        <w:pStyle w:val="Normal"/>
        <w:rPr/>
      </w:pPr>
      <w:r>
        <w:rPr/>
        <w:t>Using keyword-value pairs in the Extended Data Block facilitates the storage of new, currently undefined, image document attributes. Applications can be modified quickly to make use of the new keywords, while old applications that do not know about the new keywords will simply ignore them. (Therefore, unknown keywords encountered in the Extended Data Block should be ignored.) If the Extended Data Block is present, it must contain at least one Extended Data Field.</w:t>
      </w:r>
    </w:p>
    <w:p>
      <w:pPr>
        <w:pStyle w:val="Normal"/>
        <w:rPr/>
      </w:pPr>
      <w:r>
        <w:rPr/>
      </w:r>
    </w:p>
    <w:p>
      <w:pPr>
        <w:pStyle w:val="Normal"/>
        <w:rPr/>
      </w:pPr>
      <w:r>
        <w:rPr/>
        <w:t>As illustrated in the following table, the Extended Data Block consists of a block header followed by one or more Extended Data Fields (each Extended Data Field consists of a keyword chunk and a value chunk).</w:t>
      </w:r>
    </w:p>
    <w:p>
      <w:pPr>
        <w:pStyle w:val="Normal"/>
        <w:rPr/>
      </w:pPr>
      <w:r>
        <w:rPr/>
      </w:r>
    </w:p>
    <w:p>
      <w:pPr>
        <w:pStyle w:val="TableLabel"/>
        <w:rPr/>
      </w:pPr>
      <w:r>
        <w:rPr/>
        <w:t>Extended Data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EXTENDED_DATA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Extended Data Block (includes all following extended data fields – each of which consists of an Extended Data Keyword Chunk and an Extended Data Value Chunk).</w:t>
            </w:r>
          </w:p>
        </w:tc>
      </w:tr>
    </w:tbl>
    <w:p>
      <w:pPr>
        <w:pStyle w:val="TableLabel"/>
        <w:rPr/>
      </w:pPr>
      <w:r>
        <w:rPr/>
      </w:r>
    </w:p>
    <w:p>
      <w:pPr>
        <w:pStyle w:val="TableLabel"/>
        <w:rPr/>
      </w:pPr>
      <w:r>
        <w:rPr/>
        <w:t>Extended Data Keyword Chunk (fir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ata Value 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following Extended Data Value Chunk (lets call this k).</w:t>
            </w:r>
          </w:p>
        </w:tc>
      </w:tr>
    </w:tbl>
    <w:p>
      <w:pPr>
        <w:pStyle w:val="TableLabel"/>
        <w:rPr/>
      </w:pPr>
      <w:r>
        <w:rPr/>
      </w:r>
    </w:p>
    <w:p>
      <w:pPr>
        <w:pStyle w:val="TableLabel"/>
        <w:rPr/>
      </w:pPr>
      <w:r>
        <w:rPr/>
        <w:t>Extended Data Value Chunk (fir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6"/>
        <w:gridCol w:w="1074"/>
        <w:gridCol w:w="2700"/>
        <w:gridCol w:w="289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 byt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contents of the Extended Data Value Chunk are dependent upon the keyword extracted from the Extended Data Keyword Chunk (currently there </w:t>
            </w:r>
            <w:del w:id="849" w:author="AStadheim" w:date="2000-09-14T16:09:00Z">
              <w:r>
                <w:rPr/>
                <w:delText>is</w:delText>
              </w:r>
            </w:del>
            <w:ins w:id="850" w:author="AStadheim" w:date="2000-09-14T16:09:00Z">
              <w:r>
                <w:rPr/>
                <w:t>are</w:t>
              </w:r>
            </w:ins>
            <w:r>
              <w:rPr/>
              <w:t xml:space="preserve"> </w:t>
            </w:r>
            <w:del w:id="851" w:author="AStadheim" w:date="2000-09-14T16:09:00Z">
              <w:r>
                <w:rPr/>
                <w:delText>only one</w:delText>
              </w:r>
            </w:del>
            <w:ins w:id="852" w:author="AStadheim" w:date="2000-09-14T16:09:00Z">
              <w:r>
                <w:rPr/>
                <w:t>three</w:t>
              </w:r>
            </w:ins>
            <w:r>
              <w:rPr/>
              <w:t xml:space="preserve"> defined keyword</w:t>
            </w:r>
            <w:ins w:id="853" w:author="AStadheim" w:date="2000-09-14T16:10:00Z">
              <w:r>
                <w:rPr/>
                <w:t>s</w:t>
              </w:r>
            </w:ins>
            <w:r>
              <w:rPr/>
              <w:t>). Unknown keywords should be ignored:</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TRNS_INDEX</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A WORD that identifies the palette index of the transparent color (this field is not valid for image documents whose color bitmaps are non-paletted and should be ignored in this cas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GRID</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his field is 14 bytes and contains the image grid information. The contents are as described in the Grid field value section below.</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GUIDE</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his field is 10 bytes and contains information about one image guide (there can be multiple guides). The contents are as described in the Guide field value section below.</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EXIF</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his field contains EXIF-specific attribute information. The contents are as described in the EXIF field value section below.</w:t>
            </w:r>
          </w:p>
        </w:tc>
      </w:tr>
    </w:tbl>
    <w:p>
      <w:pPr>
        <w:pStyle w:val="Normal"/>
        <w:jc w:val="center"/>
        <w:rPr>
          <w:sz w:val="52"/>
        </w:rPr>
      </w:pPr>
      <w:r>
        <w:rPr>
          <w:sz w:val="52"/>
        </w:rPr>
      </w:r>
    </w:p>
    <w:p>
      <w:pPr>
        <w:pStyle w:val="Normal"/>
        <w:jc w:val="center"/>
        <w:rPr>
          <w:sz w:val="52"/>
        </w:rPr>
      </w:pPr>
      <w:r>
        <w:rPr>
          <w:sz w:val="52"/>
        </w:rPr>
        <w:t>…</w:t>
      </w:r>
    </w:p>
    <w:p>
      <w:pPr>
        <w:pStyle w:val="TableLabel"/>
        <w:rPr/>
      </w:pPr>
      <w:r>
        <w:rPr/>
        <w:t>Extended Data Keyword Chunk (la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following Extended Data Value Chunk (lets call this k).</w:t>
            </w:r>
          </w:p>
        </w:tc>
      </w:tr>
    </w:tbl>
    <w:p>
      <w:pPr>
        <w:pStyle w:val="Normal"/>
        <w:rPr>
          <w:rFonts w:ascii="Courier" w:hAnsi="Courier" w:cs="Courier"/>
          <w:color w:val="000000"/>
        </w:rPr>
      </w:pPr>
      <w:r>
        <w:rPr>
          <w:rFonts w:cs="Courier" w:ascii="Courier" w:hAnsi="Courier"/>
          <w:color w:val="000000"/>
        </w:rPr>
      </w:r>
    </w:p>
    <w:p>
      <w:pPr>
        <w:pStyle w:val="TableLabel"/>
        <w:rPr/>
      </w:pPr>
      <w:r>
        <w:rPr/>
        <w:t>Extended Data Value Chunk (la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6"/>
        <w:gridCol w:w="1074"/>
        <w:gridCol w:w="2700"/>
        <w:gridCol w:w="289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 byt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Extended Data Value Chunk are dependent upon the keyword extracted from the Extended Data Keyword Chunk (currently there are three defined keywords). Unknown keywords should be ignored:</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TRNS_INDEX</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A WORD that identifies the palette index of the transparent color (this field is not valid for image documents whose color bitmaps are non-paletted and should be ignored in this cas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GRID</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his field is 14 bytes and contains the image grid information. The contents are as described in the Grid field value section below.</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GUIDE</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his field is 10 bytes and contains information about one image guide (there can be multiple guides). The contents are as described in the Guide field value section below.</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EXIF</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his field contains EXIF-specific attribute information. The contents are as described in the EXIF field value section below.</w:t>
            </w:r>
          </w:p>
        </w:tc>
      </w:tr>
    </w:tbl>
    <w:p>
      <w:pPr>
        <w:pStyle w:val="Normal"/>
        <w:rPr/>
      </w:pPr>
      <w:r>
        <w:rPr/>
      </w:r>
    </w:p>
    <w:p>
      <w:pPr>
        <w:pStyle w:val="Normal"/>
        <w:rPr>
          <w:ins w:id="855" w:author="AStadheim" w:date="2000-09-14T17:07:00Z"/>
        </w:rPr>
      </w:pPr>
      <w:ins w:id="854" w:author="AStadheim" w:date="2000-09-14T17:07:00Z">
        <w:r>
          <w:rPr/>
        </w:r>
      </w:ins>
    </w:p>
    <w:p>
      <w:pPr>
        <w:pStyle w:val="TableLabel"/>
        <w:rPr/>
      </w:pPr>
      <w:ins w:id="856" w:author="AStadheim" w:date="2000-09-14T17:07:00Z">
        <w:r>
          <w:rPr/>
          <w:t>Grid field value contents</w:t>
        </w:r>
      </w:ins>
      <w:r>
        <w:rPr/>
        <w:t>:</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57" w:author="AStadheim" w:date="2000-09-14T17:09:00Z">
              <w:r>
                <w:rPr/>
                <w:t>D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58" w:author="AStadheim" w:date="2000-09-14T17:07:00Z">
              <w:r>
                <w:rPr/>
                <w:t>4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59" w:author="AStadheim" w:date="2000-09-14T17:21:00Z">
              <w:r>
                <w:rPr/>
                <w:t>C</w:t>
              </w:r>
            </w:ins>
            <w:ins w:id="860" w:author="AStadheim" w:date="2000-09-14T17:19:00Z">
              <w:r>
                <w:rPr/>
                <w:t>olo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861" w:author="AStadheim" w:date="2000-09-14T17:19:00Z">
              <w:r>
                <w:rPr/>
                <w:t>Grid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62" w:author="AStadheim" w:date="2000-09-14T17:14:00Z">
              <w:r>
                <w:rPr/>
                <w:t>D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63" w:author="AStadheim" w:date="2000-09-14T17:14:00Z">
              <w:r>
                <w:rPr/>
                <w:t>4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64" w:author="AStadheim" w:date="2000-09-14T17:20:00Z">
              <w:r>
                <w:rPr/>
                <w:t>Horizontal spacing</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865" w:author="AStadheim" w:date="2000-09-14T17:22:00Z">
              <w:r>
                <w:rPr/>
                <w:t>Horizontal grid spacing.</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66" w:author="AStadheim" w:date="2000-09-14T17:22:00Z">
              <w:r>
                <w:rPr/>
                <w:t>D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67" w:author="AStadheim" w:date="2000-09-14T17:22:00Z">
              <w:r>
                <w:rPr/>
                <w:t>4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68" w:author="AStadheim" w:date="2000-09-14T17:22:00Z">
              <w:r>
                <w:rPr/>
                <w:t>Vertical spacing</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869" w:author="AStadheim" w:date="2000-09-14T17:22:00Z">
              <w:r>
                <w:rPr/>
                <w:t>Vertical grid spacing.</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70" w:author="AStadheim" w:date="2000-09-14T17:07:00Z">
              <w:r>
                <w:rPr/>
                <w:t>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71" w:author="AStadheim" w:date="2000-09-14T17:20:00Z">
              <w:r>
                <w:rPr/>
                <w:t>2</w:t>
              </w:r>
            </w:ins>
            <w:ins w:id="872" w:author="AStadheim" w:date="2000-09-14T17:07:00Z">
              <w:r>
                <w:rPr/>
                <w:t xml:space="preserve">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73" w:author="AStadheim" w:date="2000-09-14T17:23:00Z">
              <w:r>
                <w:rPr/>
                <w:t>Units</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874" w:author="AStadheim" w:date="2000-09-14T17:23:00Z">
              <w:r>
                <w:rPr/>
                <w:t xml:space="preserve">Grid </w:t>
              </w:r>
            </w:ins>
            <w:ins w:id="875" w:author="AStadheim" w:date="2000-09-14T17:25:00Z">
              <w:r>
                <w:rPr/>
                <w:t xml:space="preserve">spacing </w:t>
              </w:r>
            </w:ins>
            <w:ins w:id="876" w:author="AStadheim" w:date="2000-09-14T17:23:00Z">
              <w:r>
                <w:rPr/>
                <w:t>units (</w:t>
              </w:r>
            </w:ins>
            <w:ins w:id="877" w:author="AStadheim" w:date="2000-09-14T17:25:00Z">
              <w:r>
                <w:rPr/>
                <w:t xml:space="preserve">must be one of </w:t>
              </w:r>
            </w:ins>
            <w:ins w:id="878" w:author="AStadheim" w:date="2000-09-14T17:23:00Z">
              <w:r>
                <w:rPr/>
                <w:t>PSPGridUnitsType).</w:t>
              </w:r>
            </w:ins>
          </w:p>
        </w:tc>
      </w:tr>
    </w:tbl>
    <w:p>
      <w:pPr>
        <w:pStyle w:val="Normal"/>
        <w:rPr>
          <w:ins w:id="880" w:author="AStadheim" w:date="2000-09-14T17:29:00Z"/>
        </w:rPr>
      </w:pPr>
      <w:ins w:id="879" w:author="AStadheim" w:date="2000-09-14T17:29:00Z">
        <w:r>
          <w:rPr/>
        </w:r>
      </w:ins>
    </w:p>
    <w:p>
      <w:pPr>
        <w:pStyle w:val="Normal"/>
        <w:rPr>
          <w:ins w:id="882" w:author="AStadheim" w:date="2000-09-14T17:29:00Z"/>
        </w:rPr>
      </w:pPr>
      <w:ins w:id="881" w:author="AStadheim" w:date="2000-09-14T17:29:00Z">
        <w:r>
          <w:rPr/>
        </w:r>
      </w:ins>
    </w:p>
    <w:p>
      <w:pPr>
        <w:pStyle w:val="TableLabel"/>
        <w:rPr/>
      </w:pPr>
      <w:ins w:id="883" w:author="AStadheim" w:date="2000-09-14T17:29:00Z">
        <w:r>
          <w:rPr/>
          <w:t>Guide field value contents:</w:t>
        </w:r>
      </w:ins>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84" w:author="AStadheim" w:date="2000-09-14T17:29:00Z">
              <w:r>
                <w:rPr/>
                <w:t>D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85" w:author="AStadheim" w:date="2000-09-14T17:29:00Z">
              <w:r>
                <w:rPr/>
                <w:t>4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86" w:author="AStadheim" w:date="2000-09-14T17:29:00Z">
              <w:r>
                <w:rPr/>
                <w:t>Colo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887" w:author="AStadheim" w:date="2000-09-14T17:29:00Z">
              <w:r>
                <w:rPr/>
                <w:t>Guide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88" w:author="AStadheim" w:date="2000-09-14T17:29:00Z">
              <w:r>
                <w:rPr/>
                <w:t>D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89" w:author="AStadheim" w:date="2000-09-14T17:29:00Z">
              <w:r>
                <w:rPr/>
                <w:t>4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90" w:author="AStadheim" w:date="2000-09-14T17:31:00Z">
              <w:r>
                <w:rPr/>
                <w:t>Offse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891" w:author="AStadheim" w:date="2000-09-14T17:31:00Z">
              <w:r>
                <w:rPr/>
                <w:t>Guide offset (position of guide in documen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92" w:author="AStadheim" w:date="2000-09-14T17:29:00Z">
              <w:r>
                <w:rPr/>
                <w:t>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93" w:author="AStadheim" w:date="2000-09-14T17:29:00Z">
              <w:r>
                <w:rPr/>
                <w:t>2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94" w:author="AStadheim" w:date="2000-09-14T17:31:00Z">
              <w:r>
                <w:rPr/>
                <w:t>Orientation</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895" w:author="AStadheim" w:date="2000-09-14T17:31:00Z">
              <w:r>
                <w:rPr/>
                <w:t xml:space="preserve">Guide orientation </w:t>
              </w:r>
            </w:ins>
            <w:ins w:id="896" w:author="AStadheim" w:date="2000-09-14T17:29:00Z">
              <w:r>
                <w:rPr/>
                <w:t>(must be one of PSP</w:t>
              </w:r>
            </w:ins>
            <w:ins w:id="897" w:author="AStadheim" w:date="2000-09-14T17:32:00Z">
              <w:r>
                <w:rPr/>
                <w:t>GuideOrientationType</w:t>
              </w:r>
            </w:ins>
            <w:ins w:id="898" w:author="AStadheim" w:date="2000-09-14T17:29:00Z">
              <w:r>
                <w:rPr/>
                <w:t>).</w:t>
              </w:r>
            </w:ins>
          </w:p>
        </w:tc>
      </w:tr>
    </w:tbl>
    <w:p>
      <w:pPr>
        <w:pStyle w:val="Normal"/>
        <w:rPr/>
      </w:pPr>
      <w:r>
        <w:rPr/>
      </w:r>
    </w:p>
    <w:p>
      <w:pPr>
        <w:pStyle w:val="Normal"/>
        <w:rPr/>
      </w:pPr>
      <w:r>
        <w:rPr/>
      </w:r>
    </w:p>
    <w:p>
      <w:pPr>
        <w:pStyle w:val="TableLabel"/>
        <w:rPr/>
      </w:pPr>
      <w:ins w:id="899" w:author="AStadheim" w:date="2000-09-14T17:07:00Z">
        <w:r>
          <w:rPr/>
          <w:t>EXIF field value contents</w:t>
        </w:r>
      </w:ins>
      <w:r>
        <w:rPr/>
        <w:t>:</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IF head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45</w:t>
            </w:r>
            <w:r>
              <w:rPr>
                <w:rFonts w:cs="Courier" w:ascii="Courier" w:hAnsi="Courier"/>
                <w:lang w:val="en-US"/>
              </w:rPr>
              <w:t xml:space="preserve"> 78 69 66 00 00</w:t>
            </w:r>
            <w:r>
              <w:rPr/>
              <w:t>” (i.e.,“Exif”, followed by two zero byt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FF head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FF header as defined by TIFF Rev. 6.0. Contains byte-order identifier (WORD), version number (WORD), and offset of the first IFD (DWORD). The first IFD is the following EXIF IF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 - 1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IF IF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field contains a set of tags with EXIF-specific attribute information. The format of this IFD value is defined by the EXIF version 2.2 specification (</w:t>
            </w:r>
            <w:hyperlink r:id="rId6">
              <w:r>
                <w:rPr>
                  <w:rStyle w:val="InternetLink"/>
                </w:rPr>
                <w:t>http://www.exif.org/specifications.html</w:t>
              </w:r>
            </w:hyperlink>
            <w:r>
              <w:rPr/>
              <w:t>). This field does not contain thumbnail data, and currently does also not contain Manufacturer notes (MakerNote).</w:t>
            </w:r>
          </w:p>
        </w:tc>
      </w:tr>
    </w:tbl>
    <w:p>
      <w:pPr>
        <w:pStyle w:val="Normal"/>
        <w:rPr/>
      </w:pPr>
      <w:r>
        <w:rPr/>
      </w:r>
    </w:p>
    <w:p>
      <w:pPr>
        <w:pStyle w:val="Normal"/>
        <w:rPr/>
      </w:pPr>
      <w:r>
        <w:rPr/>
      </w:r>
    </w:p>
    <w:p>
      <w:pPr>
        <w:pStyle w:val="Heading2"/>
        <w:spacing w:before="0" w:after="160"/>
        <w:rPr/>
      </w:pPr>
      <w:bookmarkStart w:id="89" w:name="__RefHeading___Toc39044369"/>
      <w:bookmarkEnd w:id="89"/>
      <w:r>
        <w:rPr/>
        <w:t>The Tube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ube Data</w:t>
            </w:r>
          </w:p>
        </w:tc>
      </w:tr>
    </w:tbl>
    <w:p>
      <w:pPr>
        <w:pStyle w:val="Normal"/>
        <w:rPr/>
      </w:pPr>
      <w:r>
        <w:rPr/>
      </w:r>
    </w:p>
    <w:p>
      <w:pPr>
        <w:pStyle w:val="Normal"/>
        <w:rPr/>
      </w:pPr>
      <w:r>
        <w:rPr/>
        <w:t>The Tube Data Block is an optional block that contains Paint Shop Pro Picture Tube control data. This block controls how Picture Tube files (which are PSP files) act.</w:t>
      </w:r>
    </w:p>
    <w:p>
      <w:pPr>
        <w:pStyle w:val="TableLabel"/>
        <w:rPr/>
      </w:pPr>
      <w:r>
        <w:rPr/>
      </w:r>
    </w:p>
    <w:p>
      <w:pPr>
        <w:pStyle w:val="TableLabel"/>
        <w:rPr/>
      </w:pPr>
      <w:r>
        <w:rPr/>
        <w:t>Tube Data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TUB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complete Tube Data Block.</w:t>
            </w:r>
          </w:p>
        </w:tc>
      </w:tr>
    </w:tbl>
    <w:p>
      <w:pPr>
        <w:pStyle w:val="TableLabel"/>
        <w:rPr/>
      </w:pPr>
      <w:r>
        <w:rPr/>
      </w:r>
    </w:p>
    <w:p>
      <w:pPr>
        <w:pStyle w:val="TableLabel"/>
        <w:rPr/>
      </w:pPr>
      <w:r>
        <w:rPr/>
        <w:t>Tube Data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ube Data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sion of following Tube Data 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step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ube step siz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column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umns in tub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row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rows in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cel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ells in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placement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ntrols tube placement mode (one of TubePlacementMod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selection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ntrols tube selection mode (one of TubeSelectionMod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2"/>
        <w:spacing w:before="0" w:after="160"/>
        <w:rPr/>
      </w:pPr>
      <w:bookmarkStart w:id="90" w:name="__RefHeading___Toc39044370"/>
      <w:bookmarkEnd w:id="90"/>
      <w:r>
        <w:rPr/>
        <w:t>The Creator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reator Key-Valu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reator Key-Value</w:t>
            </w:r>
          </w:p>
        </w:tc>
      </w:tr>
    </w:tbl>
    <w:p>
      <w:pPr>
        <w:pStyle w:val="Normal"/>
        <w:rPr/>
      </w:pPr>
      <w:r>
        <w:rPr/>
      </w:r>
    </w:p>
    <w:p>
      <w:pPr>
        <w:pStyle w:val="Normal"/>
        <w:rPr/>
      </w:pPr>
      <w:r>
        <w:rPr/>
        <w:t>The Creator Data Block is an optional block that contains miscellaneous information about the creator of the image document. This information is organized in the PSP field format, which consists of a series of keyword-value pairs.</w:t>
      </w:r>
    </w:p>
    <w:p>
      <w:pPr>
        <w:pStyle w:val="Normal"/>
        <w:rPr/>
      </w:pPr>
      <w:r>
        <w:rPr/>
      </w:r>
    </w:p>
    <w:p>
      <w:pPr>
        <w:pStyle w:val="Normal"/>
        <w:rPr/>
      </w:pPr>
      <w:r>
        <w:rPr/>
        <w:t>Using keyword-value pairs in the Creator Data Block facilitates the storage of new, currently undefined, creator attributes. Applications can be modified quickly to make use of the new keywords, while old applications that do not know about the new keywords will simply ignore them; (therefore, unknown keywords encountered in the Creator Data Block should be ignored). If the Creator Data Block is present, it must contain at least one creator field.</w:t>
      </w:r>
    </w:p>
    <w:p>
      <w:pPr>
        <w:pStyle w:val="Normal"/>
        <w:rPr/>
      </w:pPr>
      <w:r>
        <w:rPr/>
      </w:r>
    </w:p>
    <w:p>
      <w:pPr>
        <w:pStyle w:val="Normal"/>
        <w:rPr/>
      </w:pPr>
      <w:r>
        <w:rPr/>
        <w:t>As illustrated in the following table, the Creator Data Block consists of a block header followed by one or more Creator Data Fields (each Creator Data Field consists of a keyword chunk and a value chunk).</w:t>
      </w:r>
    </w:p>
    <w:p>
      <w:pPr>
        <w:pStyle w:val="TableLabel"/>
        <w:rPr/>
      </w:pPr>
      <w:r>
        <w:rPr/>
      </w:r>
    </w:p>
    <w:p>
      <w:pPr>
        <w:pStyle w:val="TableLabel"/>
        <w:rPr/>
      </w:pPr>
      <w:r>
        <w:rPr/>
        <w:t>Creator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REAT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Creator Block (includes all following creator data fields, each of which consists of a Creator Keyword Chunk and a Creator Value Chunk).</w:t>
            </w:r>
          </w:p>
        </w:tc>
      </w:tr>
    </w:tbl>
    <w:p>
      <w:pPr>
        <w:pStyle w:val="TableLabel"/>
        <w:rPr/>
      </w:pPr>
      <w:r>
        <w:rPr/>
      </w:r>
    </w:p>
    <w:p>
      <w:pPr>
        <w:pStyle w:val="TableLabel"/>
        <w:rPr/>
      </w:pPr>
      <w:r>
        <w:rPr/>
        <w:t>Creator Keyword Chunk (fir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he type of data that is contained in the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the Creator Value Chunk (lets call this n).</w:t>
            </w:r>
          </w:p>
        </w:tc>
      </w:tr>
    </w:tbl>
    <w:p>
      <w:pPr>
        <w:pStyle w:val="TableLabel"/>
        <w:rPr/>
      </w:pPr>
      <w:r>
        <w:rPr/>
      </w:r>
    </w:p>
    <w:p>
      <w:pPr>
        <w:pStyle w:val="TableLabel"/>
        <w:rPr/>
      </w:pPr>
      <w:r>
        <w:rPr/>
        <w:t>Creator Value Chunk (fir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itle of image documen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version of application that created image document.</w:t>
            </w:r>
          </w:p>
        </w:tc>
      </w:tr>
    </w:tbl>
    <w:p>
      <w:pPr>
        <w:pStyle w:val="Normal"/>
        <w:jc w:val="center"/>
        <w:rPr>
          <w:sz w:val="52"/>
        </w:rPr>
      </w:pPr>
      <w:r>
        <w:rPr>
          <w:sz w:val="52"/>
        </w:rPr>
        <w:t>…</w:t>
      </w:r>
    </w:p>
    <w:p>
      <w:pPr>
        <w:pStyle w:val="Normal"/>
        <w:rPr>
          <w:sz w:val="52"/>
        </w:rPr>
      </w:pPr>
      <w:r>
        <w:rPr>
          <w:sz w:val="52"/>
        </w:rPr>
      </w:r>
    </w:p>
    <w:p>
      <w:pPr>
        <w:pStyle w:val="TableLabel"/>
        <w:rPr/>
      </w:pPr>
      <w:r>
        <w:rPr/>
        <w:t>Creator Keyword Chunk (la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he type of data that is contained in the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the Creator Value Chunk (lets call this p).</w:t>
            </w:r>
          </w:p>
        </w:tc>
      </w:tr>
    </w:tbl>
    <w:p>
      <w:pPr>
        <w:pStyle w:val="TableLabel"/>
        <w:rPr/>
      </w:pPr>
      <w:r>
        <w:rPr/>
      </w:r>
    </w:p>
    <w:p>
      <w:pPr>
        <w:pStyle w:val="TableLabel"/>
        <w:rPr/>
      </w:pPr>
      <w:r>
        <w:rPr/>
        <w:t>Creator Value Chunk (la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p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itle of tex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keepNext w:val="true"/>
              <w:rPr/>
            </w:pPr>
            <w:r>
              <w:rPr/>
              <w:t>DWORD identifying version of application that created image document.</w:t>
            </w:r>
          </w:p>
        </w:tc>
      </w:tr>
    </w:tbl>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Heading2"/>
        <w:spacing w:before="0" w:after="160"/>
        <w:rPr/>
      </w:pPr>
      <w:bookmarkStart w:id="91" w:name="__RefHeading___Toc39044371"/>
      <w:bookmarkEnd w:id="91"/>
      <w:r>
        <w:rPr/>
        <w:t>The Composite Image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Bank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w:t>
            </w:r>
          </w:p>
        </w:tc>
      </w:tr>
    </w:tbl>
    <w:p>
      <w:pPr>
        <w:pStyle w:val="Normal"/>
        <w:rPr/>
      </w:pPr>
      <w:r>
        <w:rPr/>
      </w:r>
    </w:p>
    <w:p>
      <w:pPr>
        <w:pStyle w:val="Normal"/>
        <w:rPr/>
      </w:pPr>
      <w:r>
        <w:rPr/>
        <w:t>The Composite Image Bank Block is a block that contains one or more bitmaps of the merged document. Typically, the Composite Image Bank Block will contain one miniature bitmap of the merged document (a thumbnail) and one full size bitmap of the merged document. The full size bitmap must have the same bit depth and resolution as the entire image. All PSP files with more than one layer or with one layer with transparency must have a full size composite image. Any additional composite images will generally have different bit depths or different resolutions.</w:t>
      </w:r>
    </w:p>
    <w:p>
      <w:pPr>
        <w:pStyle w:val="Normal"/>
        <w:rPr/>
      </w:pPr>
      <w:r>
        <w:rPr/>
      </w:r>
    </w:p>
    <w:p>
      <w:pPr>
        <w:pStyle w:val="Normal"/>
        <w:rPr/>
      </w:pPr>
      <w:r>
        <w:rPr/>
        <w:t>The Composite Image Bank Block is organized such that information about all the composite images is presented first, followed by all the composite images themselves. The block is organized this way so the reader can peruse the sizes and bit depths of all composite images, choose the desired composite image, and then read only the desired composite image (skipping past the other composite images). The composite image information blocks and the composite image blocks are stored in the same order (i.e., the first composite image information block contains information about the first composite image).</w:t>
      </w:r>
    </w:p>
    <w:p>
      <w:pPr>
        <w:pStyle w:val="Normal"/>
        <w:rPr/>
      </w:pPr>
      <w:r>
        <w:rPr/>
      </w:r>
    </w:p>
    <w:p>
      <w:pPr>
        <w:pStyle w:val="Normal"/>
        <w:rPr/>
      </w:pPr>
      <w:r>
        <w:rPr/>
        <w:t>As illustrated below, the Composite Image Bank Block consists of a Block Header, a Composite Image Bank Info Chunk, the Composite Image Attributes entries, and the Composite Image entries.</w:t>
      </w:r>
    </w:p>
    <w:p>
      <w:pPr>
        <w:pStyle w:val="TableLabel"/>
        <w:rPr/>
      </w:pPr>
      <w:r>
        <w:rPr/>
      </w:r>
    </w:p>
    <w:p>
      <w:pPr>
        <w:pStyle w:val="TableLabel"/>
        <w:rPr/>
      </w:pPr>
      <w:r>
        <w:rPr/>
        <w:t>Composite Image Bank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IMAGE_BANK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Bank Block, including Composite Image Bank Information Chunk, Composite Image Attribute Entries Chunk, and the Composite Image Entries Chunk.</w:t>
            </w:r>
          </w:p>
        </w:tc>
      </w:tr>
    </w:tbl>
    <w:p>
      <w:pPr>
        <w:pStyle w:val="TableLabel"/>
        <w:rPr/>
      </w:pPr>
      <w:r>
        <w:rPr/>
      </w:r>
    </w:p>
    <w:p>
      <w:pPr>
        <w:pStyle w:val="TableLabel"/>
        <w:rPr/>
      </w:pPr>
      <w:r>
        <w:rPr/>
        <w:t>Composite Image Bank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Bank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mposite images in the bank (for the purpose of determining the number of fields in the Composite Image Attributes Entries Chunk, let’s call this i).</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Composite Image Attributes Entries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Attributes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62475447 \r \h </w:instrText>
            </w:r>
            <w:r>
              <w:rPr/>
              <w:fldChar w:fldCharType="separate"/>
            </w:r>
            <w:r>
              <w:rPr/>
              <w:t>5.4.6</w:t>
            </w:r>
            <w:r>
              <w:rPr/>
              <w:fldChar w:fldCharType="end"/>
            </w:r>
            <w:r>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omposite image attributes of the 1</w:t>
            </w:r>
            <w:r>
              <w:rPr>
                <w:vertAlign w:val="superscript"/>
              </w:rPr>
              <w:t>st</w:t>
            </w:r>
            <w:r>
              <w:rPr/>
              <w:t xml:space="preserve"> composite image. Please See Section “</w:t>
            </w:r>
            <w:r>
              <w:rPr/>
              <w:fldChar w:fldCharType="begin"/>
            </w:r>
            <w:r>
              <w:rPr/>
              <w:instrText xml:space="preserve"> REF _Ref462475447 \r \h </w:instrText>
            </w:r>
            <w:r>
              <w:rPr/>
              <w:fldChar w:fldCharType="separate"/>
            </w:r>
            <w:r>
              <w:rPr/>
              <w:t>5.4.6</w:t>
            </w:r>
            <w:r>
              <w:rPr/>
              <w:fldChar w:fldCharType="end"/>
            </w:r>
            <w:r>
              <w:rPr/>
              <w:t>:</w:t>
            </w:r>
            <w:r>
              <w:rPr/>
              <w:fldChar w:fldCharType="begin"/>
            </w:r>
            <w:r>
              <w:rPr/>
              <w:instrText xml:space="preserve"> REF _Ref462475447 \h </w:instrText>
            </w:r>
            <w:r>
              <w:rPr/>
              <w:fldChar w:fldCharType="separate"/>
            </w:r>
            <w:r>
              <w:rPr/>
              <w:t>Composite Image Attributes Sub-Block</w:t>
            </w:r>
            <w:r>
              <w:rPr/>
              <w:fldChar w:fldCharType="end"/>
            </w:r>
            <w:r>
              <w:rPr/>
              <w:t>” for more information about composite image attributes.</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Attributes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62475447 \r \h </w:instrText>
            </w:r>
            <w:r>
              <w:rPr/>
              <w:fldChar w:fldCharType="separate"/>
            </w:r>
            <w:r>
              <w:rPr/>
              <w:t>5.4.6</w:t>
            </w:r>
            <w:r>
              <w:rPr/>
              <w:fldChar w:fldCharType="end"/>
            </w: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omposite image attributes of the i</w:t>
            </w:r>
            <w:r>
              <w:rPr>
                <w:vertAlign w:val="superscript"/>
              </w:rPr>
              <w:t>th</w:t>
            </w:r>
            <w:r>
              <w:rPr/>
              <w:t xml:space="preserve"> composite image. Please See Section “</w:t>
            </w:r>
            <w:r>
              <w:rPr/>
              <w:fldChar w:fldCharType="begin"/>
            </w:r>
            <w:r>
              <w:rPr/>
              <w:instrText xml:space="preserve"> REF _Ref462475447 \r \h </w:instrText>
            </w:r>
            <w:r>
              <w:rPr/>
              <w:fldChar w:fldCharType="separate"/>
            </w:r>
            <w:r>
              <w:rPr/>
              <w:t>5.4.6</w:t>
            </w:r>
            <w:r>
              <w:rPr/>
              <w:fldChar w:fldCharType="end"/>
            </w:r>
            <w:r>
              <w:rPr/>
              <w:t>:</w:t>
            </w:r>
            <w:r>
              <w:rPr/>
              <w:fldChar w:fldCharType="begin"/>
            </w:r>
            <w:r>
              <w:rPr/>
              <w:instrText xml:space="preserve"> REF _Ref462475447 \h </w:instrText>
            </w:r>
            <w:r>
              <w:rPr/>
              <w:fldChar w:fldCharType="separate"/>
            </w:r>
            <w:r>
              <w:rPr/>
              <w:t>Composite Image Attributes Sub-Block</w:t>
            </w:r>
            <w:r>
              <w:rPr/>
              <w:fldChar w:fldCharType="end"/>
            </w:r>
            <w:r>
              <w:rPr/>
              <w:t>” for more information about composite image attributes.</w:t>
            </w:r>
          </w:p>
        </w:tc>
      </w:tr>
    </w:tbl>
    <w:p>
      <w:pPr>
        <w:pStyle w:val="TableLabel"/>
        <w:rPr/>
      </w:pPr>
      <w:r>
        <w:rPr/>
      </w:r>
    </w:p>
    <w:p>
      <w:pPr>
        <w:pStyle w:val="TableLabel"/>
        <w:rPr/>
      </w:pPr>
      <w:r>
        <w:rPr/>
        <w:t>Composite Image Entries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62475518 \r \h </w:instrText>
            </w:r>
            <w:r>
              <w:rPr/>
              <w:fldChar w:fldCharType="separate"/>
            </w:r>
            <w:r>
              <w:rPr/>
              <w:t>5.4.7</w:t>
            </w:r>
            <w:r>
              <w:rPr/>
              <w:fldChar w:fldCharType="end"/>
            </w: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1</w:t>
            </w:r>
            <w:r>
              <w:rPr>
                <w:vertAlign w:val="superscript"/>
              </w:rPr>
              <w:t>st</w:t>
            </w:r>
            <w:r>
              <w:rPr/>
              <w:t xml:space="preserve"> composite image. Please See Section “</w:t>
            </w:r>
            <w:r>
              <w:rPr/>
              <w:fldChar w:fldCharType="begin"/>
            </w:r>
            <w:r>
              <w:rPr/>
              <w:instrText xml:space="preserve"> REF _Ref462475518 \r \h </w:instrText>
            </w:r>
            <w:r>
              <w:rPr/>
              <w:fldChar w:fldCharType="separate"/>
            </w:r>
            <w:r>
              <w:rPr/>
              <w:t>5.4.7</w:t>
            </w:r>
            <w:r>
              <w:rPr/>
              <w:fldChar w:fldCharType="end"/>
            </w:r>
            <w:r>
              <w:rPr/>
              <w:t>:</w:t>
            </w:r>
            <w:r>
              <w:rPr/>
              <w:fldChar w:fldCharType="begin"/>
            </w:r>
            <w:r>
              <w:rPr/>
              <w:instrText xml:space="preserve"> REF _Ref462475518 \h </w:instrText>
            </w:r>
            <w:r>
              <w:rPr/>
              <w:fldChar w:fldCharType="separate"/>
            </w:r>
            <w:r>
              <w:rPr/>
              <w:t>Composite Image Sub-Block</w:t>
            </w:r>
            <w:r>
              <w:rPr/>
              <w:fldChar w:fldCharType="end"/>
            </w:r>
            <w:r>
              <w:rPr/>
              <w:t>” for more information about composite images.</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w:t>
            </w:r>
            <w:r>
              <w:rPr/>
              <w:fldChar w:fldCharType="begin"/>
            </w:r>
            <w:r>
              <w:rPr/>
              <w:instrText xml:space="preserve"> REF _Ref462475518 \r \h </w:instrText>
            </w:r>
            <w:r>
              <w:rPr/>
              <w:fldChar w:fldCharType="separate"/>
            </w:r>
            <w:r>
              <w:rPr/>
              <w:t>5.4.7</w:t>
            </w:r>
            <w:r>
              <w:rPr/>
              <w:fldChar w:fldCharType="end"/>
            </w: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i</w:t>
            </w:r>
            <w:r>
              <w:rPr>
                <w:vertAlign w:val="superscript"/>
              </w:rPr>
              <w:t>th</w:t>
            </w:r>
            <w:r>
              <w:rPr/>
              <w:t xml:space="preserve"> composite image. Please See Section “</w:t>
            </w:r>
            <w:r>
              <w:rPr/>
              <w:fldChar w:fldCharType="begin"/>
            </w:r>
            <w:r>
              <w:rPr/>
              <w:instrText xml:space="preserve"> REF _Ref462475518 \r \h </w:instrText>
            </w:r>
            <w:r>
              <w:rPr/>
              <w:fldChar w:fldCharType="separate"/>
            </w:r>
            <w:r>
              <w:rPr/>
              <w:t>5.4.7</w:t>
            </w:r>
            <w:r>
              <w:rPr/>
              <w:fldChar w:fldCharType="end"/>
            </w:r>
            <w:r>
              <w:rPr/>
              <w:t>:</w:t>
            </w:r>
            <w:r>
              <w:rPr/>
              <w:fldChar w:fldCharType="begin"/>
            </w:r>
            <w:r>
              <w:rPr/>
              <w:instrText xml:space="preserve"> REF _Ref462475518 \h </w:instrText>
            </w:r>
            <w:r>
              <w:rPr/>
              <w:fldChar w:fldCharType="separate"/>
            </w:r>
            <w:r>
              <w:rPr/>
              <w:t>Composite Image Sub-Block</w:t>
            </w:r>
            <w:r>
              <w:rPr/>
              <w:fldChar w:fldCharType="end"/>
            </w:r>
            <w:r>
              <w:rPr/>
              <w:t>” for more information about composite images.</w:t>
            </w:r>
          </w:p>
        </w:tc>
      </w:tr>
    </w:tbl>
    <w:p>
      <w:pPr>
        <w:pStyle w:val="Normal"/>
        <w:rPr/>
      </w:pPr>
      <w:r>
        <w:rPr/>
      </w:r>
    </w:p>
    <w:p>
      <w:pPr>
        <w:pStyle w:val="Normal"/>
        <w:rPr>
          <w:ins w:id="901" w:author="AStadheim" w:date="2000-09-18T16:14:00Z"/>
        </w:rPr>
      </w:pPr>
      <w:ins w:id="900" w:author="AStadheim" w:date="2000-09-18T16:14:00Z">
        <w:r>
          <w:rPr/>
        </w:r>
      </w:ins>
    </w:p>
    <w:p>
      <w:pPr>
        <w:pStyle w:val="Heading2"/>
        <w:spacing w:before="0" w:after="160"/>
        <w:rPr/>
      </w:pPr>
      <w:ins w:id="902" w:author="AStadheim" w:date="2000-09-18T16:14:00Z">
        <w:bookmarkStart w:id="92" w:name="__RefHeading___Toc39044372"/>
        <w:bookmarkStart w:id="93" w:name="_Ref494604486"/>
        <w:bookmarkStart w:id="94" w:name="_Ref494604466"/>
        <w:bookmarkEnd w:id="92"/>
        <w:r>
          <w:rPr/>
          <w:t>The Table Bank Block</w:t>
        </w:r>
      </w:ins>
      <w:bookmarkEnd w:id="93"/>
      <w:bookmarkEnd w:id="94"/>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ins w:id="903" w:author="AStadheim" w:date="2000-09-18T16:14:00Z">
              <w:r>
                <w:rPr/>
                <w:t>Header</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ins w:id="904" w:author="AStadheim" w:date="2000-09-18T16:30:00Z">
              <w:r>
                <w:rPr/>
                <w:t>Information</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ins w:id="905" w:author="AStadheim" w:date="2000-09-18T16:23:00Z">
              <w:r>
                <w:rPr/>
                <w:t>Table</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ins w:id="906" w:author="AStadheim" w:date="2000-09-18T16:14:00Z">
              <w:r>
                <w:rPr/>
                <w:t>…</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907" w:author="AStadheim" w:date="2000-09-18T16:23:00Z">
              <w:r>
                <w:rPr/>
                <w:t>Table</w:t>
              </w:r>
            </w:ins>
          </w:p>
        </w:tc>
      </w:tr>
    </w:tbl>
    <w:p>
      <w:pPr>
        <w:pStyle w:val="Normal"/>
        <w:rPr/>
      </w:pPr>
      <w:r>
        <w:rPr/>
      </w:r>
    </w:p>
    <w:p>
      <w:pPr>
        <w:pStyle w:val="Normal"/>
        <w:rPr>
          <w:ins w:id="913" w:author="AStadheim" w:date="2000-09-25T16:26:00Z"/>
        </w:rPr>
      </w:pPr>
      <w:r>
        <w:rPr/>
        <w:t xml:space="preserve">The </w:t>
      </w:r>
      <w:ins w:id="908" w:author="AStadheim" w:date="2000-09-18T16:37:00Z">
        <w:r>
          <w:rPr/>
          <w:t xml:space="preserve">Table </w:t>
        </w:r>
      </w:ins>
      <w:ins w:id="909" w:author="AStadheim" w:date="2000-09-18T16:14:00Z">
        <w:r>
          <w:rPr/>
          <w:t xml:space="preserve">Bank Block is an optional block that </w:t>
        </w:r>
      </w:ins>
      <w:ins w:id="910" w:author="AStadheim" w:date="2000-09-18T16:38:00Z">
        <w:r>
          <w:rPr/>
          <w:t xml:space="preserve">contains tables of information </w:t>
        </w:r>
      </w:ins>
      <w:ins w:id="911" w:author="AStadheim" w:date="2000-09-18T16:14:00Z">
        <w:r>
          <w:rPr/>
          <w:t>associated with the image document</w:t>
        </w:r>
      </w:ins>
      <w:ins w:id="912" w:author="AStadheim" w:date="2000-09-25T16:26:00Z">
        <w:r>
          <w:rPr/>
          <w:t>. For example, it contains paper and pattern vector tables used by the paper and pattern paint styles in the Paint Style Sub-Block.</w:t>
        </w:r>
      </w:ins>
    </w:p>
    <w:p>
      <w:pPr>
        <w:pStyle w:val="Normal"/>
        <w:rPr>
          <w:ins w:id="915" w:author="AStadheim" w:date="2000-09-18T16:14:00Z"/>
        </w:rPr>
      </w:pPr>
      <w:ins w:id="914" w:author="AStadheim" w:date="2000-09-18T16:14:00Z">
        <w:r>
          <w:rPr/>
        </w:r>
      </w:ins>
    </w:p>
    <w:p>
      <w:pPr>
        <w:pStyle w:val="Normal"/>
        <w:rPr>
          <w:ins w:id="928" w:author="AStadheim" w:date="2000-09-18T16:46:00Z"/>
        </w:rPr>
      </w:pPr>
      <w:ins w:id="916" w:author="AStadheim" w:date="2000-09-18T16:14:00Z">
        <w:r>
          <w:rPr/>
          <w:t>As illustrated</w:t>
        </w:r>
      </w:ins>
      <w:ins w:id="917" w:author="AStadheim" w:date="2000-09-18T16:49:00Z">
        <w:r>
          <w:rPr/>
          <w:t xml:space="preserve"> below</w:t>
        </w:r>
      </w:ins>
      <w:ins w:id="918" w:author="AStadheim" w:date="2000-09-18T16:14:00Z">
        <w:r>
          <w:rPr/>
          <w:t xml:space="preserve">, the </w:t>
        </w:r>
      </w:ins>
      <w:ins w:id="919" w:author="AStadheim" w:date="2000-09-18T16:41:00Z">
        <w:r>
          <w:rPr/>
          <w:t xml:space="preserve">Table </w:t>
        </w:r>
      </w:ins>
      <w:ins w:id="920" w:author="AStadheim" w:date="2000-09-18T16:14:00Z">
        <w:r>
          <w:rPr/>
          <w:t>Bank Block consists of a Block Header, a</w:t>
        </w:r>
      </w:ins>
      <w:ins w:id="921" w:author="AStadheim" w:date="2000-09-18T16:41:00Z">
        <w:r>
          <w:rPr/>
          <w:t xml:space="preserve"> Table</w:t>
        </w:r>
      </w:ins>
      <w:ins w:id="922" w:author="AStadheim" w:date="2000-09-18T16:14:00Z">
        <w:r>
          <w:rPr/>
          <w:t xml:space="preserve"> </w:t>
        </w:r>
      </w:ins>
      <w:ins w:id="923" w:author="AStadheim" w:date="2000-09-18T16:42:00Z">
        <w:r>
          <w:rPr/>
          <w:t xml:space="preserve">Bank </w:t>
        </w:r>
      </w:ins>
      <w:ins w:id="924" w:author="AStadheim" w:date="2000-09-18T16:14:00Z">
        <w:r>
          <w:rPr/>
          <w:t xml:space="preserve">Information Chunk, </w:t>
        </w:r>
      </w:ins>
      <w:ins w:id="925" w:author="AStadheim" w:date="2000-09-18T16:46:00Z">
        <w:r>
          <w:rPr/>
          <w:t>and a separate Table Sub-Block for each table. The number of tables in the Table Bank Block is indicated in the</w:t>
        </w:r>
      </w:ins>
      <w:ins w:id="926" w:author="AStadheim" w:date="2000-09-18T16:48:00Z">
        <w:r>
          <w:rPr/>
          <w:t xml:space="preserve"> Table Bank Information Chunk</w:t>
        </w:r>
      </w:ins>
      <w:ins w:id="927" w:author="AStadheim" w:date="2000-09-18T16:46:00Z">
        <w:r>
          <w:rPr/>
          <w:t>.</w:t>
        </w:r>
      </w:ins>
    </w:p>
    <w:p>
      <w:pPr>
        <w:pStyle w:val="TableLabel"/>
        <w:rPr>
          <w:ins w:id="930" w:author="AStadheim" w:date="2000-09-18T16:14:00Z"/>
        </w:rPr>
      </w:pPr>
      <w:ins w:id="929" w:author="AStadheim" w:date="2000-09-18T16:14:00Z">
        <w:r>
          <w:rPr/>
        </w:r>
      </w:ins>
    </w:p>
    <w:p>
      <w:pPr>
        <w:pStyle w:val="TableLabel"/>
        <w:rPr/>
      </w:pPr>
      <w:ins w:id="931" w:author="AStadheim" w:date="2000-09-18T16:54:00Z">
        <w:r>
          <w:rPr/>
          <w:t xml:space="preserve">Table </w:t>
        </w:r>
      </w:ins>
      <w:ins w:id="932" w:author="AStadheim" w:date="2000-09-18T16:14:00Z">
        <w:r>
          <w:rPr/>
          <w:t xml:space="preserve">Bank </w:t>
        </w:r>
      </w:ins>
      <w:ins w:id="933" w:author="AStadheim" w:date="2000-09-18T16:54:00Z">
        <w:r>
          <w:rPr/>
          <w:t xml:space="preserve">Block </w:t>
        </w:r>
      </w:ins>
      <w:ins w:id="934" w:author="AStadheim" w:date="2000-09-18T16:14:00Z">
        <w:r>
          <w:rPr/>
          <w:t>Header:</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ins w:id="935" w:author="AStadheim" w:date="2000-09-18T16:14:00Z">
              <w:r>
                <w:rPr/>
                <w:t>Type</w:t>
              </w:r>
            </w:ins>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ins w:id="936" w:author="AStadheim" w:date="2000-09-18T16:14:00Z">
              <w:r>
                <w:rPr/>
                <w:t>Length</w:t>
              </w:r>
            </w:ins>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ins w:id="937" w:author="AStadheim" w:date="2000-09-18T16:14:00Z">
              <w:r>
                <w:rPr/>
                <w:t>Name</w:t>
              </w:r>
            </w:ins>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ins w:id="938" w:author="AStadheim" w:date="2000-09-18T16:14:00Z">
              <w:r>
                <w:rPr/>
                <w:t>Descrip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939" w:author="AStadheim" w:date="2000-09-18T16:14:00Z">
              <w:r>
                <w:rPr/>
                <w:t>B_ARRAY</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940" w:author="AStadheim" w:date="2000-09-18T16:14: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941" w:author="AStadheim" w:date="2000-09-18T16:14:00Z">
              <w:r>
                <w:rPr/>
                <w:t>Header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942" w:author="AStadheim" w:date="2000-09-18T16:14:00Z">
              <w:r>
                <w:rPr/>
                <w:t>Always “</w:t>
              </w:r>
            </w:ins>
            <w:ins w:id="943" w:author="AStadheim" w:date="2000-09-18T16:14:00Z">
              <w:r>
                <w:rPr>
                  <w:rFonts w:cs="Courier" w:ascii="Courier" w:hAnsi="Courier"/>
                  <w:lang w:val="en-US"/>
                </w:rPr>
                <w:t>7E 42 4B 00</w:t>
              </w:r>
            </w:ins>
            <w:ins w:id="944" w:author="AStadheim" w:date="2000-09-18T16:14:00Z">
              <w:r>
                <w:rPr/>
                <w:t>” (i.e.,“~BK”, followed by a zero byt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945" w:author="AStadheim" w:date="2000-09-18T16:14: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946" w:author="AStadheim" w:date="2000-09-18T16:14: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947" w:author="AStadheim" w:date="2000-09-18T16:14:00Z">
              <w:r>
                <w:rPr/>
                <w:t>Block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948" w:author="AStadheim" w:date="2000-09-18T16:14:00Z">
              <w:r>
                <w:rPr/>
                <w:t>Always</w:t>
              </w:r>
            </w:ins>
            <w:ins w:id="949" w:author="AStadheim" w:date="2000-09-18T16:55:00Z">
              <w:r>
                <w:rPr/>
                <w:t xml:space="preserve"> PSP_TABLE_BANK_BLOCK</w:t>
              </w:r>
            </w:ins>
            <w:ins w:id="950" w:author="AStadheim" w:date="2000-09-18T16:14: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951" w:author="AStadheim" w:date="2000-09-18T16:14: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952" w:author="AStadheim" w:date="2000-09-18T16:14: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953" w:author="AStadheim" w:date="2000-09-18T16:14:00Z">
              <w:r>
                <w:rPr/>
                <w:t>Total block leng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954" w:author="AStadheim" w:date="2000-09-18T16:55:00Z">
              <w:r>
                <w:rPr>
                  <w:color w:val="000000"/>
                </w:rPr>
                <w:t>Length of complete Table Bank Block, including</w:t>
              </w:r>
            </w:ins>
            <w:ins w:id="955" w:author="AStadheim" w:date="2000-09-18T16:58:00Z">
              <w:r>
                <w:rPr>
                  <w:color w:val="000000"/>
                </w:rPr>
                <w:t xml:space="preserve"> </w:t>
              </w:r>
            </w:ins>
            <w:ins w:id="956" w:author="AStadheim" w:date="2000-09-18T16:55:00Z">
              <w:r>
                <w:rPr>
                  <w:color w:val="000000"/>
                </w:rPr>
                <w:t xml:space="preserve">Table Bank Information Chunk and </w:t>
              </w:r>
            </w:ins>
            <w:ins w:id="957" w:author="AStadheim" w:date="2000-09-18T16:57:00Z">
              <w:r>
                <w:rPr>
                  <w:color w:val="000000"/>
                </w:rPr>
                <w:t xml:space="preserve">all Table </w:t>
              </w:r>
            </w:ins>
            <w:ins w:id="958" w:author="AStadheim" w:date="2000-09-18T16:55:00Z">
              <w:r>
                <w:rPr>
                  <w:color w:val="000000"/>
                </w:rPr>
                <w:t>Sub-Block(s).</w:t>
              </w:r>
            </w:ins>
          </w:p>
        </w:tc>
      </w:tr>
    </w:tbl>
    <w:p>
      <w:pPr>
        <w:pStyle w:val="TableLabel"/>
        <w:rPr>
          <w:ins w:id="960" w:author="AStadheim" w:date="2000-09-25T09:55:00Z"/>
        </w:rPr>
      </w:pPr>
      <w:ins w:id="959" w:author="AStadheim" w:date="2000-09-25T09:55:00Z">
        <w:r>
          <w:rPr/>
        </w:r>
      </w:ins>
    </w:p>
    <w:p>
      <w:pPr>
        <w:pStyle w:val="TableLabel"/>
        <w:rPr/>
      </w:pPr>
      <w:ins w:id="961" w:author="AStadheim" w:date="2000-09-18T16:58:00Z">
        <w:r>
          <w:rPr/>
          <w:t xml:space="preserve">Table </w:t>
        </w:r>
      </w:ins>
      <w:ins w:id="962" w:author="AStadheim" w:date="2000-09-18T16:14:00Z">
        <w:r>
          <w:rPr/>
          <w:t>Bank Information Chunk:</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963" w:author="AStadheim" w:date="2000-09-18T16:14: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964" w:author="AStadheim" w:date="2000-09-18T16:14: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965" w:author="AStadheim" w:date="2000-09-18T16:14:00Z">
              <w:r>
                <w:rPr/>
                <w:t>Chunk</w:t>
              </w:r>
            </w:ins>
            <w:ins w:id="966" w:author="AStadheim" w:date="2000-09-19T13:39:00Z">
              <w:r>
                <w:rPr/>
                <w:t xml:space="preserve">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967" w:author="AStadheim" w:date="2000-09-18T16:14:00Z">
              <w:r>
                <w:rPr>
                  <w:color w:val="000000"/>
                </w:rPr>
                <w:t xml:space="preserve">Length of </w:t>
              </w:r>
            </w:ins>
            <w:ins w:id="968" w:author="AStadheim" w:date="2000-09-18T16:58:00Z">
              <w:r>
                <w:rPr>
                  <w:color w:val="000000"/>
                </w:rPr>
                <w:t xml:space="preserve">Table </w:t>
              </w:r>
            </w:ins>
            <w:ins w:id="969" w:author="AStadheim" w:date="2000-09-18T16:14:00Z">
              <w:r>
                <w:rPr>
                  <w:color w:val="000000"/>
                </w:rPr>
                <w:t>Bank Informa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970" w:author="AStadheim" w:date="2000-09-18T16:59: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971" w:author="AStadheim" w:date="2000-09-18T16:59:00Z">
              <w:r>
                <w:rPr/>
                <w:t>4</w:t>
              </w:r>
            </w:ins>
            <w:ins w:id="972" w:author="AStadheim" w:date="2000-09-18T16:14:00Z">
              <w:r>
                <w:rPr/>
                <w:t xml:space="preserve">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973" w:author="AStadheim" w:date="2000-09-18T17:00:00Z">
              <w:r>
                <w:rPr/>
                <w:t xml:space="preserve">Table </w:t>
              </w:r>
            </w:ins>
            <w:ins w:id="974" w:author="AStadheim" w:date="2000-09-18T16:14:00Z">
              <w:r>
                <w:rPr/>
                <w:t>coun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975" w:author="AStadheim" w:date="2000-09-18T17:00:00Z">
              <w:r>
                <w:rPr>
                  <w:color w:val="000000"/>
                </w:rPr>
                <w:t>Number of tables in the bank</w:t>
              </w:r>
            </w:ins>
            <w:ins w:id="976" w:author="AStadheim" w:date="2000-09-18T16:14: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977" w:author="AStadheim" w:date="2000-09-18T16:14:00Z">
              <w:r>
                <w:rPr>
                  <w:b/>
                  <w:i/>
                </w:rPr>
                <w:t>Unknow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978" w:author="AStadheim" w:date="2000-09-18T16:14:00Z">
              <w:r>
                <w:rPr>
                  <w:b/>
                  <w:i/>
                </w:rPr>
                <w:t>Expansion field.</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979" w:author="AStadheim" w:date="2000-09-18T16:14:00Z">
              <w:r>
                <w:rPr>
                  <w:b/>
                  <w:i/>
                </w:rPr>
                <w:t>This field is currently non-existent, but robust readers should assume that data may be added here in the future, and silently ignore it.</w:t>
              </w:r>
            </w:ins>
          </w:p>
        </w:tc>
      </w:tr>
    </w:tbl>
    <w:p>
      <w:pPr>
        <w:pStyle w:val="TableLabel"/>
        <w:rPr>
          <w:ins w:id="981" w:author="AStadheim" w:date="2000-09-18T17:03:00Z"/>
        </w:rPr>
      </w:pPr>
      <w:ins w:id="980" w:author="AStadheim" w:date="2000-09-18T17:03:00Z">
        <w:r>
          <w:rPr/>
        </w:r>
      </w:ins>
    </w:p>
    <w:p>
      <w:pPr>
        <w:pStyle w:val="Tableheading"/>
        <w:spacing w:before="0" w:after="160"/>
        <w:rPr/>
      </w:pPr>
      <w:ins w:id="982" w:author="AStadheim" w:date="2000-09-18T17:03:00Z">
        <w:r>
          <w:rPr>
            <w:b/>
          </w:rPr>
          <w:t xml:space="preserve">Table </w:t>
        </w:r>
      </w:ins>
      <w:r>
        <w:rPr/>
        <w:t>Sub-Block(s):</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983" w:author="AStadheim" w:date="2000-09-18T17:03:00Z">
              <w:r>
                <w:rPr/>
                <w:t>Table Sub-Block</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ins w:id="985" w:author="AStadheim" w:date="2000-09-18T17:03:00Z"/>
              </w:rPr>
            </w:pPr>
            <w:ins w:id="984" w:author="AStadheim" w:date="2000-09-18T17:03:00Z">
              <w:r>
                <w:rPr/>
                <w:t>See Section</w:t>
              </w:r>
            </w:ins>
          </w:p>
          <w:p>
            <w:pPr>
              <w:pStyle w:val="Normal"/>
              <w:rPr/>
            </w:pPr>
            <w:ins w:id="986" w:author="AStadheim" w:date="2000-09-18T17:03:00Z">
              <w:r>
                <w:rPr/>
                <w:t xml:space="preserve">6.8.1 </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987" w:author="AStadheim" w:date="2000-09-18T17:03:00Z">
              <w:r>
                <w:rPr/>
                <w:t xml:space="preserve">First </w:t>
              </w:r>
            </w:ins>
            <w:ins w:id="988" w:author="AStadheim" w:date="2000-09-19T14:08:00Z">
              <w:r>
                <w:rPr/>
                <w:t>t</w:t>
              </w:r>
            </w:ins>
            <w:ins w:id="989" w:author="AStadheim" w:date="2000-09-18T17:05:00Z">
              <w:r>
                <w:rPr/>
                <w:t>abl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990" w:author="AStadheim" w:date="2000-09-18T17:03:00Z">
              <w:r>
                <w:rPr/>
                <w:t xml:space="preserve">The first </w:t>
              </w:r>
            </w:ins>
            <w:ins w:id="991" w:author="AStadheim" w:date="2000-09-18T17:06:00Z">
              <w:r>
                <w:rPr/>
                <w:t>table</w:t>
              </w:r>
            </w:ins>
            <w:ins w:id="992" w:author="AStadheim" w:date="2000-09-18T17:03:00Z">
              <w:r>
                <w:rPr/>
                <w:t>. Please See Section "</w:t>
              </w:r>
            </w:ins>
            <w:ins w:id="993" w:author="AStadheim" w:date="2000-09-18T17:19:00Z">
              <w:r>
                <w:rPr/>
                <w:fldChar w:fldCharType="begin"/>
              </w:r>
              <w:r>
                <w:rPr/>
                <w:instrText xml:space="preserve"> REF _Ref493931782 \r \h </w:instrText>
              </w:r>
              <w:r>
                <w:rPr/>
                <w:fldChar w:fldCharType="separate"/>
              </w:r>
              <w:r>
                <w:rPr/>
                <w:t>6.8.1</w:t>
              </w:r>
              <w:r>
                <w:rPr/>
                <w:fldChar w:fldCharType="end"/>
              </w:r>
            </w:ins>
            <w:ins w:id="994" w:author="AStadheim" w:date="2000-09-18T17:03:00Z">
              <w:r>
                <w:rPr/>
                <w:t xml:space="preserve">: </w:t>
              </w:r>
            </w:ins>
            <w:r>
              <w:rPr/>
              <w:fldChar w:fldCharType="begin"/>
            </w:r>
            <w:r>
              <w:rPr/>
              <w:instrText xml:space="preserve"> REF _Ref493931798 \h </w:instrText>
            </w:r>
            <w:r>
              <w:rPr/>
              <w:fldChar w:fldCharType="separate"/>
            </w:r>
            <w:r>
              <w:rPr/>
              <w:t>Table Sub-Block</w:t>
            </w:r>
            <w:r>
              <w:rPr/>
              <w:fldChar w:fldCharType="end"/>
            </w:r>
            <w:ins w:id="995" w:author="AStadheim" w:date="2000-09-18T17:03:00Z">
              <w:r>
                <w:rPr/>
                <w:t xml:space="preserve">" for more information about </w:t>
              </w:r>
            </w:ins>
            <w:ins w:id="996" w:author="AStadheim" w:date="2000-09-18T17:11:00Z">
              <w:r>
                <w:rPr/>
                <w:t>tables</w:t>
              </w:r>
            </w:ins>
            <w:ins w:id="997" w:author="AStadheim" w:date="2000-09-18T17:03: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98" w:author="AStadheim" w:date="2000-09-18T17:03:00Z">
              <w:r>
                <w:rPr/>
                <w:t>…</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99" w:author="AStadheim" w:date="2000-09-18T17:03:00Z">
              <w:r>
                <w:rPr/>
                <w:t>…</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00" w:author="AStadheim" w:date="2000-09-18T17:03:00Z">
              <w:r>
                <w:rPr/>
                <w: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01" w:author="AStadheim" w:date="2000-09-18T17:03: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02" w:author="AStadheim" w:date="2000-09-18T17:03:00Z">
              <w:r>
                <w:rPr/>
                <w:t>Table Sub-Block</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ins w:id="1004" w:author="AStadheim" w:date="2000-09-18T17:03:00Z"/>
              </w:rPr>
            </w:pPr>
            <w:ins w:id="1003" w:author="AStadheim" w:date="2000-09-18T17:03:00Z">
              <w:r>
                <w:rPr/>
                <w:t>See Section</w:t>
              </w:r>
            </w:ins>
          </w:p>
          <w:p>
            <w:pPr>
              <w:pStyle w:val="Normal"/>
              <w:rPr/>
            </w:pPr>
            <w:ins w:id="1005" w:author="AStadheim" w:date="2000-09-18T17:05:00Z">
              <w:r>
                <w:rPr/>
                <w:t>6.8.1</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1006" w:author="AStadheim" w:date="2000-09-18T17:03:00Z">
              <w:r>
                <w:rPr/>
                <w:t xml:space="preserve">Last </w:t>
              </w:r>
            </w:ins>
            <w:ins w:id="1007" w:author="AStadheim" w:date="2000-09-19T14:08:00Z">
              <w:r>
                <w:rPr/>
                <w:t>t</w:t>
              </w:r>
            </w:ins>
            <w:ins w:id="1008" w:author="AStadheim" w:date="2000-09-18T17:05:00Z">
              <w:r>
                <w:rPr/>
                <w:t>abl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009" w:author="AStadheim" w:date="2000-09-18T17:19:00Z">
              <w:r>
                <w:rPr/>
                <w:t>The last table. Please See Section "</w:t>
              </w:r>
            </w:ins>
            <w:ins w:id="1010" w:author="AStadheim" w:date="2000-09-18T17:19:00Z">
              <w:r>
                <w:rPr/>
                <w:fldChar w:fldCharType="begin"/>
              </w:r>
              <w:r>
                <w:rPr/>
                <w:instrText xml:space="preserve"> REF _Ref493931782 \r \h </w:instrText>
              </w:r>
              <w:r>
                <w:rPr/>
                <w:fldChar w:fldCharType="separate"/>
              </w:r>
              <w:r>
                <w:rPr/>
                <w:t>6.8.1</w:t>
              </w:r>
              <w:r>
                <w:rPr/>
                <w:fldChar w:fldCharType="end"/>
              </w:r>
            </w:ins>
            <w:ins w:id="1011" w:author="AStadheim" w:date="2000-09-18T17:19:00Z">
              <w:r>
                <w:rPr/>
                <w:t xml:space="preserve">: </w:t>
              </w:r>
            </w:ins>
            <w:r>
              <w:rPr/>
              <w:fldChar w:fldCharType="begin"/>
            </w:r>
            <w:r>
              <w:rPr/>
              <w:instrText xml:space="preserve"> REF _Ref493931798 \h </w:instrText>
            </w:r>
            <w:r>
              <w:rPr/>
              <w:fldChar w:fldCharType="separate"/>
            </w:r>
            <w:r>
              <w:rPr/>
              <w:t>Table Sub-Block</w:t>
            </w:r>
            <w:r>
              <w:rPr/>
              <w:fldChar w:fldCharType="end"/>
            </w:r>
            <w:ins w:id="1012" w:author="AStadheim" w:date="2000-09-18T17:19:00Z">
              <w:r>
                <w:rPr/>
                <w:t>" for more information about tables.</w:t>
              </w:r>
            </w:ins>
          </w:p>
        </w:tc>
      </w:tr>
    </w:tbl>
    <w:p>
      <w:pPr>
        <w:pStyle w:val="TableLabel"/>
        <w:rPr/>
      </w:pPr>
      <w:r>
        <w:rPr/>
      </w:r>
    </w:p>
    <w:p>
      <w:pPr>
        <w:pStyle w:val="Heading3"/>
        <w:rPr>
          <w:b/>
          <w:b/>
        </w:rPr>
      </w:pPr>
      <w:ins w:id="1013" w:author="AStadheim" w:date="2000-09-18T17:03:00Z">
        <w:bookmarkStart w:id="95" w:name="__RefHeading___Toc39044373"/>
        <w:bookmarkStart w:id="96" w:name="_Ref493931798"/>
        <w:bookmarkStart w:id="97" w:name="_Ref493931782"/>
        <w:bookmarkStart w:id="98" w:name="_Ref493931764"/>
        <w:bookmarkStart w:id="99" w:name="_Ref493931759"/>
        <w:bookmarkStart w:id="100" w:name="_Ref493931605"/>
        <w:bookmarkStart w:id="101" w:name="_Ref493931559"/>
        <w:bookmarkEnd w:id="95"/>
        <w:r>
          <w:rPr>
            <w:b/>
          </w:rPr>
          <w:t>Table Sub-Block</w:t>
        </w:r>
      </w:ins>
      <w:bookmarkEnd w:id="96"/>
      <w:bookmarkEnd w:id="97"/>
      <w:bookmarkEnd w:id="98"/>
      <w:bookmarkEnd w:id="99"/>
      <w:bookmarkEnd w:id="100"/>
      <w:bookmarkEnd w:id="101"/>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1014" w:author="AStadheim" w:date="2000-09-18T17:03:00Z">
              <w:r>
                <w:rPr/>
                <w:t>Header</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1015" w:author="AStadheim" w:date="2000-09-19T13:04:00Z">
              <w:r>
                <w:rPr/>
                <w:t>Information</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1016" w:author="AStadheim" w:date="2000-09-19T13:05:00Z">
              <w:r>
                <w:rPr/>
                <w:t>Table Entry</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1017" w:author="AStadheim" w:date="2000-09-19T13:05:00Z">
              <w:r>
                <w:rPr/>
                <w:t>…</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1018" w:author="AStadheim" w:date="2000-09-19T13:05:00Z">
              <w:r>
                <w:rPr/>
                <w:t>Table Entry</w:t>
              </w:r>
            </w:ins>
          </w:p>
        </w:tc>
      </w:tr>
    </w:tbl>
    <w:p>
      <w:pPr>
        <w:pStyle w:val="Normal"/>
        <w:rPr>
          <w:ins w:id="1020" w:author="AStadheim" w:date="2000-09-18T17:03:00Z"/>
        </w:rPr>
      </w:pPr>
      <w:ins w:id="1019" w:author="AStadheim" w:date="2000-09-18T17:03:00Z">
        <w:r>
          <w:rPr/>
        </w:r>
      </w:ins>
    </w:p>
    <w:p>
      <w:pPr>
        <w:pStyle w:val="Normal"/>
        <w:keepNext w:val="true"/>
        <w:rPr>
          <w:ins w:id="1035" w:author="AStadheim" w:date="2000-09-18T17:03:00Z"/>
        </w:rPr>
      </w:pPr>
      <w:ins w:id="1021" w:author="AStadheim" w:date="2000-09-19T13:19:00Z">
        <w:r>
          <w:rPr/>
          <w:t xml:space="preserve">The Table Sub-Block defines a table in the Table Bank Block. </w:t>
        </w:r>
      </w:ins>
      <w:ins w:id="1022" w:author="AStadheim" w:date="2000-09-19T13:21:00Z">
        <w:r>
          <w:rPr/>
          <w:t xml:space="preserve">As illustrated below, the Table Sub-Block consists of the Table Sub-Block Header, the Table Information Chunk, and </w:t>
        </w:r>
      </w:ins>
      <w:ins w:id="1023" w:author="AStadheim" w:date="2000-09-20T09:46:00Z">
        <w:r>
          <w:rPr/>
          <w:t>the Table Entry Sub-Block(s)</w:t>
        </w:r>
      </w:ins>
      <w:ins w:id="1024" w:author="AStadheim" w:date="2000-09-19T13:21:00Z">
        <w:r>
          <w:rPr/>
          <w:t>.</w:t>
        </w:r>
      </w:ins>
      <w:ins w:id="1025" w:author="AStadheim" w:date="2000-09-19T13:23:00Z">
        <w:r>
          <w:rPr/>
          <w:t xml:space="preserve"> </w:t>
        </w:r>
      </w:ins>
      <w:ins w:id="1026" w:author="AStadheim" w:date="2000-09-18T17:03:00Z">
        <w:r>
          <w:rPr/>
          <w:t xml:space="preserve">The </w:t>
        </w:r>
      </w:ins>
      <w:ins w:id="1027" w:author="AStadheim" w:date="2000-09-19T13:25:00Z">
        <w:r>
          <w:rPr/>
          <w:t xml:space="preserve">content of each Table Entry </w:t>
        </w:r>
      </w:ins>
      <w:ins w:id="1028" w:author="AStadheim" w:date="2000-09-20T09:47:00Z">
        <w:r>
          <w:rPr/>
          <w:t xml:space="preserve">Sub-Block </w:t>
        </w:r>
      </w:ins>
      <w:ins w:id="1029" w:author="AStadheim" w:date="2000-09-19T13:25:00Z">
        <w:r>
          <w:rPr/>
          <w:t>is</w:t>
        </w:r>
      </w:ins>
      <w:ins w:id="1030" w:author="AStadheim" w:date="2000-09-18T17:03:00Z">
        <w:r>
          <w:rPr/>
          <w:t xml:space="preserve"> based on the </w:t>
        </w:r>
      </w:ins>
      <w:ins w:id="1031" w:author="AStadheim" w:date="2000-09-19T13:24:00Z">
        <w:r>
          <w:rPr/>
          <w:t xml:space="preserve">table type </w:t>
        </w:r>
      </w:ins>
      <w:ins w:id="1032" w:author="AStadheim" w:date="2000-09-18T17:03:00Z">
        <w:r>
          <w:rPr/>
          <w:t>defined in the</w:t>
        </w:r>
      </w:ins>
      <w:ins w:id="1033" w:author="AStadheim" w:date="2000-09-19T13:24:00Z">
        <w:r>
          <w:rPr/>
          <w:t xml:space="preserve"> Table Information Chunk</w:t>
        </w:r>
      </w:ins>
      <w:ins w:id="1034" w:author="AStadheim" w:date="2000-09-18T17:03:00Z">
        <w:r>
          <w:rPr/>
          <w:t>.</w:t>
        </w:r>
      </w:ins>
    </w:p>
    <w:p>
      <w:pPr>
        <w:pStyle w:val="TableLabel"/>
        <w:rPr>
          <w:ins w:id="1037" w:author="AStadheim" w:date="2000-09-18T17:03:00Z"/>
        </w:rPr>
      </w:pPr>
      <w:ins w:id="1036" w:author="AStadheim" w:date="2000-09-18T17:03:00Z">
        <w:r>
          <w:rPr/>
        </w:r>
      </w:ins>
    </w:p>
    <w:p>
      <w:pPr>
        <w:pStyle w:val="TableLabel"/>
        <w:rPr/>
      </w:pPr>
      <w:ins w:id="1038" w:author="AStadheim" w:date="2000-09-19T13:27:00Z">
        <w:r>
          <w:rPr/>
          <w:t xml:space="preserve">Table </w:t>
        </w:r>
      </w:ins>
      <w:ins w:id="1039" w:author="AStadheim" w:date="2000-09-18T17:03:00Z">
        <w:r>
          <w:rPr/>
          <w:t>Block Header:</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ins w:id="1040" w:author="AStadheim" w:date="2000-09-18T17:03:00Z">
              <w:r>
                <w:rPr/>
                <w:t>Type</w:t>
              </w:r>
            </w:ins>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ins w:id="1041" w:author="AStadheim" w:date="2000-09-18T17:03:00Z">
              <w:r>
                <w:rPr/>
                <w:t>Length</w:t>
              </w:r>
            </w:ins>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ins w:id="1042" w:author="AStadheim" w:date="2000-09-18T17:03:00Z">
              <w:r>
                <w:rPr/>
                <w:t>Name</w:t>
              </w:r>
            </w:ins>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ins w:id="1043" w:author="AStadheim" w:date="2000-09-18T17:03:00Z">
              <w:r>
                <w:rPr/>
                <w:t>Description</w:t>
              </w:r>
            </w:ins>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1044" w:author="AStadheim" w:date="2000-09-18T17:03:00Z">
              <w:r>
                <w:rPr/>
                <w:t>B_ARRAY</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045" w:author="AStadheim" w:date="2000-09-18T17:0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046" w:author="AStadheim" w:date="2000-09-18T17:03:00Z">
              <w:r>
                <w:rPr/>
                <w:t>Header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047" w:author="AStadheim" w:date="2000-09-18T17:03:00Z">
              <w:r>
                <w:rPr/>
                <w:t>Always "</w:t>
              </w:r>
            </w:ins>
            <w:ins w:id="1048" w:author="AStadheim" w:date="2000-09-18T17:03:00Z">
              <w:r>
                <w:rPr>
                  <w:rFonts w:cs="Courier" w:ascii="Courier" w:hAnsi="Courier"/>
                  <w:lang w:val="en-US"/>
                </w:rPr>
                <w:t>7E 42 4B 00</w:t>
              </w:r>
            </w:ins>
            <w:ins w:id="1049" w:author="AStadheim" w:date="2000-09-18T17:03:00Z">
              <w:r>
                <w:rPr/>
                <w:t>" (i.e.,"~BK", followed by a zero byt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50" w:author="AStadheim" w:date="2000-09-18T17:0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051" w:author="AStadheim" w:date="2000-09-18T17:03: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052" w:author="AStadheim" w:date="2000-09-18T17:03:00Z">
              <w:r>
                <w:rPr/>
                <w:t>Block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053" w:author="AStadheim" w:date="2000-09-18T17:03:00Z">
              <w:r>
                <w:rPr/>
                <w:t>Always</w:t>
              </w:r>
            </w:ins>
            <w:ins w:id="1054" w:author="AStadheim" w:date="2000-09-19T13:28:00Z">
              <w:r>
                <w:rPr/>
                <w:t xml:space="preserve"> PSP_TABLE_BLOCK</w:t>
              </w:r>
            </w:ins>
            <w:ins w:id="1055" w:author="AStadheim" w:date="2000-09-18T17:03: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56" w:author="AStadheim" w:date="2000-09-18T17:0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057" w:author="AStadheim" w:date="2000-09-18T17:0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058" w:author="AStadheim" w:date="2000-09-18T17:03:00Z">
              <w:r>
                <w:rPr/>
                <w:t>Total block leng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059" w:author="AStadheim" w:date="2000-09-19T13:28:00Z">
              <w:r>
                <w:rPr>
                  <w:color w:val="000000"/>
                </w:rPr>
                <w:t>Length of complete Table Sub-Block, including Table Information Chunk and</w:t>
              </w:r>
            </w:ins>
            <w:ins w:id="1060" w:author="AStadheim" w:date="2000-09-25T15:48:00Z">
              <w:r>
                <w:rPr>
                  <w:color w:val="000000"/>
                </w:rPr>
                <w:t xml:space="preserve"> all Table Entry Sub-Block(s).</w:t>
              </w:r>
            </w:ins>
          </w:p>
        </w:tc>
      </w:tr>
    </w:tbl>
    <w:p>
      <w:pPr>
        <w:pStyle w:val="Tableheading"/>
        <w:spacing w:before="0" w:after="160"/>
        <w:rPr>
          <w:b/>
          <w:b/>
          <w:lang w:val="en-US" w:eastAsia="en-US"/>
          <w:ins w:id="1062" w:author="AStadheim" w:date="2000-09-25T09:55:00Z"/>
        </w:rPr>
      </w:pPr>
      <w:ins w:id="1061" w:author="AStadheim" w:date="2000-09-25T09:55:00Z">
        <w:r>
          <w:rPr>
            <w:b/>
            <w:lang w:val="en-US" w:eastAsia="en-US"/>
          </w:rPr>
        </w:r>
      </w:ins>
    </w:p>
    <w:p>
      <w:pPr>
        <w:pStyle w:val="Tableheading"/>
        <w:spacing w:before="0" w:after="160"/>
        <w:rPr>
          <w:b/>
          <w:b/>
        </w:rPr>
      </w:pPr>
      <w:ins w:id="1063" w:author="AStadheim" w:date="2000-09-18T17:03:00Z">
        <w:r>
          <w:rPr>
            <w:b/>
            <w:lang w:val="en-US" w:eastAsia="en-US"/>
          </w:rPr>
          <w:t>Table Information Chunk:</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64" w:author="AStadheim" w:date="2000-09-18T17:0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065" w:author="AStadheim" w:date="2000-09-18T17:0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066" w:author="AStadheim" w:date="2000-09-18T17:03:00Z">
              <w:r>
                <w:rPr/>
                <w:t>Chunk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067" w:author="AStadheim" w:date="2000-09-18T17:03:00Z">
              <w:r>
                <w:rPr>
                  <w:color w:val="000000"/>
                </w:rPr>
                <w:t>Length of</w:t>
              </w:r>
            </w:ins>
            <w:ins w:id="1068" w:author="AStadheim" w:date="2000-09-19T13:31:00Z">
              <w:r>
                <w:rPr>
                  <w:color w:val="000000"/>
                </w:rPr>
                <w:t xml:space="preserve"> Table Information Chunk</w:t>
              </w:r>
            </w:ins>
            <w:ins w:id="1069" w:author="AStadheim" w:date="2000-09-18T17:03: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70" w:author="AStadheim" w:date="2000-09-18T17:0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071" w:author="AStadheim" w:date="2000-09-18T17:03: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072" w:author="AStadheim" w:date="2000-09-19T13:32:00Z">
              <w:r>
                <w:rPr/>
                <w:t>Table typ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073" w:author="AStadheim" w:date="2000-09-18T17:03:00Z">
              <w:r>
                <w:rPr/>
                <w:t>Type of</w:t>
              </w:r>
            </w:ins>
            <w:ins w:id="1074" w:author="AStadheim" w:date="2000-09-19T13:46:00Z">
              <w:r>
                <w:rPr/>
                <w:t xml:space="preserve"> table </w:t>
              </w:r>
            </w:ins>
            <w:ins w:id="1075" w:author="AStadheim" w:date="2000-09-18T17:03:00Z">
              <w:r>
                <w:rPr/>
                <w:t>(must be one of</w:t>
              </w:r>
            </w:ins>
            <w:ins w:id="1076" w:author="AStadheim" w:date="2000-09-19T13:47:00Z">
              <w:r>
                <w:rPr/>
                <w:t xml:space="preserve"> PSPTableType</w:t>
              </w:r>
            </w:ins>
            <w:ins w:id="1077" w:author="AStadheim" w:date="2000-09-18T17:03: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78" w:author="AStadheim" w:date="2000-09-18T17:0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079" w:author="AStadheim" w:date="2000-09-18T17:0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080" w:author="AStadheim" w:date="2000-09-19T13:48:00Z">
              <w:r>
                <w:rPr/>
                <w:t>Table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081" w:author="AStadheim" w:date="2000-09-19T13:48:00Z">
              <w:r>
                <w:rPr>
                  <w:color w:val="000000"/>
                </w:rPr>
                <w:t xml:space="preserve">Number of entries in the table. </w:t>
              </w:r>
            </w:ins>
            <w:ins w:id="1082" w:author="AStadheim" w:date="2000-09-19T13:48:00Z">
              <w:r>
                <w:rPr/>
                <w:t>The content of each entry is based on the table type</w:t>
              </w:r>
            </w:ins>
            <w:ins w:id="1083" w:author="AStadheim" w:date="2000-09-19T13:50: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084" w:author="AStadheim" w:date="2000-09-18T17:03:00Z">
              <w:r>
                <w:rPr>
                  <w:b/>
                  <w:i/>
                </w:rPr>
                <w:t>Unknow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085" w:author="AStadheim" w:date="2000-09-18T17:03:00Z">
              <w:r>
                <w:rPr>
                  <w:b/>
                  <w:i/>
                </w:rPr>
                <w:t>Expansion field.</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086" w:author="AStadheim" w:date="2000-09-18T17:03:00Z">
              <w:r>
                <w:rPr>
                  <w:b/>
                  <w:i/>
                </w:rPr>
                <w:t>This field is currently non-existent, but robust readers should assume that data may be added here in the future, and silently ignore it.</w:t>
              </w:r>
            </w:ins>
          </w:p>
        </w:tc>
      </w:tr>
    </w:tbl>
    <w:p>
      <w:pPr>
        <w:pStyle w:val="TableLabel"/>
        <w:rPr>
          <w:ins w:id="1088" w:author="AStadheim" w:date="2000-09-19T14:51:00Z"/>
        </w:rPr>
      </w:pPr>
      <w:ins w:id="1087" w:author="AStadheim" w:date="2000-09-19T14:51:00Z">
        <w:r>
          <w:rPr/>
        </w:r>
      </w:ins>
    </w:p>
    <w:p>
      <w:pPr>
        <w:pStyle w:val="Tableheading"/>
        <w:spacing w:before="0" w:after="160"/>
        <w:rPr/>
      </w:pPr>
      <w:r>
        <w:rPr/>
        <w:t>Table Entry Sub-Block(s):</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89" w:author="AStadheim" w:date="2000-09-19T14:51:00Z">
              <w:r>
                <w:rPr/>
                <w:t>Table Entry Sub-Block</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ins w:id="1091" w:author="AStadheim" w:date="2000-09-19T14:51:00Z"/>
              </w:rPr>
            </w:pPr>
            <w:ins w:id="1090" w:author="AStadheim" w:date="2000-09-19T14:51:00Z">
              <w:r>
                <w:rPr/>
                <w:t>See Section</w:t>
              </w:r>
            </w:ins>
          </w:p>
          <w:p>
            <w:pPr>
              <w:pStyle w:val="Normal"/>
              <w:rPr/>
            </w:pPr>
            <w:ins w:id="1092" w:author="AStadheim" w:date="2000-09-19T14:51:00Z">
              <w:r>
                <w:rPr/>
                <w:t>6.8.1.1</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1093" w:author="AStadheim" w:date="2000-09-19T14:51:00Z">
              <w:r>
                <w:rPr/>
                <w:t>First table entry</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094" w:author="AStadheim" w:date="2000-09-19T14:51:00Z">
              <w:r>
                <w:rPr/>
                <w:t>The first table entry. Please See Section "</w:t>
              </w:r>
            </w:ins>
            <w:ins w:id="1095" w:author="AStadheim" w:date="2000-09-20T10:43:00Z">
              <w:r>
                <w:rPr/>
                <w:fldChar w:fldCharType="begin"/>
              </w:r>
              <w:r>
                <w:rPr/>
                <w:instrText xml:space="preserve"> REF _Ref494080828 \r \h </w:instrText>
              </w:r>
              <w:r>
                <w:rPr/>
                <w:fldChar w:fldCharType="separate"/>
              </w:r>
              <w:r>
                <w:rPr/>
                <w:t>6.8.1.1</w:t>
              </w:r>
              <w:r>
                <w:rPr/>
                <w:fldChar w:fldCharType="end"/>
              </w:r>
            </w:ins>
            <w:ins w:id="1096" w:author="AStadheim" w:date="2000-09-19T14:51:00Z">
              <w:r>
                <w:rPr/>
                <w:t>:</w:t>
              </w:r>
            </w:ins>
            <w:ins w:id="1097" w:author="AStadheim" w:date="2000-09-20T10:44:00Z">
              <w:r>
                <w:rPr/>
                <w:t xml:space="preserve"> </w:t>
              </w:r>
            </w:ins>
            <w:r>
              <w:rPr/>
              <w:fldChar w:fldCharType="begin"/>
            </w:r>
            <w:r>
              <w:rPr/>
              <w:instrText xml:space="preserve"> REF _Ref494080828 \h </w:instrText>
            </w:r>
            <w:r>
              <w:rPr/>
              <w:fldChar w:fldCharType="separate"/>
            </w:r>
            <w:r>
              <w:rPr/>
              <w:t>Table Entry Sub-Block</w:t>
            </w:r>
            <w:r>
              <w:rPr/>
              <w:fldChar w:fldCharType="end"/>
            </w:r>
            <w:ins w:id="1098" w:author="AStadheim" w:date="2000-09-19T14:51:00Z">
              <w:r>
                <w:rPr/>
                <w:t>" for more information about table entrie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99" w:author="AStadheim" w:date="2000-09-19T14:51:00Z">
              <w:r>
                <w:rPr/>
                <w:t>…</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100" w:author="AStadheim" w:date="2000-09-19T14:51:00Z">
              <w:r>
                <w:rPr/>
                <w:t>…</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101" w:author="AStadheim" w:date="2000-09-19T14:51:00Z">
              <w:r>
                <w:rPr/>
                <w: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102" w:author="AStadheim" w:date="2000-09-19T14:51: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103" w:author="AStadheim" w:date="2000-09-19T14:51:00Z">
              <w:r>
                <w:rPr/>
                <w:t>Table Entry Sub-Block</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ins w:id="1105" w:author="AStadheim" w:date="2000-09-19T14:51:00Z"/>
              </w:rPr>
            </w:pPr>
            <w:ins w:id="1104" w:author="AStadheim" w:date="2000-09-19T14:51:00Z">
              <w:r>
                <w:rPr/>
                <w:t>See Section</w:t>
              </w:r>
            </w:ins>
          </w:p>
          <w:p>
            <w:pPr>
              <w:pStyle w:val="Normal"/>
              <w:rPr/>
            </w:pPr>
            <w:ins w:id="1106" w:author="AStadheim" w:date="2000-09-19T14:51:00Z">
              <w:r>
                <w:rPr/>
                <w:t>6.8.1</w:t>
              </w:r>
            </w:ins>
            <w:ins w:id="1107" w:author="AStadheim" w:date="2000-09-20T10:42:00Z">
              <w:r>
                <w:rPr/>
                <w:t>.1</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1108" w:author="AStadheim" w:date="2000-09-19T14:51:00Z">
              <w:r>
                <w:rPr/>
                <w:t>Last table entry</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109" w:author="AStadheim" w:date="2000-09-20T10:44:00Z">
              <w:r>
                <w:rPr/>
                <w:t>The last table entry. Please See Section "</w:t>
              </w:r>
            </w:ins>
            <w:ins w:id="1110" w:author="AStadheim" w:date="2000-09-20T10:44:00Z">
              <w:r>
                <w:rPr/>
                <w:fldChar w:fldCharType="begin"/>
              </w:r>
              <w:r>
                <w:rPr/>
                <w:instrText xml:space="preserve"> REF _Ref494080828 \r \h </w:instrText>
              </w:r>
              <w:r>
                <w:rPr/>
                <w:fldChar w:fldCharType="separate"/>
              </w:r>
              <w:r>
                <w:rPr/>
                <w:t>6.8.1.1</w:t>
              </w:r>
              <w:r>
                <w:rPr/>
                <w:fldChar w:fldCharType="end"/>
              </w:r>
            </w:ins>
            <w:ins w:id="1111" w:author="AStadheim" w:date="2000-09-20T10:44:00Z">
              <w:r>
                <w:rPr/>
                <w:t xml:space="preserve">: </w:t>
              </w:r>
            </w:ins>
            <w:r>
              <w:rPr/>
              <w:fldChar w:fldCharType="begin"/>
            </w:r>
            <w:r>
              <w:rPr/>
              <w:instrText xml:space="preserve"> REF _Ref494080828 \h </w:instrText>
            </w:r>
            <w:r>
              <w:rPr/>
              <w:fldChar w:fldCharType="separate"/>
            </w:r>
            <w:r>
              <w:rPr/>
              <w:t>Table Entry Sub-Block</w:t>
            </w:r>
            <w:r>
              <w:rPr/>
              <w:fldChar w:fldCharType="end"/>
            </w:r>
            <w:ins w:id="1112" w:author="AStadheim" w:date="2000-09-20T10:44:00Z">
              <w:r>
                <w:rPr/>
                <w:t>" for more information about table entries.</w:t>
              </w:r>
            </w:ins>
          </w:p>
        </w:tc>
      </w:tr>
    </w:tbl>
    <w:p>
      <w:pPr>
        <w:pStyle w:val="TableLabel"/>
        <w:rPr/>
      </w:pPr>
      <w:r>
        <w:rPr/>
      </w:r>
    </w:p>
    <w:p>
      <w:pPr>
        <w:pStyle w:val="Heading4"/>
        <w:rPr>
          <w:ins w:id="1114" w:author="AStadheim" w:date="2000-09-20T11:05:00Z"/>
        </w:rPr>
      </w:pPr>
      <w:ins w:id="1113" w:author="AStadheim" w:date="2000-09-20T10:41:00Z">
        <w:bookmarkStart w:id="102" w:name="__RefHeading___Toc39044374"/>
        <w:bookmarkStart w:id="103" w:name="_Ref494080828"/>
        <w:bookmarkEnd w:id="102"/>
        <w:r>
          <w:rPr/>
          <w:t>Table Entry Sub-Block</w:t>
        </w:r>
      </w:ins>
      <w:bookmarkEnd w:id="103"/>
    </w:p>
    <w:p>
      <w:pPr>
        <w:pStyle w:val="Normal"/>
        <w:rPr>
          <w:ins w:id="1124" w:author="AStadheim" w:date="2000-09-20T11:06:00Z"/>
        </w:rPr>
      </w:pPr>
      <w:ins w:id="1115" w:author="AStadheim" w:date="2000-09-20T11:05:00Z">
        <w:r>
          <w:rPr/>
          <w:t xml:space="preserve">The Table Entry Sub-Block contains one </w:t>
        </w:r>
      </w:ins>
      <w:ins w:id="1116" w:author="AStadheim" w:date="2000-09-20T11:30:00Z">
        <w:r>
          <w:rPr/>
          <w:t>t</w:t>
        </w:r>
      </w:ins>
      <w:ins w:id="1117" w:author="AStadheim" w:date="2000-09-20T11:06:00Z">
        <w:r>
          <w:rPr/>
          <w:t xml:space="preserve">able </w:t>
        </w:r>
      </w:ins>
      <w:ins w:id="1118" w:author="AStadheim" w:date="2000-09-20T11:30:00Z">
        <w:r>
          <w:rPr/>
          <w:t>e</w:t>
        </w:r>
      </w:ins>
      <w:ins w:id="1119" w:author="AStadheim" w:date="2000-09-20T11:06:00Z">
        <w:r>
          <w:rPr/>
          <w:t xml:space="preserve">ntry in </w:t>
        </w:r>
      </w:ins>
      <w:ins w:id="1120" w:author="AStadheim" w:date="2000-09-20T11:29:00Z">
        <w:r>
          <w:rPr/>
          <w:t xml:space="preserve">the </w:t>
        </w:r>
      </w:ins>
      <w:ins w:id="1121" w:author="AStadheim" w:date="2000-09-20T11:06:00Z">
        <w:r>
          <w:rPr/>
          <w:t xml:space="preserve">Table Sub-Block. The contents of this </w:t>
        </w:r>
      </w:ins>
      <w:ins w:id="1122" w:author="AStadheim" w:date="2000-09-20T11:29:00Z">
        <w:r>
          <w:rPr/>
          <w:t xml:space="preserve">Table Entry Sub-Block </w:t>
        </w:r>
      </w:ins>
      <w:ins w:id="1123" w:author="AStadheim" w:date="2000-09-20T11:06:00Z">
        <w:r>
          <w:rPr/>
          <w:t>are based on the table type defined in the Table Information Chunk.</w:t>
        </w:r>
      </w:ins>
    </w:p>
    <w:p>
      <w:pPr>
        <w:pStyle w:val="Normal"/>
        <w:rPr>
          <w:ins w:id="1126" w:author="AStadheim" w:date="2000-09-20T11:06:00Z"/>
        </w:rPr>
      </w:pPr>
      <w:ins w:id="1125" w:author="AStadheim" w:date="2000-09-20T11:06:00Z">
        <w:r>
          <w:rPr/>
        </w:r>
      </w:ins>
    </w:p>
    <w:p>
      <w:pPr>
        <w:pStyle w:val="Normal"/>
        <w:rPr>
          <w:ins w:id="1133" w:author="AStadheim" w:date="2000-09-20T11:09:00Z"/>
        </w:rPr>
      </w:pPr>
      <w:ins w:id="1127" w:author="AStadheim" w:date="2000-09-20T11:09:00Z">
        <w:r>
          <w:rPr/>
          <w:t xml:space="preserve">If the table type is keTTPaperTable, the contents are as described in the </w:t>
        </w:r>
      </w:ins>
      <w:ins w:id="1128" w:author="AStadheim" w:date="2000-09-20T11:23:00Z">
        <w:r>
          <w:rPr/>
          <w:t xml:space="preserve">section </w:t>
        </w:r>
      </w:ins>
      <w:ins w:id="1129" w:author="AStadheim" w:date="2000-09-20T11:09:00Z">
        <w:r>
          <w:rPr/>
          <w:t>"</w:t>
        </w:r>
      </w:ins>
      <w:ins w:id="1130" w:author="AStadheim" w:date="2000-09-20T14:36:00Z">
        <w:r>
          <w:rPr/>
          <w:fldChar w:fldCharType="begin"/>
        </w:r>
        <w:r>
          <w:rPr/>
          <w:instrText xml:space="preserve"> REF _Ref494082706 \r \h </w:instrText>
        </w:r>
        <w:r>
          <w:rPr/>
          <w:fldChar w:fldCharType="separate"/>
        </w:r>
        <w:r>
          <w:rPr/>
          <w:t>6.8.1.1.1</w:t>
        </w:r>
        <w:r>
          <w:rPr/>
          <w:fldChar w:fldCharType="end"/>
        </w:r>
      </w:ins>
      <w:ins w:id="1131" w:author="AStadheim" w:date="2000-09-20T14:36:00Z">
        <w:r>
          <w:rPr/>
          <w:t xml:space="preserve">: </w:t>
        </w:r>
      </w:ins>
      <w:r>
        <w:rPr/>
        <w:fldChar w:fldCharType="begin"/>
      </w:r>
      <w:r>
        <w:rPr/>
        <w:instrText xml:space="preserve"> REF _Ref494082706 \h </w:instrText>
      </w:r>
      <w:r>
        <w:rPr/>
        <w:fldChar w:fldCharType="separate"/>
      </w:r>
      <w:r>
        <w:rPr/>
        <w:t>Paper Sub-Block</w:t>
      </w:r>
      <w:r>
        <w:rPr/>
        <w:fldChar w:fldCharType="end"/>
      </w:r>
      <w:ins w:id="1132" w:author="AStadheim" w:date="2000-09-20T11:09:00Z">
        <w:r>
          <w:rPr/>
          <w:t>."</w:t>
        </w:r>
      </w:ins>
    </w:p>
    <w:p>
      <w:pPr>
        <w:pStyle w:val="Normal"/>
        <w:rPr>
          <w:ins w:id="1135" w:author="AStadheim" w:date="2000-09-20T11:09:00Z"/>
        </w:rPr>
      </w:pPr>
      <w:ins w:id="1134" w:author="AStadheim" w:date="2000-09-20T11:09:00Z">
        <w:r>
          <w:rPr/>
        </w:r>
      </w:ins>
    </w:p>
    <w:p>
      <w:pPr>
        <w:pStyle w:val="Normal"/>
        <w:rPr>
          <w:ins w:id="1142" w:author="AStadheim" w:date="2000-09-20T11:09:00Z"/>
        </w:rPr>
      </w:pPr>
      <w:ins w:id="1136" w:author="AStadheim" w:date="2000-09-20T11:09:00Z">
        <w:r>
          <w:rPr/>
          <w:t xml:space="preserve">If the table type is keTTPatternTable, the contents are as described in the </w:t>
        </w:r>
      </w:ins>
      <w:ins w:id="1137" w:author="AStadheim" w:date="2000-09-20T11:23:00Z">
        <w:r>
          <w:rPr/>
          <w:t xml:space="preserve">section </w:t>
        </w:r>
      </w:ins>
      <w:ins w:id="1138" w:author="AStadheim" w:date="2000-09-20T11:09:00Z">
        <w:r>
          <w:rPr/>
          <w:t>"</w:t>
        </w:r>
      </w:ins>
      <w:ins w:id="1139" w:author="AStadheim" w:date="2000-09-20T14:38:00Z">
        <w:r>
          <w:rPr/>
          <w:fldChar w:fldCharType="begin"/>
        </w:r>
        <w:r>
          <w:rPr/>
          <w:instrText xml:space="preserve"> REF _Ref494082754 \r \h </w:instrText>
        </w:r>
        <w:r>
          <w:rPr/>
          <w:fldChar w:fldCharType="separate"/>
        </w:r>
        <w:r>
          <w:rPr/>
          <w:t>6.8.1.1.2</w:t>
        </w:r>
        <w:r>
          <w:rPr/>
          <w:fldChar w:fldCharType="end"/>
        </w:r>
      </w:ins>
      <w:ins w:id="1140" w:author="AStadheim" w:date="2000-09-20T14:36:00Z">
        <w:r>
          <w:rPr/>
          <w:t xml:space="preserve">: </w:t>
        </w:r>
      </w:ins>
      <w:r>
        <w:rPr/>
        <w:fldChar w:fldCharType="begin"/>
      </w:r>
      <w:r>
        <w:rPr/>
        <w:instrText xml:space="preserve"> REF _Ref494082754 \h </w:instrText>
      </w:r>
      <w:r>
        <w:rPr/>
        <w:fldChar w:fldCharType="separate"/>
      </w:r>
      <w:r>
        <w:rPr/>
        <w:t>Pattern Sub-Block</w:t>
      </w:r>
      <w:r>
        <w:rPr/>
        <w:fldChar w:fldCharType="end"/>
      </w:r>
      <w:ins w:id="1141" w:author="AStadheim" w:date="2000-09-20T11:09:00Z">
        <w:r>
          <w:rPr/>
          <w:t>."</w:t>
        </w:r>
      </w:ins>
    </w:p>
    <w:p>
      <w:pPr>
        <w:pStyle w:val="Normal"/>
        <w:rPr>
          <w:ins w:id="1144" w:author="AStadheim" w:date="2000-09-20T11:09:00Z"/>
        </w:rPr>
      </w:pPr>
      <w:ins w:id="1143" w:author="AStadheim" w:date="2000-09-20T11:09:00Z">
        <w:r>
          <w:rPr/>
        </w:r>
      </w:ins>
    </w:p>
    <w:p>
      <w:pPr>
        <w:pStyle w:val="Heading5"/>
        <w:rPr>
          <w:ins w:id="1147" w:author="AStadheim" w:date="2000-09-20T11:10:00Z"/>
        </w:rPr>
      </w:pPr>
      <w:ins w:id="1145" w:author="AStadheim" w:date="2000-09-20T14:35:00Z">
        <w:bookmarkStart w:id="104" w:name="__RefHeading___Toc39044375"/>
        <w:bookmarkStart w:id="105" w:name="_Ref494082706"/>
        <w:bookmarkEnd w:id="104"/>
        <w:r>
          <w:rPr>
            <w:color w:val="auto"/>
          </w:rPr>
          <w:t xml:space="preserve">Paper </w:t>
        </w:r>
      </w:ins>
      <w:ins w:id="1146" w:author="AStadheim" w:date="2000-09-20T11:10:00Z">
        <w:r>
          <w:rPr>
            <w:color w:val="auto"/>
          </w:rPr>
          <w:t>Sub-Block</w:t>
        </w:r>
      </w:ins>
      <w:bookmarkEnd w:id="105"/>
    </w:p>
    <w:p>
      <w:pPr>
        <w:pStyle w:val="Normal"/>
        <w:rPr>
          <w:ins w:id="1154" w:author="AStadheim" w:date="2000-09-20T16:18:00Z"/>
        </w:rPr>
      </w:pPr>
      <w:ins w:id="1148" w:author="AStadheim" w:date="2000-09-25T09:37:00Z">
        <w:r>
          <w:rPr/>
          <w:t>The Paper Sub-Block defines a table entry in the Table Sub-Block if the table type is keTTPaperTable.</w:t>
        </w:r>
      </w:ins>
      <w:ins w:id="1149" w:author="AStadheim" w:date="2000-09-25T09:40:00Z">
        <w:r>
          <w:rPr/>
          <w:t xml:space="preserve"> </w:t>
        </w:r>
      </w:ins>
      <w:ins w:id="1150" w:author="AStadheim" w:date="2000-09-20T14:52:00Z">
        <w:r>
          <w:rPr/>
          <w:t xml:space="preserve">As illustrated in the following table, the Paper Sub-Block consists of a Block Header, </w:t>
        </w:r>
      </w:ins>
      <w:ins w:id="1151" w:author="AStadheim" w:date="2000-09-20T16:14:00Z">
        <w:r>
          <w:rPr/>
          <w:t xml:space="preserve">a Paper Information Chunk, a Paper Channel Information Chunk, and </w:t>
        </w:r>
      </w:ins>
      <w:ins w:id="1152" w:author="AStadheim" w:date="2000-09-25T15:14:00Z">
        <w:r>
          <w:rPr/>
          <w:t xml:space="preserve">a </w:t>
        </w:r>
      </w:ins>
      <w:ins w:id="1153" w:author="AStadheim" w:date="2000-09-20T16:15:00Z">
        <w:r>
          <w:rPr/>
          <w:t>Paper Channel Sub-Block.</w:t>
        </w:r>
      </w:ins>
    </w:p>
    <w:p>
      <w:pPr>
        <w:pStyle w:val="Normal"/>
        <w:rPr>
          <w:ins w:id="1156" w:author="AStadheim" w:date="2000-09-25T09:56:00Z"/>
        </w:rPr>
      </w:pPr>
      <w:ins w:id="1155" w:author="AStadheim" w:date="2000-09-25T09:56:00Z">
        <w:r>
          <w:rPr/>
        </w:r>
      </w:ins>
    </w:p>
    <w:p>
      <w:pPr>
        <w:pStyle w:val="TableLabel"/>
        <w:rPr/>
      </w:pPr>
      <w:ins w:id="1157" w:author="AStadheim" w:date="2000-09-25T09:56:00Z">
        <w:r>
          <w:rPr/>
          <w:t>Paper Block Header:</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ins w:id="1158" w:author="AStadheim" w:date="2000-09-25T09:51:00Z">
              <w:r>
                <w:rPr/>
                <w:t>Type</w:t>
              </w:r>
            </w:ins>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ins w:id="1159" w:author="AStadheim" w:date="2000-09-25T09:51:00Z">
              <w:r>
                <w:rPr/>
                <w:t>Length</w:t>
              </w:r>
            </w:ins>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ins w:id="1160" w:author="AStadheim" w:date="2000-09-25T09:51:00Z">
              <w:r>
                <w:rPr/>
                <w:t>Name</w:t>
              </w:r>
            </w:ins>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ins w:id="1161" w:author="AStadheim" w:date="2000-09-25T09:51:00Z">
              <w:r>
                <w:rPr/>
                <w:t>Descrip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1162" w:author="AStadheim" w:date="2000-09-25T09:51:00Z">
              <w:r>
                <w:rPr/>
                <w:t>B_ARRAY</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163" w:author="AStadheim" w:date="2000-09-25T09:51: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164" w:author="AStadheim" w:date="2000-09-25T09:51:00Z">
              <w:r>
                <w:rPr/>
                <w:t>Header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165" w:author="AStadheim" w:date="2000-09-25T09:51:00Z">
              <w:r>
                <w:rPr/>
                <w:t>Always “</w:t>
              </w:r>
            </w:ins>
            <w:ins w:id="1166" w:author="AStadheim" w:date="2000-09-25T09:51:00Z">
              <w:r>
                <w:rPr>
                  <w:rFonts w:cs="Courier" w:ascii="Courier" w:hAnsi="Courier"/>
                  <w:lang w:val="en-US"/>
                </w:rPr>
                <w:t>7E 42 4B 00</w:t>
              </w:r>
            </w:ins>
            <w:ins w:id="1167" w:author="AStadheim" w:date="2000-09-25T09:51:00Z">
              <w:r>
                <w:rPr/>
                <w:t>” (i.e.,“~BK”, followed by a zero byt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168" w:author="AStadheim" w:date="2000-09-25T09:51: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169" w:author="AStadheim" w:date="2000-09-25T09:51: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170" w:author="AStadheim" w:date="2000-09-25T09:51:00Z">
              <w:r>
                <w:rPr/>
                <w:t>Block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171" w:author="AStadheim" w:date="2000-09-25T09:51:00Z">
              <w:r>
                <w:rPr/>
                <w:t>Always</w:t>
              </w:r>
            </w:ins>
            <w:ins w:id="1172" w:author="AStadheim" w:date="2000-09-25T10:06:00Z">
              <w:r>
                <w:rPr/>
                <w:t xml:space="preserve"> PSP_PAPER_BLOCK</w:t>
              </w:r>
            </w:ins>
            <w:ins w:id="1173" w:author="AStadheim" w:date="2000-09-25T09:51: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174" w:author="AStadheim" w:date="2000-09-25T09:51: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175" w:author="AStadheim" w:date="2000-09-25T09:51: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176" w:author="AStadheim" w:date="2000-09-25T09:51:00Z">
              <w:r>
                <w:rPr/>
                <w:t>Total block leng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177" w:author="AStadheim" w:date="2000-09-25T10:07:00Z">
              <w:r>
                <w:rPr>
                  <w:color w:val="000000"/>
                </w:rPr>
                <w:t>Length of complete Paper Sub-Block, including Paper Information Chunk, Paper Channel Information Chunk, and Paper Ch</w:t>
              </w:r>
            </w:ins>
            <w:ins w:id="1178" w:author="AStadheim" w:date="2000-09-25T10:09:00Z">
              <w:r>
                <w:rPr>
                  <w:color w:val="000000"/>
                </w:rPr>
                <w:t>annel Sub-Block.</w:t>
              </w:r>
            </w:ins>
          </w:p>
        </w:tc>
      </w:tr>
    </w:tbl>
    <w:p>
      <w:pPr>
        <w:pStyle w:val="TableLabel"/>
        <w:rPr>
          <w:ins w:id="1180" w:author="AStadheim" w:date="2000-09-25T09:54:00Z"/>
        </w:rPr>
      </w:pPr>
      <w:ins w:id="1179" w:author="AStadheim" w:date="2000-09-25T09:54:00Z">
        <w:r>
          <w:rPr/>
        </w:r>
      </w:ins>
    </w:p>
    <w:p>
      <w:pPr>
        <w:pStyle w:val="TableLabel"/>
        <w:rPr/>
      </w:pPr>
      <w:ins w:id="1181" w:author="AStadheim" w:date="2000-09-25T10:15:00Z">
        <w:r>
          <w:rPr/>
          <w:t>Paper Information Chunk</w:t>
        </w:r>
      </w:ins>
      <w:ins w:id="1182" w:author="AStadheim" w:date="2000-09-25T09:51:00Z">
        <w:r>
          <w:rPr/>
          <w:t>:</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183" w:author="AStadheim" w:date="2000-09-25T09:51: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184" w:author="AStadheim" w:date="2000-09-25T09:51: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185" w:author="AStadheim" w:date="2000-09-25T10:16:00Z">
              <w:r>
                <w:rPr/>
                <w:t>Chunk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1186" w:author="AStadheim" w:date="2000-09-25T09:51:00Z">
              <w:r>
                <w:rPr>
                  <w:color w:val="000000"/>
                </w:rPr>
                <w:t>Length of Paper Informa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187" w:author="AStadheim" w:date="2000-09-25T14:47:00Z">
              <w:r>
                <w:rPr/>
                <w:t>Variable length string chun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188" w:author="AStadheim" w:date="2000-09-25T14:47:00Z">
              <w:r>
                <w:rPr/>
                <w:t xml:space="preserve">See Section </w:t>
              </w:r>
            </w:ins>
            <w:ins w:id="1189" w:author="AStadheim" w:date="2000-09-25T14:47:00Z">
              <w:r>
                <w:rPr/>
                <w:fldChar w:fldCharType="begin"/>
              </w:r>
              <w:r>
                <w:rPr/>
                <w:instrText xml:space="preserve"> REF _Ref442858023 \r \h </w:instrText>
              </w:r>
              <w:r>
                <w:rPr/>
                <w:fldChar w:fldCharType="separate"/>
              </w:r>
              <w:r>
                <w:rPr/>
                <w:t>5.4.2</w:t>
              </w:r>
              <w:r>
                <w:rPr/>
                <w:fldChar w:fldCharType="end"/>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190" w:author="AStadheim" w:date="2000-09-25T14:47:00Z">
              <w:r>
                <w:rPr/>
                <w:t>Paper nam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191" w:author="AStadheim" w:date="2000-09-25T14:47:00Z">
              <w:r>
                <w:rPr/>
                <w:t>Paper texture name (not including file path and extension). (Please See Section “</w:t>
              </w:r>
            </w:ins>
            <w:ins w:id="1192" w:author="AStadheim" w:date="2000-09-25T14:47:00Z">
              <w:r>
                <w:rPr/>
                <w:fldChar w:fldCharType="begin"/>
              </w:r>
              <w:r>
                <w:rPr/>
                <w:instrText xml:space="preserve"> REF _Ref442858023 \r \h </w:instrText>
              </w:r>
              <w:r>
                <w:rPr/>
                <w:fldChar w:fldCharType="separate"/>
              </w:r>
              <w:r>
                <w:rPr/>
                <w:t>5.4.2</w:t>
              </w:r>
              <w:r>
                <w:rPr/>
                <w:fldChar w:fldCharType="end"/>
              </w:r>
            </w:ins>
            <w:ins w:id="1193" w:author="AStadheim" w:date="2000-09-25T14:47:00Z">
              <w:r>
                <w:rPr/>
                <w:t xml:space="preserve"> – </w:t>
              </w:r>
            </w:ins>
            <w:r>
              <w:rPr/>
              <w:fldChar w:fldCharType="begin"/>
            </w:r>
            <w:r>
              <w:rPr/>
              <w:instrText xml:space="preserve"> REF _Ref442858105 \h </w:instrText>
            </w:r>
            <w:r>
              <w:rPr/>
              <w:fldChar w:fldCharType="separate"/>
            </w:r>
            <w:r>
              <w:rPr/>
              <w:t>Variable Length String Chunk</w:t>
            </w:r>
            <w:r>
              <w:rPr/>
              <w:fldChar w:fldCharType="end"/>
            </w:r>
            <w:ins w:id="1194" w:author="AStadheim" w:date="2000-09-25T14:47:00Z">
              <w:r>
                <w:rPr/>
                <w:t>” for more information about variable string chunk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1195" w:author="AStadheim" w:date="2000-09-25T14:42: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196" w:author="AStadheim" w:date="2000-09-25T14:42: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197" w:author="AStadheim" w:date="2000-09-25T15:26:00Z">
              <w:r>
                <w:rPr/>
                <w:t>Paper bitmap w</w:t>
              </w:r>
            </w:ins>
            <w:ins w:id="1198" w:author="AStadheim" w:date="2000-09-25T14:42:00Z">
              <w:r>
                <w:rPr/>
                <w:t>id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199" w:author="AStadheim" w:date="2000-09-25T14:42:00Z">
              <w:r>
                <w:rPr/>
                <w:t xml:space="preserve">Specifies the width of the paper bitmap, in pixels. </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200" w:author="AStadheim" w:date="2000-09-25T14:42: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01" w:author="AStadheim" w:date="2000-09-25T14:42: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02" w:author="AStadheim" w:date="2000-09-25T15:26:00Z">
              <w:r>
                <w:rPr/>
                <w:t>Paper bitmap h</w:t>
              </w:r>
            </w:ins>
            <w:ins w:id="1203" w:author="AStadheim" w:date="2000-09-25T14:42:00Z">
              <w:r>
                <w:rPr/>
                <w:t>eigh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204" w:author="AStadheim" w:date="2000-09-25T14:45:00Z">
              <w:r>
                <w:rPr/>
                <w:t>Specifies the height of the paper bitmap, in pixel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205" w:author="AStadheim" w:date="2000-09-25T09:51:00Z">
              <w:r>
                <w:rPr>
                  <w:b/>
                  <w:i/>
                </w:rPr>
                <w:t>Unknow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206" w:author="AStadheim" w:date="2000-09-25T09:51:00Z">
              <w:r>
                <w:rPr>
                  <w:b/>
                  <w:i/>
                </w:rPr>
                <w:t>Expansion field.</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207" w:author="AStadheim" w:date="2000-09-25T09:51:00Z">
              <w:r>
                <w:rPr>
                  <w:b/>
                  <w:i/>
                </w:rPr>
                <w:t>This field is currently non-existent, but robust readers should assume that data may be added here in the future, and silently ignore it.</w:t>
              </w:r>
            </w:ins>
          </w:p>
        </w:tc>
      </w:tr>
    </w:tbl>
    <w:p>
      <w:pPr>
        <w:pStyle w:val="TableLabel"/>
        <w:rPr/>
      </w:pPr>
      <w:r>
        <w:rPr/>
      </w:r>
    </w:p>
    <w:p>
      <w:pPr>
        <w:pStyle w:val="TableLabel"/>
        <w:rPr/>
      </w:pPr>
      <w:ins w:id="1208" w:author="AStadheim" w:date="2000-09-25T10:15:00Z">
        <w:r>
          <w:rPr/>
          <w:t>Paper Channel Information Chunk</w:t>
        </w:r>
      </w:ins>
      <w:ins w:id="1209" w:author="AStadheim" w:date="2000-09-25T09:51:00Z">
        <w:r>
          <w:rPr/>
          <w:t>:</w:t>
        </w:r>
      </w:ins>
      <w:ins w:id="1210" w:author="AStadheim" w:date="2000-09-25T14:54:00Z">
        <w:r>
          <w:rPr/>
          <w:t xml:space="preserve"> </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211" w:author="AStadheim" w:date="2000-09-25T14:54: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12" w:author="AStadheim" w:date="2000-09-25T14:54: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13" w:author="AStadheim" w:date="2000-09-25T14:54:00Z">
              <w:r>
                <w:rPr/>
                <w:t>Chunk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1214" w:author="AStadheim" w:date="2000-09-25T14:54:00Z">
              <w:r>
                <w:rPr>
                  <w:color w:val="000000"/>
                </w:rPr>
                <w:t>Length of Paper Channel Informa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215" w:author="AStadheim" w:date="2000-09-25T14:54: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16" w:author="AStadheim" w:date="2000-09-25T14:54: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17" w:author="AStadheim" w:date="2000-09-25T14:54:00Z">
              <w:r>
                <w:rPr/>
                <w:t>Bitmap coun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218" w:author="AStadheim" w:date="2000-09-25T14:54:00Z">
              <w:r>
                <w:rPr/>
                <w:t xml:space="preserve">Number of </w:t>
              </w:r>
            </w:ins>
            <w:ins w:id="1219" w:author="AStadheim" w:date="2000-09-25T14:57:00Z">
              <w:r>
                <w:rPr/>
                <w:t xml:space="preserve">paper </w:t>
              </w:r>
            </w:ins>
            <w:ins w:id="1220" w:author="AStadheim" w:date="2000-09-25T14:54:00Z">
              <w:r>
                <w:rPr/>
                <w:t>bitmaps to follow</w:t>
              </w:r>
            </w:ins>
            <w:ins w:id="1221" w:author="AStadheim" w:date="2000-09-25T14:57:00Z">
              <w:r>
                <w:rPr/>
                <w:t xml:space="preserve">. </w:t>
              </w:r>
            </w:ins>
            <w:ins w:id="1222" w:author="AStadheim" w:date="2000-09-25T14:57:00Z">
              <w:r>
                <w:rPr>
                  <w:color w:val="000000"/>
                </w:rPr>
                <w:t xml:space="preserve">(Currently always 1 because the paper bitmap is </w:t>
              </w:r>
            </w:ins>
            <w:ins w:id="1223" w:author="AStadheim" w:date="2000-09-25T15:00:00Z">
              <w:r>
                <w:rPr/>
                <w:t>stored as an 8-bit greyscale bitmap</w:t>
              </w:r>
            </w:ins>
            <w:ins w:id="1224" w:author="AStadheim" w:date="2000-09-25T15:55:00Z">
              <w:r>
                <w:rPr/>
                <w:t>.</w:t>
              </w:r>
            </w:ins>
            <w:ins w:id="1225" w:author="AStadheim" w:date="2000-09-25T14:57: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226" w:author="AStadheim" w:date="2000-09-25T14:54: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27" w:author="AStadheim" w:date="2000-09-25T14:54: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28" w:author="AStadheim" w:date="2000-09-25T14:56:00Z">
              <w:r>
                <w:rPr/>
                <w:t>C</w:t>
              </w:r>
            </w:ins>
            <w:ins w:id="1229" w:author="AStadheim" w:date="2000-09-25T14:54:00Z">
              <w:r>
                <w:rPr/>
                <w:t>hannel coun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230" w:author="AStadheim" w:date="2000-09-25T14:54:00Z">
              <w:r>
                <w:rPr/>
                <w:t>Number of channels to follow.</w:t>
              </w:r>
            </w:ins>
            <w:ins w:id="1231" w:author="AStadheim" w:date="2000-09-25T14:56:00Z">
              <w:r>
                <w:rPr/>
                <w:t xml:space="preserve"> </w:t>
              </w:r>
            </w:ins>
            <w:ins w:id="1232" w:author="AStadheim" w:date="2000-09-25T14:56:00Z">
              <w:r>
                <w:rPr>
                  <w:color w:val="000000"/>
                </w:rPr>
                <w:t>(Currently always 1.)</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233" w:author="AStadheim" w:date="2000-09-25T14:54:00Z">
              <w:r>
                <w:rPr>
                  <w:b/>
                  <w:i/>
                </w:rPr>
                <w:t>Unknow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234" w:author="AStadheim" w:date="2000-09-25T14:54:00Z">
              <w:r>
                <w:rPr>
                  <w:b/>
                  <w:i/>
                </w:rPr>
                <w:t>Expansion field.</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235" w:author="AStadheim" w:date="2000-09-25T14:54:00Z">
              <w:r>
                <w:rPr>
                  <w:b/>
                  <w:i/>
                </w:rPr>
                <w:t>This field is currently non-existent, but robust readers should assume that data may be added here in the future, and silently ignore it.</w:t>
              </w:r>
            </w:ins>
          </w:p>
        </w:tc>
      </w:tr>
    </w:tbl>
    <w:p>
      <w:pPr>
        <w:pStyle w:val="TableLabel"/>
        <w:rPr>
          <w:ins w:id="1237" w:author="AStadheim" w:date="2000-09-25T09:51:00Z"/>
        </w:rPr>
      </w:pPr>
      <w:ins w:id="1236" w:author="AStadheim" w:date="2000-09-25T09:51:00Z">
        <w:r>
          <w:rPr/>
        </w:r>
      </w:ins>
    </w:p>
    <w:p>
      <w:pPr>
        <w:pStyle w:val="TableLabel"/>
        <w:rPr/>
      </w:pPr>
      <w:ins w:id="1238" w:author="AStadheim" w:date="2000-09-25T15:02:00Z">
        <w:r>
          <w:rPr/>
          <w:t>Paper Channel Sub-Block:</w:t>
        </w:r>
      </w:ins>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ins w:id="1239" w:author="AStadheim" w:date="2000-09-25T15:02:00Z">
              <w:r>
                <w:rPr/>
                <w:t>Channel Sub-Block defining the paper bitmap. See Section</w:t>
              </w:r>
            </w:ins>
            <w:r>
              <w:rPr/>
              <w:t xml:space="preserve"> </w:t>
            </w:r>
            <w:ins w:id="1240" w:author="AStadheim" w:date="2000-09-27T15:33:00Z">
              <w:r>
                <w:rPr/>
                <w:t>“</w:t>
              </w:r>
            </w:ins>
            <w:ins w:id="1241" w:author="AStadheim" w:date="2000-09-27T15:33:00Z">
              <w:r>
                <w:rPr/>
                <w:fldChar w:fldCharType="begin"/>
              </w:r>
              <w:r>
                <w:rPr/>
                <w:instrText xml:space="preserve"> REF _Ref462475335 \r \h </w:instrText>
              </w:r>
              <w:r>
                <w:rPr/>
                <w:fldChar w:fldCharType="separate"/>
              </w:r>
              <w:r>
                <w:rPr/>
                <w:t>5.4.8</w:t>
              </w:r>
              <w:r>
                <w:rPr/>
                <w:fldChar w:fldCharType="end"/>
              </w:r>
            </w:ins>
            <w:ins w:id="1242" w:author="AStadheim" w:date="2000-09-27T15:33:00Z">
              <w:r>
                <w:rPr/>
                <w:t xml:space="preserve">: </w:t>
              </w:r>
            </w:ins>
            <w:r>
              <w:rPr/>
              <w:fldChar w:fldCharType="begin"/>
            </w:r>
            <w:r>
              <w:rPr/>
              <w:instrText xml:space="preserve"> REF _Ref462475335 \h </w:instrText>
            </w:r>
            <w:r>
              <w:rPr/>
              <w:fldChar w:fldCharType="separate"/>
            </w:r>
            <w:r>
              <w:rPr/>
              <w:t>Channel Sub-Block and Channel Compression</w:t>
            </w:r>
            <w:r>
              <w:rPr/>
              <w:fldChar w:fldCharType="end"/>
            </w:r>
            <w:r>
              <w:rPr/>
              <w:t>.</w:t>
            </w:r>
            <w:ins w:id="1243" w:author="AStadheim" w:date="2000-09-27T15:33:00Z">
              <w:r>
                <w:rPr/>
                <w:t>”</w:t>
              </w:r>
            </w:ins>
            <w:ins w:id="1244" w:author="AStadheim" w:date="2000-09-25T15:03:00Z">
              <w:r>
                <w:rPr/>
                <w:t xml:space="preserve"> Note that </w:t>
              </w:r>
            </w:ins>
            <w:r>
              <w:rPr/>
              <w:t xml:space="preserve">a </w:t>
            </w:r>
            <w:ins w:id="1245" w:author="AStadheim" w:date="2000-09-25T15:04:00Z">
              <w:r>
                <w:rPr/>
                <w:t xml:space="preserve">paper bitmap </w:t>
              </w:r>
            </w:ins>
            <w:r>
              <w:rPr/>
              <w:t>is</w:t>
            </w:r>
            <w:ins w:id="1246" w:author="AStadheim" w:date="2000-09-25T15:03:00Z">
              <w:r>
                <w:rPr/>
                <w:t xml:space="preserve"> stored as </w:t>
              </w:r>
            </w:ins>
            <w:r>
              <w:rPr/>
              <w:t xml:space="preserve">an </w:t>
            </w:r>
            <w:ins w:id="1247" w:author="AStadheim" w:date="2000-09-25T15:03:00Z">
              <w:r>
                <w:rPr/>
                <w:t>8-bit greyscale bitmap.</w:t>
              </w:r>
            </w:ins>
          </w:p>
        </w:tc>
      </w:tr>
    </w:tbl>
    <w:p>
      <w:pPr>
        <w:pStyle w:val="Normal"/>
        <w:rPr>
          <w:ins w:id="1249" w:author="AStadheim" w:date="2000-09-20T11:10:00Z"/>
        </w:rPr>
      </w:pPr>
      <w:ins w:id="1248" w:author="AStadheim" w:date="2000-09-20T11:10:00Z">
        <w:r>
          <w:rPr/>
        </w:r>
      </w:ins>
    </w:p>
    <w:p>
      <w:pPr>
        <w:pStyle w:val="Heading5"/>
        <w:rPr>
          <w:color w:val="auto"/>
          <w:ins w:id="1252" w:author="AStadheim" w:date="2000-09-20T11:10:00Z"/>
        </w:rPr>
      </w:pPr>
      <w:ins w:id="1250" w:author="AStadheim" w:date="2000-09-20T14:35:00Z">
        <w:bookmarkStart w:id="106" w:name="__RefHeading___Toc39044376"/>
        <w:bookmarkStart w:id="107" w:name="_Ref494082754"/>
        <w:bookmarkEnd w:id="106"/>
        <w:r>
          <w:rPr>
            <w:color w:val="auto"/>
          </w:rPr>
          <w:t xml:space="preserve">Pattern </w:t>
        </w:r>
      </w:ins>
      <w:ins w:id="1251" w:author="AStadheim" w:date="2000-09-20T11:10:00Z">
        <w:r>
          <w:rPr>
            <w:color w:val="auto"/>
          </w:rPr>
          <w:t>Sub-Block</w:t>
        </w:r>
      </w:ins>
      <w:bookmarkEnd w:id="107"/>
    </w:p>
    <w:p>
      <w:pPr>
        <w:pStyle w:val="Normal"/>
        <w:rPr>
          <w:ins w:id="1262" w:author="AStadheim" w:date="2000-09-25T15:13:00Z"/>
        </w:rPr>
      </w:pPr>
      <w:ins w:id="1253" w:author="AStadheim" w:date="2000-09-25T15:13:00Z">
        <w:r>
          <w:rPr/>
          <w:t xml:space="preserve">The Pattern Sub-Block defines a table entry in the Table Sub-Block if the table type is keTTPatternTable. As illustrated in the following table, the Pattern Sub-Block consists of a Block Header, a Pattern Information Chunk, a Pattern Channel Information Chunk, </w:t>
        </w:r>
      </w:ins>
      <w:ins w:id="1254" w:author="AStadheim" w:date="2000-09-25T15:56:00Z">
        <w:r>
          <w:rPr/>
          <w:t xml:space="preserve">a </w:t>
        </w:r>
      </w:ins>
      <w:ins w:id="1255" w:author="AStadheim" w:date="2000-09-25T15:56:00Z">
        <w:r>
          <w:rPr>
            <w:color w:val="000000"/>
          </w:rPr>
          <w:t>Pattern Color Palette Sub-Block (if any)</w:t>
        </w:r>
      </w:ins>
      <w:ins w:id="1256" w:author="AStadheim" w:date="2000-09-25T15:56:00Z">
        <w:r>
          <w:rPr/>
          <w:t xml:space="preserve">, </w:t>
        </w:r>
      </w:ins>
      <w:ins w:id="1257" w:author="AStadheim" w:date="2000-09-25T15:13:00Z">
        <w:r>
          <w:rPr/>
          <w:t xml:space="preserve">and </w:t>
        </w:r>
      </w:ins>
      <w:ins w:id="1258" w:author="AStadheim" w:date="2000-09-25T15:20:00Z">
        <w:r>
          <w:rPr/>
          <w:t xml:space="preserve">the </w:t>
        </w:r>
      </w:ins>
      <w:ins w:id="1259" w:author="AStadheim" w:date="2000-09-25T15:13:00Z">
        <w:r>
          <w:rPr/>
          <w:t>Pattern Channel Sub-Block</w:t>
        </w:r>
      </w:ins>
      <w:ins w:id="1260" w:author="AStadheim" w:date="2000-09-25T15:20:00Z">
        <w:r>
          <w:rPr/>
          <w:t>s</w:t>
        </w:r>
      </w:ins>
      <w:ins w:id="1261" w:author="AStadheim" w:date="2000-09-25T15:13:00Z">
        <w:r>
          <w:rPr/>
          <w:t>.</w:t>
        </w:r>
      </w:ins>
    </w:p>
    <w:p>
      <w:pPr>
        <w:pStyle w:val="Normal"/>
        <w:rPr>
          <w:ins w:id="1264" w:author="AStadheim" w:date="2000-09-25T15:13:00Z"/>
        </w:rPr>
      </w:pPr>
      <w:ins w:id="1263" w:author="AStadheim" w:date="2000-09-25T15:13:00Z">
        <w:r>
          <w:rPr/>
        </w:r>
      </w:ins>
    </w:p>
    <w:p>
      <w:pPr>
        <w:pStyle w:val="TableLabel"/>
        <w:rPr/>
      </w:pPr>
      <w:ins w:id="1265" w:author="AStadheim" w:date="2000-09-25T15:15:00Z">
        <w:r>
          <w:rPr/>
          <w:t xml:space="preserve">Pattern </w:t>
        </w:r>
      </w:ins>
      <w:ins w:id="1266" w:author="AStadheim" w:date="2000-09-25T15:13:00Z">
        <w:r>
          <w:rPr/>
          <w:t>Block Header:</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ins w:id="1267" w:author="AStadheim" w:date="2000-09-25T15:13:00Z">
              <w:r>
                <w:rPr/>
                <w:t>Type</w:t>
              </w:r>
            </w:ins>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ins w:id="1268" w:author="AStadheim" w:date="2000-09-25T15:13:00Z">
              <w:r>
                <w:rPr/>
                <w:t>Length</w:t>
              </w:r>
            </w:ins>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ins w:id="1269" w:author="AStadheim" w:date="2000-09-25T15:13:00Z">
              <w:r>
                <w:rPr/>
                <w:t>Name</w:t>
              </w:r>
            </w:ins>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ins w:id="1270" w:author="AStadheim" w:date="2000-09-25T15:13:00Z">
              <w:r>
                <w:rPr/>
                <w:t>Descrip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1271" w:author="AStadheim" w:date="2000-09-25T15:13:00Z">
              <w:r>
                <w:rPr/>
                <w:t>B_ARRAY</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72" w:author="AStadheim" w:date="2000-09-25T15:1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73" w:author="AStadheim" w:date="2000-09-25T15:13:00Z">
              <w:r>
                <w:rPr/>
                <w:t>Header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274" w:author="AStadheim" w:date="2000-09-25T15:13:00Z">
              <w:r>
                <w:rPr/>
                <w:t>Always “</w:t>
              </w:r>
            </w:ins>
            <w:ins w:id="1275" w:author="AStadheim" w:date="2000-09-25T15:13:00Z">
              <w:r>
                <w:rPr>
                  <w:rFonts w:cs="Courier" w:ascii="Courier" w:hAnsi="Courier"/>
                  <w:lang w:val="en-US"/>
                </w:rPr>
                <w:t>7E 42 4B 00</w:t>
              </w:r>
            </w:ins>
            <w:ins w:id="1276" w:author="AStadheim" w:date="2000-09-25T15:13:00Z">
              <w:r>
                <w:rPr/>
                <w:t>” (i.e.,“~BK”, followed by a zero byt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277" w:author="AStadheim" w:date="2000-09-25T15:1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78" w:author="AStadheim" w:date="2000-09-25T15:13: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79" w:author="AStadheim" w:date="2000-09-25T15:13:00Z">
              <w:r>
                <w:rPr/>
                <w:t>Block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280" w:author="AStadheim" w:date="2000-09-25T15:13:00Z">
              <w:r>
                <w:rPr/>
                <w:t>Always</w:t>
              </w:r>
            </w:ins>
            <w:ins w:id="1281" w:author="AStadheim" w:date="2000-09-25T15:16:00Z">
              <w:r>
                <w:rPr/>
                <w:t xml:space="preserve"> PSP_PATTERN_BLOCK</w:t>
              </w:r>
            </w:ins>
            <w:ins w:id="1282" w:author="AStadheim" w:date="2000-09-25T15:13: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283" w:author="AStadheim" w:date="2000-09-25T15:1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84" w:author="AStadheim" w:date="2000-09-25T15:1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85" w:author="AStadheim" w:date="2000-09-25T15:13:00Z">
              <w:r>
                <w:rPr/>
                <w:t>Total block leng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286" w:author="AStadheim" w:date="2000-09-25T15:13:00Z">
              <w:r>
                <w:rPr>
                  <w:color w:val="000000"/>
                </w:rPr>
                <w:t xml:space="preserve">Length of complete </w:t>
              </w:r>
            </w:ins>
            <w:ins w:id="1287" w:author="AStadheim" w:date="2000-09-25T15:16:00Z">
              <w:r>
                <w:rPr>
                  <w:color w:val="000000"/>
                </w:rPr>
                <w:t xml:space="preserve">Pattern </w:t>
              </w:r>
            </w:ins>
            <w:ins w:id="1288" w:author="AStadheim" w:date="2000-09-25T15:13:00Z">
              <w:r>
                <w:rPr>
                  <w:color w:val="000000"/>
                </w:rPr>
                <w:t xml:space="preserve">Sub-Block, including </w:t>
              </w:r>
            </w:ins>
            <w:ins w:id="1289" w:author="AStadheim" w:date="2000-09-25T15:16:00Z">
              <w:r>
                <w:rPr>
                  <w:color w:val="000000"/>
                </w:rPr>
                <w:t xml:space="preserve">Pattern </w:t>
              </w:r>
            </w:ins>
            <w:ins w:id="1290" w:author="AStadheim" w:date="2000-09-25T15:13:00Z">
              <w:r>
                <w:rPr>
                  <w:color w:val="000000"/>
                </w:rPr>
                <w:t xml:space="preserve">Information Chunk, </w:t>
              </w:r>
            </w:ins>
            <w:ins w:id="1291" w:author="AStadheim" w:date="2000-09-25T15:16:00Z">
              <w:r>
                <w:rPr>
                  <w:color w:val="000000"/>
                </w:rPr>
                <w:t xml:space="preserve">Pattern </w:t>
              </w:r>
            </w:ins>
            <w:ins w:id="1292" w:author="AStadheim" w:date="2000-09-25T15:13:00Z">
              <w:r>
                <w:rPr>
                  <w:color w:val="000000"/>
                </w:rPr>
                <w:t xml:space="preserve">Channel Information Chunk, </w:t>
              </w:r>
            </w:ins>
            <w:ins w:id="1293" w:author="AStadheim" w:date="2000-09-25T15:22:00Z">
              <w:r>
                <w:rPr>
                  <w:color w:val="000000"/>
                </w:rPr>
                <w:t xml:space="preserve">Pattern Color Palette Sub-Block (if any), </w:t>
              </w:r>
            </w:ins>
            <w:ins w:id="1294" w:author="AStadheim" w:date="2000-09-25T15:13:00Z">
              <w:r>
                <w:rPr>
                  <w:color w:val="000000"/>
                </w:rPr>
                <w:t xml:space="preserve">and </w:t>
              </w:r>
            </w:ins>
            <w:ins w:id="1295" w:author="AStadheim" w:date="2000-09-25T15:22:00Z">
              <w:r>
                <w:rPr>
                  <w:color w:val="000000"/>
                </w:rPr>
                <w:t xml:space="preserve">all </w:t>
              </w:r>
            </w:ins>
            <w:ins w:id="1296" w:author="AStadheim" w:date="2000-09-25T15:16:00Z">
              <w:r>
                <w:rPr>
                  <w:color w:val="000000"/>
                </w:rPr>
                <w:t xml:space="preserve">Pattern </w:t>
              </w:r>
            </w:ins>
            <w:ins w:id="1297" w:author="AStadheim" w:date="2000-09-25T15:13:00Z">
              <w:r>
                <w:rPr>
                  <w:color w:val="000000"/>
                </w:rPr>
                <w:t>Channel Sub-Block</w:t>
              </w:r>
            </w:ins>
            <w:ins w:id="1298" w:author="AStadheim" w:date="2000-09-25T15:22:00Z">
              <w:r>
                <w:rPr>
                  <w:color w:val="000000"/>
                </w:rPr>
                <w:t>s</w:t>
              </w:r>
            </w:ins>
            <w:ins w:id="1299" w:author="AStadheim" w:date="2000-09-25T15:13:00Z">
              <w:r>
                <w:rPr>
                  <w:color w:val="000000"/>
                </w:rPr>
                <w:t>.</w:t>
              </w:r>
            </w:ins>
          </w:p>
        </w:tc>
      </w:tr>
    </w:tbl>
    <w:p>
      <w:pPr>
        <w:pStyle w:val="TableLabel"/>
        <w:rPr/>
      </w:pPr>
      <w:r>
        <w:rPr/>
      </w:r>
    </w:p>
    <w:p>
      <w:pPr>
        <w:pStyle w:val="TableLabel"/>
        <w:keepLines/>
        <w:rPr/>
      </w:pPr>
      <w:ins w:id="1300" w:author="AStadheim" w:date="2000-09-25T15:15:00Z">
        <w:r>
          <w:rPr/>
          <w:t xml:space="preserve">Pattern </w:t>
        </w:r>
      </w:ins>
      <w:ins w:id="1301" w:author="AStadheim" w:date="2000-09-25T15:13:00Z">
        <w:r>
          <w:rPr/>
          <w:t>Information Chunk:</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02" w:author="AStadheim" w:date="2000-09-25T15:1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03" w:author="AStadheim" w:date="2000-09-25T15:1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04" w:author="AStadheim" w:date="2000-09-25T15:13:00Z">
              <w:r>
                <w:rPr/>
                <w:t>Chunk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05" w:author="AStadheim" w:date="2000-09-25T15:13:00Z">
              <w:r>
                <w:rPr>
                  <w:color w:val="000000"/>
                </w:rPr>
                <w:t>Length of</w:t>
              </w:r>
            </w:ins>
            <w:ins w:id="1306" w:author="AStadheim" w:date="2000-09-25T15:24:00Z">
              <w:r>
                <w:rPr>
                  <w:color w:val="000000"/>
                </w:rPr>
                <w:t xml:space="preserve"> Pattern Information Chunk</w:t>
              </w:r>
            </w:ins>
            <w:ins w:id="1307" w:author="AStadheim" w:date="2000-09-25T15:13: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08" w:author="AStadheim" w:date="2000-09-25T15:13:00Z">
              <w:r>
                <w:rPr/>
                <w:t>Variable length string chun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09" w:author="AStadheim" w:date="2000-09-25T15:13:00Z">
              <w:r>
                <w:rPr/>
                <w:t xml:space="preserve">See Section </w:t>
              </w:r>
            </w:ins>
            <w:ins w:id="1310" w:author="AStadheim" w:date="2000-09-25T15:13:00Z">
              <w:r>
                <w:rPr/>
                <w:fldChar w:fldCharType="begin"/>
              </w:r>
              <w:r>
                <w:rPr/>
                <w:instrText xml:space="preserve"> REF _Ref442858023 \r \h </w:instrText>
              </w:r>
              <w:r>
                <w:rPr/>
                <w:fldChar w:fldCharType="separate"/>
              </w:r>
              <w:r>
                <w:rPr/>
                <w:t>5.4.2</w:t>
              </w:r>
              <w:r>
                <w:rPr/>
                <w:fldChar w:fldCharType="end"/>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ins w:id="1311" w:author="AStadheim" w:date="2000-09-25T15:25:00Z">
              <w:r>
                <w:rPr/>
                <w:t xml:space="preserve">Pattern </w:t>
              </w:r>
            </w:ins>
            <w:ins w:id="1312" w:author="AStadheim" w:date="2000-09-25T15:13:00Z">
              <w:r>
                <w:rPr/>
                <w:t>nam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13" w:author="AStadheim" w:date="2000-09-25T15:25:00Z">
              <w:r>
                <w:rPr/>
                <w:t xml:space="preserve">Pattern </w:t>
              </w:r>
            </w:ins>
            <w:ins w:id="1314" w:author="AStadheim" w:date="2000-09-25T15:13:00Z">
              <w:r>
                <w:rPr/>
                <w:t>name (not including file path and extension). (Please See Section “</w:t>
              </w:r>
            </w:ins>
            <w:ins w:id="1315" w:author="AStadheim" w:date="2000-09-25T15:13:00Z">
              <w:r>
                <w:rPr/>
                <w:fldChar w:fldCharType="begin"/>
              </w:r>
              <w:r>
                <w:rPr/>
                <w:instrText xml:space="preserve"> REF _Ref442858023 \r \h </w:instrText>
              </w:r>
              <w:r>
                <w:rPr/>
                <w:fldChar w:fldCharType="separate"/>
              </w:r>
              <w:r>
                <w:rPr/>
                <w:t>5.4.2</w:t>
              </w:r>
              <w:r>
                <w:rPr/>
                <w:fldChar w:fldCharType="end"/>
              </w:r>
            </w:ins>
            <w:ins w:id="1316" w:author="AStadheim" w:date="2000-09-25T15:13:00Z">
              <w:r>
                <w:rPr/>
                <w:t xml:space="preserve"> – </w:t>
              </w:r>
            </w:ins>
            <w:r>
              <w:rPr/>
              <w:fldChar w:fldCharType="begin"/>
            </w:r>
            <w:r>
              <w:rPr/>
              <w:instrText xml:space="preserve"> REF _Ref442858105 \h </w:instrText>
            </w:r>
            <w:r>
              <w:rPr/>
              <w:fldChar w:fldCharType="separate"/>
            </w:r>
            <w:r>
              <w:rPr/>
              <w:t>Variable Length String Chunk</w:t>
            </w:r>
            <w:r>
              <w:rPr/>
              <w:fldChar w:fldCharType="end"/>
            </w:r>
            <w:ins w:id="1317" w:author="AStadheim" w:date="2000-09-25T15:13:00Z">
              <w:r>
                <w:rPr/>
                <w:t>” for more information about variable string chunk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1318" w:author="AStadheim" w:date="2000-09-25T15:13: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19" w:author="AStadheim" w:date="2000-09-25T15:1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20" w:author="AStadheim" w:date="2000-09-25T15:27:00Z">
              <w:r>
                <w:rPr/>
                <w:t>Pattern w</w:t>
              </w:r>
            </w:ins>
            <w:ins w:id="1321" w:author="AStadheim" w:date="2000-09-25T15:13:00Z">
              <w:r>
                <w:rPr/>
                <w:t>id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322" w:author="AStadheim" w:date="2000-09-25T15:13:00Z">
              <w:r>
                <w:rPr/>
                <w:t xml:space="preserve">Specifies the width of the </w:t>
              </w:r>
            </w:ins>
            <w:ins w:id="1323" w:author="AStadheim" w:date="2000-09-25T15:25:00Z">
              <w:r>
                <w:rPr/>
                <w:t xml:space="preserve">pattern </w:t>
              </w:r>
            </w:ins>
            <w:ins w:id="1324" w:author="AStadheim" w:date="2000-09-25T15:13:00Z">
              <w:r>
                <w:rPr/>
                <w:t xml:space="preserve">bitmap, in pixels. </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25" w:author="AStadheim" w:date="2000-09-25T15:13: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26" w:author="AStadheim" w:date="2000-09-25T15:1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27" w:author="AStadheim" w:date="2000-09-25T15:27:00Z">
              <w:r>
                <w:rPr/>
                <w:t>Pattern h</w:t>
              </w:r>
            </w:ins>
            <w:ins w:id="1328" w:author="AStadheim" w:date="2000-09-25T15:13:00Z">
              <w:r>
                <w:rPr/>
                <w:t>eigh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329" w:author="AStadheim" w:date="2000-09-25T15:13:00Z">
              <w:r>
                <w:rPr/>
                <w:t xml:space="preserve">Specifies the height of the </w:t>
              </w:r>
            </w:ins>
            <w:ins w:id="1330" w:author="AStadheim" w:date="2000-09-25T15:25:00Z">
              <w:r>
                <w:rPr/>
                <w:t xml:space="preserve">pattern </w:t>
              </w:r>
            </w:ins>
            <w:ins w:id="1331" w:author="AStadheim" w:date="2000-09-25T15:13:00Z">
              <w:r>
                <w:rPr/>
                <w:t>bitmap, in pixel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32" w:author="AStadheim" w:date="2000-09-25T15:29: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33" w:author="AStadheim" w:date="2000-09-25T15:29: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34" w:author="AStadheim" w:date="2000-09-25T15:29:00Z">
              <w:r>
                <w:rPr/>
                <w:t>Pattern bit dep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35" w:author="AStadheim" w:date="2000-09-25T15:29:00Z">
              <w:r>
                <w:rPr>
                  <w:color w:val="000000"/>
                </w:rPr>
                <w:t xml:space="preserve">Number of bits used to represent each color pixel of the </w:t>
              </w:r>
            </w:ins>
            <w:ins w:id="1336" w:author="AStadheim" w:date="2000-09-25T15:31:00Z">
              <w:r>
                <w:rPr>
                  <w:color w:val="000000"/>
                </w:rPr>
                <w:t xml:space="preserve">pattern bitmap </w:t>
              </w:r>
            </w:ins>
            <w:ins w:id="1337" w:author="AStadheim" w:date="2000-09-25T15:29:00Z">
              <w:r>
                <w:rPr>
                  <w:color w:val="000000"/>
                </w:rPr>
                <w:t>(must be 1, 4, 8</w:t>
              </w:r>
            </w:ins>
            <w:r>
              <w:rPr>
                <w:color w:val="000000"/>
              </w:rPr>
              <w:t>,</w:t>
            </w:r>
            <w:ins w:id="1338" w:author="AStadheim" w:date="2000-09-25T15:29:00Z">
              <w:r>
                <w:rPr>
                  <w:color w:val="000000"/>
                </w:rPr>
                <w:t xml:space="preserve"> or 24).</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39" w:author="AStadheim" w:date="2000-09-25T15:28: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40" w:author="AStadheim" w:date="2000-09-25T15:28:00Z">
              <w:r>
                <w:rPr/>
                <w:t>1 byte</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41" w:author="AStadheim" w:date="2000-09-25T15:31:00Z">
              <w:r>
                <w:rPr/>
                <w:t>Pattern g</w:t>
              </w:r>
            </w:ins>
            <w:ins w:id="1342" w:author="AStadheim" w:date="2000-09-25T15:28:00Z">
              <w:r>
                <w:rPr/>
                <w:t>reyscale flag</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43" w:author="AStadheim" w:date="2000-09-25T15:28:00Z">
              <w:r>
                <w:rPr>
                  <w:color w:val="000000"/>
                </w:rPr>
                <w:t xml:space="preserve">Indicates whether the </w:t>
              </w:r>
            </w:ins>
            <w:ins w:id="1344" w:author="AStadheim" w:date="2000-09-25T15:32:00Z">
              <w:r>
                <w:rPr>
                  <w:color w:val="000000"/>
                </w:rPr>
                <w:t xml:space="preserve">pattern </w:t>
              </w:r>
            </w:ins>
            <w:ins w:id="1345" w:author="AStadheim" w:date="2000-09-25T15:28:00Z">
              <w:r>
                <w:rPr>
                  <w:color w:val="000000"/>
                </w:rPr>
                <w:t xml:space="preserve">bitmap is a greyscale </w:t>
              </w:r>
            </w:ins>
            <w:ins w:id="1346" w:author="AStadheim" w:date="2000-09-25T15:32:00Z">
              <w:r>
                <w:rPr>
                  <w:color w:val="000000"/>
                </w:rPr>
                <w:t xml:space="preserve">bitmap </w:t>
              </w:r>
            </w:ins>
            <w:ins w:id="1347" w:author="AStadheim" w:date="2000-09-25T15:28:00Z">
              <w:r>
                <w:rPr>
                  <w:color w:val="000000"/>
                </w:rPr>
                <w:t>(0 = not greyscale, 1 = greyscal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348" w:author="AStadheim" w:date="2000-09-25T15:13:00Z">
              <w:r>
                <w:rPr>
                  <w:b/>
                  <w:i/>
                </w:rPr>
                <w:t>Unknow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349" w:author="AStadheim" w:date="2000-09-25T15:13:00Z">
              <w:r>
                <w:rPr>
                  <w:b/>
                  <w:i/>
                </w:rPr>
                <w:t>Expansion field.</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350" w:author="AStadheim" w:date="2000-09-25T15:13:00Z">
              <w:r>
                <w:rPr>
                  <w:b/>
                  <w:i/>
                </w:rPr>
                <w:t>This field is currently non-existent, but robust readers should assume that data may be added here in the future, and silently ignore it.</w:t>
              </w:r>
            </w:ins>
          </w:p>
        </w:tc>
      </w:tr>
    </w:tbl>
    <w:p>
      <w:pPr>
        <w:pStyle w:val="TableLabel"/>
        <w:rPr/>
      </w:pPr>
      <w:r>
        <w:rPr/>
      </w:r>
    </w:p>
    <w:p>
      <w:pPr>
        <w:pStyle w:val="TableLabel"/>
        <w:rPr/>
      </w:pPr>
      <w:ins w:id="1351" w:author="AStadheim" w:date="2000-09-25T15:15:00Z">
        <w:r>
          <w:rPr/>
          <w:t xml:space="preserve">Pattern </w:t>
        </w:r>
      </w:ins>
      <w:ins w:id="1352" w:author="AStadheim" w:date="2000-09-25T15:13:00Z">
        <w:r>
          <w:rPr/>
          <w:t xml:space="preserve">Channel Information Chunk: </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53" w:author="AStadheim" w:date="2000-09-25T15:1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54" w:author="AStadheim" w:date="2000-09-25T15:1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55" w:author="AStadheim" w:date="2000-09-25T15:13:00Z">
              <w:r>
                <w:rPr/>
                <w:t>Chunk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356" w:author="AStadheim" w:date="2000-09-25T15:13:00Z">
              <w:r>
                <w:rPr>
                  <w:color w:val="000000"/>
                </w:rPr>
                <w:t>Length of</w:t>
              </w:r>
            </w:ins>
            <w:ins w:id="1357" w:author="AStadheim" w:date="2000-09-25T15:33:00Z">
              <w:r>
                <w:rPr>
                  <w:color w:val="000000"/>
                </w:rPr>
                <w:t xml:space="preserve"> Pattern Channel Information Chunk</w:t>
              </w:r>
            </w:ins>
            <w:ins w:id="1358" w:author="AStadheim" w:date="2000-09-25T15:13: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59" w:author="AStadheim" w:date="2000-09-25T15:1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60" w:author="AStadheim" w:date="2000-09-25T15:13: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61" w:author="AStadheim" w:date="2000-09-25T15:13:00Z">
              <w:r>
                <w:rPr/>
                <w:t>Bitmap coun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62" w:author="AStadheim" w:date="2000-09-25T15:34:00Z">
              <w:r>
                <w:rPr/>
                <w:t>Number of bitmaps to follow (1 if the pattern has no transparency mask; 2 if the pattern has a transparency mas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63" w:author="AStadheim" w:date="2000-09-25T15:1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64" w:author="AStadheim" w:date="2000-09-25T15:13: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65" w:author="AStadheim" w:date="2000-09-25T15:13:00Z">
              <w:r>
                <w:rPr/>
                <w:t>Channel coun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66" w:author="AStadheim" w:date="2000-09-25T15:13:00Z">
              <w:r>
                <w:rPr/>
                <w:t>Number of channels to follow</w:t>
              </w:r>
            </w:ins>
            <w:ins w:id="1367" w:author="AStadheim" w:date="2000-09-25T15:34: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368" w:author="AStadheim" w:date="2000-09-25T15:13:00Z">
              <w:r>
                <w:rPr>
                  <w:b/>
                  <w:i/>
                </w:rPr>
                <w:t>Unknow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369" w:author="AStadheim" w:date="2000-09-25T15:13:00Z">
              <w:r>
                <w:rPr>
                  <w:b/>
                  <w:i/>
                </w:rPr>
                <w:t>Expansion field.</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370" w:author="AStadheim" w:date="2000-09-25T15:13:00Z">
              <w:r>
                <w:rPr>
                  <w:b/>
                  <w:i/>
                </w:rPr>
                <w:t>This field is currently non-existent, but robust readers should assume that data may be added here in the future, and silently ignore it.</w:t>
              </w:r>
            </w:ins>
          </w:p>
        </w:tc>
      </w:tr>
    </w:tbl>
    <w:p>
      <w:pPr>
        <w:pStyle w:val="Normal"/>
        <w:rPr>
          <w:ins w:id="1372" w:author="AStadheim" w:date="2000-09-25T15:37:00Z"/>
        </w:rPr>
      </w:pPr>
      <w:ins w:id="1371" w:author="AStadheim" w:date="2000-09-25T15:37:00Z">
        <w:r>
          <w:rPr/>
        </w:r>
      </w:ins>
    </w:p>
    <w:p>
      <w:pPr>
        <w:pStyle w:val="TableLabel"/>
        <w:rPr/>
      </w:pPr>
      <w:ins w:id="1373" w:author="AStadheim" w:date="2000-09-25T15:37:00Z">
        <w:r>
          <w:rPr/>
          <w:t>Pattern Color Palette Sub-Block:</w:t>
        </w:r>
      </w:ins>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60"/>
              <w:rPr/>
            </w:pPr>
            <w:ins w:id="1374" w:author="AStadheim" w:date="2000-09-25T15:37:00Z">
              <w:r>
                <w:rPr/>
                <w:t>Color Palette Sub-Block containing the pattern's color palette (this Sub-Block is not present in 24-bit pattern bitmaps). See Section “</w:t>
              </w:r>
            </w:ins>
            <w:ins w:id="1375" w:author="AStadheim" w:date="2000-09-25T15:37:00Z">
              <w:r>
                <w:rPr/>
                <w:fldChar w:fldCharType="begin"/>
              </w:r>
              <w:r>
                <w:rPr/>
                <w:instrText xml:space="preserve"> REF _Ref442862981 \r \h </w:instrText>
              </w:r>
              <w:r>
                <w:rPr/>
                <w:fldChar w:fldCharType="separate"/>
              </w:r>
              <w:r>
                <w:rPr/>
                <w:t>5.4.3</w:t>
              </w:r>
              <w:r>
                <w:rPr/>
                <w:fldChar w:fldCharType="end"/>
              </w:r>
            </w:ins>
            <w:ins w:id="1376" w:author="AStadheim" w:date="2000-09-25T15:37:00Z">
              <w:r>
                <w:rPr/>
                <w:t xml:space="preserve"> : </w:t>
              </w:r>
            </w:ins>
            <w:r>
              <w:rPr/>
              <w:fldChar w:fldCharType="begin"/>
            </w:r>
            <w:r>
              <w:rPr/>
              <w:instrText xml:space="preserve"> REF _Ref442863003 \h </w:instrText>
            </w:r>
            <w:r>
              <w:rPr/>
              <w:fldChar w:fldCharType="separate"/>
            </w:r>
            <w:r>
              <w:rPr/>
              <w:t>Color Palette Sub-Block</w:t>
            </w:r>
            <w:r>
              <w:rPr/>
              <w:fldChar w:fldCharType="end"/>
            </w:r>
            <w:r>
              <w:rPr/>
              <w:t>.</w:t>
            </w:r>
            <w:ins w:id="1377" w:author="AStadheim" w:date="2000-09-25T15:37:00Z">
              <w:r>
                <w:rPr/>
                <w:t>”</w:t>
              </w:r>
            </w:ins>
          </w:p>
        </w:tc>
      </w:tr>
    </w:tbl>
    <w:p>
      <w:pPr>
        <w:pStyle w:val="Normal"/>
        <w:rPr>
          <w:ins w:id="1379" w:author="AStadheim" w:date="2000-09-25T15:13:00Z"/>
        </w:rPr>
      </w:pPr>
      <w:ins w:id="1378" w:author="AStadheim" w:date="2000-09-25T15:13:00Z">
        <w:r>
          <w:rPr/>
        </w:r>
      </w:ins>
    </w:p>
    <w:p>
      <w:pPr>
        <w:pStyle w:val="TableLabel"/>
        <w:rPr/>
      </w:pPr>
      <w:ins w:id="1380" w:author="AStadheim" w:date="2000-09-25T15:05:00Z">
        <w:r>
          <w:rPr/>
          <w:t>Pattern Channel Sub-Block</w:t>
        </w:r>
      </w:ins>
      <w:ins w:id="1381" w:author="AStadheim" w:date="2000-09-25T16:00:00Z">
        <w:r>
          <w:rPr/>
          <w:t>s</w:t>
        </w:r>
      </w:ins>
      <w:ins w:id="1382" w:author="AStadheim" w:date="2000-09-25T15:05:00Z">
        <w:r>
          <w:rPr/>
          <w:t>:</w:t>
        </w:r>
      </w:ins>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ins w:id="1384" w:author="AStadheim" w:date="2000-09-25T15:05:00Z"/>
              </w:rPr>
            </w:pPr>
            <w:ins w:id="1383" w:author="AStadheim" w:date="2000-09-25T15:05:00Z">
              <w:r>
                <w:rPr/>
                <w:t>All the pattern channels. Possible channels include:</w:t>
              </w:r>
            </w:ins>
          </w:p>
          <w:p>
            <w:pPr>
              <w:pStyle w:val="Normal"/>
              <w:numPr>
                <w:ilvl w:val="0"/>
                <w:numId w:val="3"/>
              </w:numPr>
              <w:rPr>
                <w:ins w:id="1392" w:author="AStadheim" w:date="2000-09-25T15:05:00Z"/>
              </w:rPr>
            </w:pPr>
            <w:ins w:id="1385" w:author="AStadheim" w:date="2000-09-25T15:05:00Z">
              <w:r>
                <w:rPr/>
                <w:t xml:space="preserve">One or three Channel Sub-Blocks defining the </w:t>
              </w:r>
            </w:ins>
            <w:ins w:id="1386" w:author="AStadheim" w:date="2000-09-25T15:07:00Z">
              <w:r>
                <w:rPr/>
                <w:t xml:space="preserve">pattern </w:t>
              </w:r>
            </w:ins>
            <w:ins w:id="1387" w:author="AStadheim" w:date="2000-09-25T15:05:00Z">
              <w:r>
                <w:rPr/>
                <w:t xml:space="preserve">bitmap. If the </w:t>
              </w:r>
            </w:ins>
            <w:ins w:id="1388" w:author="AStadheim" w:date="2000-09-25T15:07:00Z">
              <w:r>
                <w:rPr/>
                <w:t xml:space="preserve">pattern bitmap </w:t>
              </w:r>
            </w:ins>
            <w:ins w:id="1389" w:author="AStadheim" w:date="2000-09-25T15:05:00Z">
              <w:r>
                <w:rPr/>
                <w:t xml:space="preserve">is a paletted bitmap, there is one channel; if the </w:t>
              </w:r>
            </w:ins>
            <w:ins w:id="1390" w:author="AStadheim" w:date="2000-09-25T15:07:00Z">
              <w:r>
                <w:rPr/>
                <w:t xml:space="preserve">pattern bitmap </w:t>
              </w:r>
            </w:ins>
            <w:ins w:id="1391" w:author="AStadheim" w:date="2000-09-25T15:05:00Z">
              <w:r>
                <w:rPr/>
                <w:t>is a 24-bit bitmap, there are three channels.</w:t>
              </w:r>
            </w:ins>
          </w:p>
          <w:p>
            <w:pPr>
              <w:pStyle w:val="Normal"/>
              <w:numPr>
                <w:ilvl w:val="0"/>
                <w:numId w:val="3"/>
              </w:numPr>
              <w:rPr>
                <w:ins w:id="1396" w:author="AStadheim" w:date="2000-09-25T15:05:00Z"/>
              </w:rPr>
            </w:pPr>
            <w:ins w:id="1393" w:author="AStadheim" w:date="2000-09-25T15:05:00Z">
              <w:r>
                <w:rPr/>
                <w:t xml:space="preserve">One channel defining the </w:t>
              </w:r>
            </w:ins>
            <w:ins w:id="1394" w:author="AStadheim" w:date="2000-09-25T15:07:00Z">
              <w:r>
                <w:rPr/>
                <w:t xml:space="preserve">pattern </w:t>
              </w:r>
            </w:ins>
            <w:ins w:id="1395" w:author="AStadheim" w:date="2000-09-25T15:05:00Z">
              <w:r>
                <w:rPr/>
                <w:t>transparency mask. The transparency mask is stored as an 8-bit greyscale bitmap.</w:t>
              </w:r>
            </w:ins>
          </w:p>
          <w:p>
            <w:pPr>
              <w:pStyle w:val="Normal"/>
              <w:keepNext w:val="true"/>
              <w:rPr/>
            </w:pPr>
            <w:ins w:id="1397" w:author="AStadheim" w:date="2000-09-25T15:05:00Z">
              <w:r>
                <w:rPr/>
                <w:t>See Section</w:t>
              </w:r>
            </w:ins>
            <w:ins w:id="1398" w:author="AStadheim" w:date="2000-09-27T15:33:00Z">
              <w:r>
                <w:rPr/>
                <w:t xml:space="preserve"> “</w:t>
              </w:r>
            </w:ins>
            <w:ins w:id="1399" w:author="AStadheim" w:date="2000-09-27T15:33:00Z">
              <w:r>
                <w:rPr/>
                <w:fldChar w:fldCharType="begin"/>
              </w:r>
              <w:r>
                <w:rPr/>
                <w:instrText xml:space="preserve"> REF _Ref462475335 \r \h </w:instrText>
              </w:r>
              <w:r>
                <w:rPr/>
                <w:fldChar w:fldCharType="separate"/>
              </w:r>
              <w:r>
                <w:rPr/>
                <w:t>5.4.8</w:t>
              </w:r>
              <w:r>
                <w:rPr/>
                <w:fldChar w:fldCharType="end"/>
              </w:r>
            </w:ins>
            <w:ins w:id="1400" w:author="AStadheim" w:date="2000-09-27T15:33:00Z">
              <w:r>
                <w:rPr/>
                <w:t xml:space="preserve">: </w:t>
              </w:r>
            </w:ins>
            <w:r>
              <w:rPr/>
              <w:fldChar w:fldCharType="begin"/>
            </w:r>
            <w:r>
              <w:rPr/>
              <w:instrText xml:space="preserve"> REF _Ref462475335 \h </w:instrText>
            </w:r>
            <w:r>
              <w:rPr/>
              <w:fldChar w:fldCharType="separate"/>
            </w:r>
            <w:r>
              <w:rPr/>
              <w:t>Channel Sub-Block and Channel Compression</w:t>
            </w:r>
            <w:r>
              <w:rPr/>
              <w:fldChar w:fldCharType="end"/>
            </w:r>
            <w:r>
              <w:rPr/>
              <w:t>.</w:t>
            </w:r>
            <w:ins w:id="1401" w:author="AStadheim" w:date="2000-09-27T15:34:00Z">
              <w:r>
                <w:rPr/>
                <w:t>”</w:t>
              </w:r>
            </w:ins>
          </w:p>
        </w:tc>
      </w:tr>
    </w:tbl>
    <w:p>
      <w:pPr>
        <w:pStyle w:val="Normal"/>
        <w:rPr>
          <w:ins w:id="1403" w:author="AStadheim" w:date="2000-09-25T15:08:00Z"/>
        </w:rPr>
      </w:pPr>
      <w:ins w:id="1402" w:author="AStadheim" w:date="2000-09-25T15:08:00Z">
        <w:r>
          <w:rPr/>
        </w:r>
      </w:ins>
    </w:p>
    <w:p>
      <w:pPr>
        <w:pStyle w:val="Normal"/>
        <w:rPr/>
      </w:pPr>
      <w:r>
        <w:rPr/>
      </w:r>
    </w:p>
    <w:p>
      <w:pPr>
        <w:pStyle w:val="Heading2"/>
        <w:spacing w:before="0" w:after="160"/>
        <w:rPr/>
      </w:pPr>
      <w:bookmarkStart w:id="108" w:name="__RefHeading___Toc39044377"/>
      <w:bookmarkEnd w:id="108"/>
      <w:r>
        <w:rPr/>
        <w:t>The Color Palette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Color Palette Entry Coun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Color Palette Entry</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Entry</w:t>
            </w:r>
          </w:p>
        </w:tc>
      </w:tr>
    </w:tbl>
    <w:p>
      <w:pPr>
        <w:pStyle w:val="Normal"/>
        <w:rPr/>
      </w:pPr>
      <w:r>
        <w:rPr/>
      </w:r>
    </w:p>
    <w:p>
      <w:pPr>
        <w:pStyle w:val="Normal"/>
        <w:rPr/>
      </w:pPr>
      <w:r>
        <w:rPr/>
        <w:t>The Color Palette Block contains a global color palette to be used with the color bitmaps in all layers of the document. This block is required for image documents that contain paletted bitmaps and should not be written for image documents that contain 24-bit bitmaps (the block can be ignored in the latter case).</w:t>
      </w:r>
    </w:p>
    <w:p>
      <w:pPr>
        <w:pStyle w:val="Normal"/>
        <w:rPr/>
      </w:pPr>
      <w:r>
        <w:rPr/>
      </w:r>
    </w:p>
    <w:p>
      <w:pPr>
        <w:pStyle w:val="Normal"/>
        <w:rPr/>
      </w:pPr>
      <w:r>
        <w:rPr/>
        <w:t>As illustrated in the following table, the Color Palette Block consists of a Color Palette Sub-Block.</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Color Palette Block containing the color palette for color bitmaps in all of the image document’s layers. This block should not be present in image documents whose color bitmaps are 24-bit bitmaps, and it can be ignored in this case. See Section “</w:t>
            </w:r>
            <w:r>
              <w:rPr/>
              <w:fldChar w:fldCharType="begin"/>
            </w:r>
            <w:r>
              <w:rPr/>
              <w:instrText xml:space="preserve"> REF _Ref442863143 \r \h </w:instrText>
            </w:r>
            <w:r>
              <w:rPr/>
              <w:fldChar w:fldCharType="separate"/>
            </w:r>
            <w:r>
              <w:rPr/>
              <w:t>5.4.3</w:t>
            </w:r>
            <w:r>
              <w:rPr/>
              <w:fldChar w:fldCharType="end"/>
            </w:r>
            <w:r>
              <w:rPr/>
              <w:t xml:space="preserve"> : </w:t>
            </w:r>
            <w:r>
              <w:rPr/>
              <w:fldChar w:fldCharType="begin"/>
            </w:r>
            <w:r>
              <w:rPr/>
              <w:instrText xml:space="preserve"> REF _Ref442863164 \h </w:instrText>
            </w:r>
            <w:r>
              <w:rPr/>
              <w:fldChar w:fldCharType="separate"/>
            </w:r>
            <w:r>
              <w:rPr/>
              <w:t>Color Palette Sub-Block</w:t>
            </w:r>
            <w:r>
              <w:rPr/>
              <w:fldChar w:fldCharType="end"/>
            </w:r>
            <w:r>
              <w:rPr/>
              <w:t>.”</w:t>
            </w:r>
          </w:p>
        </w:tc>
      </w:tr>
    </w:tbl>
    <w:p>
      <w:pPr>
        <w:pStyle w:val="Normal"/>
        <w:rPr/>
      </w:pPr>
      <w:r>
        <w:rPr/>
      </w:r>
    </w:p>
    <w:p>
      <w:pPr>
        <w:pStyle w:val="Normal"/>
        <w:rPr/>
      </w:pPr>
      <w:r>
        <w:rPr/>
      </w:r>
    </w:p>
    <w:p>
      <w:pPr>
        <w:pStyle w:val="Heading2"/>
        <w:spacing w:before="0" w:after="160"/>
        <w:rPr/>
      </w:pPr>
      <w:bookmarkStart w:id="109" w:name="__RefHeading___Toc39044378"/>
      <w:bookmarkEnd w:id="109"/>
      <w:r>
        <w:rPr/>
        <w:t>The Layer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Layer 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Information</w:t>
            </w:r>
          </w:p>
        </w:tc>
      </w:tr>
    </w:tbl>
    <w:p>
      <w:pPr>
        <w:pStyle w:val="Normal"/>
        <w:rPr/>
      </w:pPr>
      <w:r>
        <w:rPr/>
      </w:r>
    </w:p>
    <w:p>
      <w:pPr>
        <w:pStyle w:val="Normal"/>
        <w:rPr/>
      </w:pPr>
      <w:r>
        <w:rPr/>
        <w:t xml:space="preserve">The Layer Bank Block is a required block that contains data describing all the layers in the image document. </w:t>
      </w:r>
    </w:p>
    <w:p>
      <w:pPr>
        <w:pStyle w:val="Normal"/>
        <w:rPr/>
      </w:pPr>
      <w:r>
        <w:rPr/>
      </w:r>
    </w:p>
    <w:p>
      <w:pPr>
        <w:pStyle w:val="Normal"/>
        <w:rPr/>
      </w:pPr>
      <w:r>
        <w:rPr/>
        <w:t>As illustrated in the following table, the Layer Bank Block consists of a Block Header and a separate Layer Sub-Block for each layer in the image document (the number of layers in the document is indicated in the General Image Attributes Block). Each Layer Sub-Block consists of a Layer Block Header, a Layer Information Chunk, an optional Layer Extension Sub-Block, and one or more Channel Sub-Blocks.</w:t>
      </w:r>
    </w:p>
    <w:p>
      <w:pPr>
        <w:pStyle w:val="TableLabel"/>
        <w:rPr/>
      </w:pPr>
      <w:r>
        <w:rPr/>
      </w:r>
    </w:p>
    <w:p>
      <w:pPr>
        <w:pStyle w:val="TableLabel"/>
        <w:rPr/>
      </w:pPr>
      <w:r>
        <w:rPr/>
        <w:t>Layer Bank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START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Layers Block, including all Layer Sub-Blocks.</w:t>
            </w:r>
          </w:p>
        </w:tc>
      </w:tr>
    </w:tbl>
    <w:p>
      <w:pPr>
        <w:pStyle w:val="TableLabel"/>
        <w:rPr/>
      </w:pPr>
      <w:r>
        <w:rPr/>
      </w:r>
    </w:p>
    <w:p>
      <w:pPr>
        <w:pStyle w:val="TableLabel"/>
        <w:rPr/>
      </w:pPr>
      <w:r>
        <w:rPr/>
        <w:t>Layer Sub-Block Header (fir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98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BLOC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complete Layer Block, including </w:t>
            </w:r>
            <w:r>
              <w:rPr/>
              <w:t>Layer Information Chunk, Layer Extension Sub-Block, Layer Bitmap Chunk, and all Layer Channel Sub-Blocks.</w:t>
            </w:r>
          </w:p>
        </w:tc>
      </w:tr>
    </w:tbl>
    <w:p>
      <w:pPr>
        <w:pStyle w:val="TableLabel"/>
        <w:rPr/>
      </w:pPr>
      <w:r>
        <w:rPr/>
      </w:r>
    </w:p>
    <w:p>
      <w:pPr>
        <w:pStyle w:val="TableLabel"/>
        <w:rPr/>
      </w:pPr>
      <w:r>
        <w:rPr/>
        <w:t>Layer Information Chunk (fir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Information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See Section </w:t>
            </w:r>
            <w:r>
              <w:rPr/>
              <w:fldChar w:fldCharType="begin"/>
            </w:r>
            <w:r>
              <w:rPr/>
              <w:instrText xml:space="preserve"> REF _Ref442858023 \r \h </w:instrText>
            </w:r>
            <w:r>
              <w:rPr/>
              <w:fldChar w:fldCharType="separate"/>
            </w:r>
            <w:r>
              <w:rPr/>
              <w:t>5.4.2</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ame of layer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layer (must be one of PSPLayerTyp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image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Rectangle within image rectangle that contains “significant” data (only the contents of this rectangle are saved to the file). </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Overall layer opacity.</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ode to use when blending layer (one of PSPBlendMode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that help define the layer’s attributes. (PSPLayerProperties values, bitwise-ored togeth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parency protect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ransparency is protect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group to which this layer belong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user mask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mask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linked to layer (i.e., mask moves relative to layer),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is disabl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should be inverted when the layer is merg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alid source-destination field pairs to follow (note, there are currently always 5 such pairs, but they are not necessarily all vali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ghlight colo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use highlight color in layer palet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colo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Highlight color in layer palette (RGB).</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Extension Sub-Block (fir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Layer Extension Sub-Block contains data that extends attributes of the current layer. This sub-block must be present for adjustment, group, mask, and vector layers. The contents of the Layer Extension Sub-Block are based on the layer type.</w:t>
            </w:r>
          </w:p>
          <w:p>
            <w:pPr>
              <w:pStyle w:val="Normal"/>
              <w:rPr/>
            </w:pPr>
            <w:r>
              <w:rPr/>
            </w:r>
          </w:p>
          <w:p>
            <w:pPr>
              <w:pStyle w:val="Normal"/>
              <w:keepNext w:val="true"/>
              <w:rPr/>
            </w:pPr>
            <w:r>
              <w:rPr/>
              <w:t>If the layer type is keGLTAdjustment, the contents are as described in the Adjustment Layer Sub-Block (See Section “</w:t>
            </w:r>
            <w:r>
              <w:rPr/>
              <w:fldChar w:fldCharType="begin"/>
            </w:r>
            <w:r>
              <w:rPr/>
              <w:instrText xml:space="preserve"> REF _Ref442861856 \r \h </w:instrText>
            </w:r>
            <w:r>
              <w:rPr/>
              <w:fldChar w:fldCharType="separate"/>
            </w:r>
            <w:r>
              <w:rPr/>
              <w:t>6.10.1</w:t>
            </w:r>
            <w:r>
              <w:rPr/>
              <w:fldChar w:fldCharType="end"/>
            </w:r>
            <w:r>
              <w:rPr/>
              <w:t xml:space="preserve">: </w:t>
            </w:r>
            <w:r>
              <w:rPr/>
              <w:fldChar w:fldCharType="begin"/>
            </w:r>
            <w:r>
              <w:rPr/>
              <w:instrText xml:space="preserve"> REF _Ref442861894 \h </w:instrText>
            </w:r>
            <w:r>
              <w:rPr/>
              <w:fldChar w:fldCharType="separate"/>
            </w:r>
            <w:r>
              <w:rPr/>
              <w:t>Adjustment Layer Sub-Block</w:t>
            </w:r>
            <w:r>
              <w:rPr/>
              <w:fldChar w:fldCharType="end"/>
            </w:r>
            <w:r>
              <w:rPr/>
              <w:t>”).</w:t>
            </w:r>
          </w:p>
          <w:p>
            <w:pPr>
              <w:pStyle w:val="Normal"/>
              <w:keepNext w:val="true"/>
              <w:rPr/>
            </w:pPr>
            <w:r>
              <w:rPr/>
            </w:r>
          </w:p>
          <w:p>
            <w:pPr>
              <w:pStyle w:val="Normal"/>
              <w:keepNext w:val="true"/>
              <w:rPr/>
            </w:pPr>
            <w:r>
              <w:rPr/>
              <w:t>If the layer type is keGLTVector, the contents are as described in the Vector Layer Sub-Block (See Section “</w:t>
            </w:r>
            <w:r>
              <w:rPr/>
              <w:fldChar w:fldCharType="begin"/>
            </w:r>
            <w:r>
              <w:rPr/>
              <w:instrText xml:space="preserve"> REF _Ref462476385 \r \h </w:instrText>
            </w:r>
            <w:r>
              <w:rPr/>
              <w:fldChar w:fldCharType="separate"/>
            </w:r>
            <w:r>
              <w:rPr/>
              <w:t>6.10.2</w:t>
            </w:r>
            <w:r>
              <w:rPr/>
              <w:fldChar w:fldCharType="end"/>
            </w:r>
            <w:r>
              <w:rPr/>
              <w:t xml:space="preserve">: </w:t>
            </w:r>
            <w:r>
              <w:rPr/>
              <w:fldChar w:fldCharType="begin"/>
            </w:r>
            <w:r>
              <w:rPr/>
              <w:instrText xml:space="preserve"> REF _Ref494689319 \h </w:instrText>
            </w:r>
            <w:r>
              <w:rPr/>
              <w:fldChar w:fldCharType="separate"/>
            </w:r>
            <w:r>
              <w:rPr/>
              <w:t>Vector Layer Sub-Block</w:t>
            </w:r>
            <w:r>
              <w:rPr/>
              <w:fldChar w:fldCharType="end"/>
            </w:r>
            <w:r>
              <w:rPr/>
              <w:t>”).</w:t>
            </w:r>
          </w:p>
          <w:p>
            <w:pPr>
              <w:pStyle w:val="Normal"/>
              <w:keepNext w:val="true"/>
              <w:rPr/>
            </w:pPr>
            <w:r>
              <w:rPr/>
            </w:r>
          </w:p>
          <w:p>
            <w:pPr>
              <w:pStyle w:val="Normal"/>
              <w:keepNext w:val="true"/>
              <w:rPr/>
            </w:pPr>
            <w:r>
              <w:rPr/>
              <w:t>If the layer type is keGLTGroup, the contents are as described in the Group Layer Sub-Block (See Section “</w:t>
            </w:r>
            <w:r>
              <w:rPr/>
              <w:fldChar w:fldCharType="begin"/>
            </w:r>
            <w:r>
              <w:rPr/>
              <w:instrText xml:space="preserve"> REF _Ref39044696 \r \h </w:instrText>
            </w:r>
            <w:r>
              <w:rPr/>
              <w:fldChar w:fldCharType="separate"/>
            </w:r>
            <w:r>
              <w:rPr/>
              <w:t>6.10.3</w:t>
            </w:r>
            <w:r>
              <w:rPr/>
              <w:fldChar w:fldCharType="end"/>
            </w:r>
            <w:r>
              <w:rPr/>
              <w:t xml:space="preserve">: </w:t>
            </w:r>
            <w:r>
              <w:rPr/>
              <w:fldChar w:fldCharType="begin"/>
            </w:r>
            <w:r>
              <w:rPr/>
              <w:instrText xml:space="preserve"> REF _Ref39044714 \h </w:instrText>
            </w:r>
            <w:r>
              <w:rPr/>
              <w:fldChar w:fldCharType="separate"/>
            </w:r>
            <w:r>
              <w:rPr/>
              <w:t>Group Layer Sub-Block</w:t>
            </w:r>
            <w:r>
              <w:rPr/>
              <w:fldChar w:fldCharType="end"/>
            </w:r>
            <w:r>
              <w:rPr/>
              <w:t>”).</w:t>
            </w:r>
          </w:p>
          <w:p>
            <w:pPr>
              <w:pStyle w:val="Normal"/>
              <w:keepNext w:val="true"/>
              <w:rPr/>
            </w:pPr>
            <w:r>
              <w:rPr/>
            </w:r>
          </w:p>
          <w:p>
            <w:pPr>
              <w:pStyle w:val="Normal"/>
              <w:keepNext w:val="true"/>
              <w:rPr/>
            </w:pPr>
            <w:r>
              <w:rPr/>
              <w:t>If the layer type is keGLTMask, the contents are as described in the Mask Layer Sub-Block (See Section “</w:t>
            </w:r>
            <w:r>
              <w:rPr/>
              <w:fldChar w:fldCharType="begin"/>
            </w:r>
            <w:r>
              <w:rPr/>
              <w:instrText xml:space="preserve"> REF _Ref39044756 \r \h </w:instrText>
            </w:r>
            <w:r>
              <w:rPr/>
              <w:fldChar w:fldCharType="separate"/>
            </w:r>
            <w:r>
              <w:rPr/>
              <w:t>6.10.4</w:t>
            </w:r>
            <w:r>
              <w:rPr/>
              <w:fldChar w:fldCharType="end"/>
            </w:r>
            <w:r>
              <w:rPr/>
              <w:t xml:space="preserve">: </w:t>
            </w:r>
            <w:r>
              <w:rPr/>
              <w:fldChar w:fldCharType="begin"/>
            </w:r>
            <w:r>
              <w:rPr/>
              <w:instrText xml:space="preserve"> REF _Ref39044769 \h </w:instrText>
            </w:r>
            <w:r>
              <w:rPr/>
              <w:fldChar w:fldCharType="separate"/>
            </w:r>
            <w:r>
              <w:rPr/>
              <w:t>Mask Layer Sub-Block</w:t>
            </w:r>
            <w:r>
              <w:rPr/>
              <w:fldChar w:fldCharType="end"/>
            </w:r>
            <w:r>
              <w:rPr/>
              <w:t>”).</w:t>
            </w:r>
          </w:p>
          <w:p>
            <w:pPr>
              <w:pStyle w:val="Normal"/>
              <w:keepNext w:val="true"/>
              <w:rPr/>
            </w:pPr>
            <w:r>
              <w:rPr/>
            </w:r>
          </w:p>
          <w:p>
            <w:pPr>
              <w:pStyle w:val="Normal"/>
              <w:rPr/>
            </w:pPr>
            <w:r>
              <w:rPr/>
              <w:t>For any other layer types, the Layer Extension Sub-Block must not be present.</w:t>
            </w:r>
          </w:p>
        </w:tc>
      </w:tr>
    </w:tbl>
    <w:p>
      <w:pPr>
        <w:pStyle w:val="TableLabel"/>
        <w:rPr/>
      </w:pPr>
      <w:r>
        <w:rPr/>
      </w:r>
    </w:p>
    <w:p>
      <w:pPr>
        <w:pStyle w:val="TableLabel"/>
        <w:rPr/>
      </w:pPr>
      <w:r>
        <w:rPr/>
        <w:t>Layer Bitmap Chunk (first layer):</w:t>
      </w:r>
    </w:p>
    <w:tbl>
      <w:tblPr>
        <w:tblW w:w="8780" w:type="dxa"/>
        <w:jc w:val="center"/>
        <w:tblInd w:w="0" w:type="dxa"/>
        <w:tblLayout w:type="fixed"/>
        <w:tblCellMar>
          <w:top w:w="0" w:type="dxa"/>
          <w:left w:w="108" w:type="dxa"/>
          <w:bottom w:w="0" w:type="dxa"/>
          <w:right w:w="108" w:type="dxa"/>
        </w:tblCellMar>
      </w:tblPr>
      <w:tblGrid>
        <w:gridCol w:w="1638"/>
        <w:gridCol w:w="1042"/>
        <w:gridCol w:w="2018"/>
        <w:gridCol w:w="4082"/>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Bitmap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Channel Sub-Blocks (fir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ontains all the layer’s channels. Possible channels include 1) one or three Channel Sub-Blocks defining the layer’s color bitmap, 2) one channel defining the layer’s transparency mask, and 3) one channel defining the layer’s user mask or the adjustment layer bitmap.</w:t>
            </w:r>
          </w:p>
          <w:p>
            <w:pPr>
              <w:pStyle w:val="Normal"/>
              <w:rPr/>
            </w:pPr>
            <w:r>
              <w:rPr/>
            </w:r>
          </w:p>
          <w:p>
            <w:pPr>
              <w:pStyle w:val="Normal"/>
              <w:rPr/>
            </w:pPr>
            <w:r>
              <w:rPr/>
              <w:t>Note that the type of each channel can be obtained from the Channel Sub-Block (See Section “</w:t>
            </w:r>
            <w:r>
              <w:rPr/>
              <w:fldChar w:fldCharType="begin"/>
            </w:r>
            <w:r>
              <w:rPr/>
              <w:instrText xml:space="preserve"> REF _Ref462475335 \r \h </w:instrText>
            </w:r>
            <w:r>
              <w:rPr/>
              <w:fldChar w:fldCharType="separate"/>
            </w:r>
            <w:r>
              <w:rPr/>
              <w:t>5.4.8</w:t>
            </w:r>
            <w:r>
              <w:rPr/>
              <w:fldChar w:fldCharType="end"/>
            </w:r>
            <w:r>
              <w:rPr/>
              <w:t xml:space="preserve">: </w:t>
            </w:r>
            <w:r>
              <w:rPr/>
              <w:fldChar w:fldCharType="begin"/>
            </w:r>
            <w:r>
              <w:rPr/>
              <w:instrText xml:space="preserve"> REF _Ref462475335 \h </w:instrText>
            </w:r>
            <w:r>
              <w:rPr/>
              <w:fldChar w:fldCharType="separate"/>
            </w:r>
            <w:r>
              <w:rPr/>
              <w:t>Channel Sub-Block and Channel Compression</w:t>
            </w:r>
            <w:r>
              <w:rPr/>
              <w:fldChar w:fldCharType="end"/>
            </w:r>
            <w:r>
              <w:rPr/>
              <w:t>”), and the number of channels is specified in the previous Layer Information Chunk. Note also that the layer’s transparency mask, the layer’s user mask, and the adjustment layer bitmap are stored as 8-bit greyscale bitmaps.</w:t>
            </w:r>
          </w:p>
        </w:tc>
      </w:tr>
    </w:tbl>
    <w:p>
      <w:pPr>
        <w:pStyle w:val="Normal"/>
        <w:jc w:val="center"/>
        <w:rPr>
          <w:sz w:val="52"/>
        </w:rPr>
      </w:pPr>
      <w:r>
        <w:rPr>
          <w:sz w:val="52"/>
        </w:rPr>
        <w:t>…</w:t>
      </w:r>
    </w:p>
    <w:p>
      <w:pPr>
        <w:pStyle w:val="Normal"/>
        <w:jc w:val="center"/>
        <w:rPr>
          <w:sz w:val="52"/>
        </w:rPr>
      </w:pPr>
      <w:r>
        <w:rPr>
          <w:sz w:val="52"/>
        </w:rPr>
      </w:r>
    </w:p>
    <w:p>
      <w:pPr>
        <w:pStyle w:val="TableLabel"/>
        <w:rPr/>
      </w:pPr>
      <w:r>
        <w:rPr/>
        <w:t>Layer Sub-Block Header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98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BLOC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Length of complete Layers Block, including </w:t>
            </w:r>
            <w:r>
              <w:rPr/>
              <w:t>Layer Information Chunk, Layer Extension Sub-Block, Layer Bitmap Chunk, and all Layer Channel Sub-Blocks.</w:t>
            </w:r>
          </w:p>
        </w:tc>
      </w:tr>
    </w:tbl>
    <w:p>
      <w:pPr>
        <w:pStyle w:val="TableLabel"/>
        <w:rPr/>
      </w:pPr>
      <w:r>
        <w:rPr/>
      </w:r>
    </w:p>
    <w:p>
      <w:pPr>
        <w:pStyle w:val="TableLabel"/>
        <w:rPr/>
      </w:pPr>
      <w:r>
        <w:rPr/>
        <w:t>Layer Information Chunk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ze of Layer Information Chun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See Section </w:t>
            </w:r>
            <w:r>
              <w:rPr/>
              <w:fldChar w:fldCharType="begin"/>
            </w:r>
            <w:r>
              <w:rPr/>
              <w:instrText xml:space="preserve"> REF _Ref442858023 \r \h </w:instrText>
            </w:r>
            <w:r>
              <w:rPr/>
              <w:fldChar w:fldCharType="separate"/>
            </w:r>
            <w:r>
              <w:rPr/>
              <w:t>5.4.2</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ame of layer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layer (must be one of PSPLayerTyp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image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image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Overall layer opacity.</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ode to use when blending lay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SPLayerProperties values, bitwise-ored togeth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Transparency protect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ransparency is protect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group to which this layer belong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user mask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mask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linked to layer (i.e., mask moves relative to layer),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is disabl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should be inverted when the layer is merg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alid source-destination field pairs to follow. (Note, there are currently always 5 such pairs, but they are not necessarily all vali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ghlight colo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use highlight color in layer palet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colo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Highlight color in layer palette (RGB).</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Extension Sub-Block (last layer):</w:t>
      </w:r>
    </w:p>
    <w:tbl>
      <w:tblPr>
        <w:tblW w:w="17712" w:type="dxa"/>
        <w:jc w:val="left"/>
        <w:tblInd w:w="-113" w:type="dxa"/>
        <w:tblLayout w:type="fixed"/>
        <w:tblCellMar>
          <w:top w:w="0" w:type="dxa"/>
          <w:left w:w="108" w:type="dxa"/>
          <w:bottom w:w="0" w:type="dxa"/>
          <w:right w:w="108" w:type="dxa"/>
        </w:tblCellMar>
      </w:tblPr>
      <w:tblGrid>
        <w:gridCol w:w="8856"/>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Layer Extension Sub-Block contains data that extends attributes of the current layer. This sub-block must be present for adjustment, group, mask, and vector layers. The contents of the Layer Extension Sub-Block are based on the layer type.</w:t>
            </w:r>
          </w:p>
          <w:p>
            <w:pPr>
              <w:pStyle w:val="Normal"/>
              <w:rPr/>
            </w:pPr>
            <w:r>
              <w:rPr/>
            </w:r>
          </w:p>
          <w:p>
            <w:pPr>
              <w:pStyle w:val="Normal"/>
              <w:keepNext w:val="true"/>
              <w:rPr/>
            </w:pPr>
            <w:r>
              <w:rPr/>
              <w:t>If the layer type is keGLTAdjustment, the contents are as described in the Adjustment Layer Sub-Block (See Section “</w:t>
            </w:r>
            <w:r>
              <w:rPr/>
              <w:fldChar w:fldCharType="begin"/>
            </w:r>
            <w:r>
              <w:rPr/>
              <w:instrText xml:space="preserve"> REF _Ref442861856 \r \h </w:instrText>
            </w:r>
            <w:r>
              <w:rPr/>
              <w:fldChar w:fldCharType="separate"/>
            </w:r>
            <w:r>
              <w:rPr/>
              <w:t>6.10.1</w:t>
            </w:r>
            <w:r>
              <w:rPr/>
              <w:fldChar w:fldCharType="end"/>
            </w:r>
            <w:r>
              <w:rPr/>
              <w:t xml:space="preserve">: </w:t>
            </w:r>
            <w:r>
              <w:rPr/>
              <w:fldChar w:fldCharType="begin"/>
            </w:r>
            <w:r>
              <w:rPr/>
              <w:instrText xml:space="preserve"> REF _Ref442861894 \h </w:instrText>
            </w:r>
            <w:r>
              <w:rPr/>
              <w:fldChar w:fldCharType="separate"/>
            </w:r>
            <w:r>
              <w:rPr/>
              <w:t>Adjustment Layer Sub-Block</w:t>
            </w:r>
            <w:r>
              <w:rPr/>
              <w:fldChar w:fldCharType="end"/>
            </w:r>
            <w:r>
              <w:rPr/>
              <w:t>”).</w:t>
            </w:r>
          </w:p>
          <w:p>
            <w:pPr>
              <w:pStyle w:val="Normal"/>
              <w:keepNext w:val="true"/>
              <w:rPr/>
            </w:pPr>
            <w:r>
              <w:rPr/>
            </w:r>
          </w:p>
          <w:p>
            <w:pPr>
              <w:pStyle w:val="Normal"/>
              <w:keepNext w:val="true"/>
              <w:rPr/>
            </w:pPr>
            <w:r>
              <w:rPr/>
              <w:t>If the layer type is keGLTVector, the contents are as described in the Vector Layer Sub-Block (See Section “</w:t>
            </w:r>
            <w:r>
              <w:rPr/>
              <w:fldChar w:fldCharType="begin"/>
            </w:r>
            <w:r>
              <w:rPr/>
              <w:instrText xml:space="preserve"> REF _Ref462476385 \r \h </w:instrText>
            </w:r>
            <w:r>
              <w:rPr/>
              <w:fldChar w:fldCharType="separate"/>
            </w:r>
            <w:r>
              <w:rPr/>
              <w:t>6.10.2</w:t>
            </w:r>
            <w:r>
              <w:rPr/>
              <w:fldChar w:fldCharType="end"/>
            </w:r>
            <w:r>
              <w:rPr/>
              <w:t xml:space="preserve">: </w:t>
            </w:r>
            <w:r>
              <w:rPr/>
              <w:fldChar w:fldCharType="begin"/>
            </w:r>
            <w:r>
              <w:rPr/>
              <w:instrText xml:space="preserve"> REF _Ref494689319 \h </w:instrText>
            </w:r>
            <w:r>
              <w:rPr/>
              <w:fldChar w:fldCharType="separate"/>
            </w:r>
            <w:r>
              <w:rPr/>
              <w:t>Vector Layer Sub-Block</w:t>
            </w:r>
            <w:r>
              <w:rPr/>
              <w:fldChar w:fldCharType="end"/>
            </w:r>
            <w:r>
              <w:rPr/>
              <w:t>”).</w:t>
            </w:r>
          </w:p>
          <w:p>
            <w:pPr>
              <w:pStyle w:val="Normal"/>
              <w:keepNext w:val="true"/>
              <w:rPr/>
            </w:pPr>
            <w:r>
              <w:rPr/>
            </w:r>
          </w:p>
          <w:p>
            <w:pPr>
              <w:pStyle w:val="Normal"/>
              <w:keepNext w:val="true"/>
              <w:rPr/>
            </w:pPr>
            <w:r>
              <w:rPr/>
              <w:t>If the layer type is keGLTGroup, the contents are as described in the Group Layer Sub-Block (See Section “</w:t>
            </w:r>
            <w:r>
              <w:rPr/>
              <w:fldChar w:fldCharType="begin"/>
            </w:r>
            <w:r>
              <w:rPr/>
              <w:instrText xml:space="preserve"> REF _Ref39044696 \r \h </w:instrText>
            </w:r>
            <w:r>
              <w:rPr/>
              <w:fldChar w:fldCharType="separate"/>
            </w:r>
            <w:r>
              <w:rPr/>
              <w:t>6.10.3</w:t>
            </w:r>
            <w:r>
              <w:rPr/>
              <w:fldChar w:fldCharType="end"/>
            </w:r>
            <w:r>
              <w:rPr/>
              <w:t xml:space="preserve">: </w:t>
            </w:r>
            <w:r>
              <w:rPr/>
              <w:fldChar w:fldCharType="begin"/>
            </w:r>
            <w:r>
              <w:rPr/>
              <w:instrText xml:space="preserve"> REF _Ref39044714 \h </w:instrText>
            </w:r>
            <w:r>
              <w:rPr/>
              <w:fldChar w:fldCharType="separate"/>
            </w:r>
            <w:r>
              <w:rPr/>
              <w:t>Group Layer Sub-Block</w:t>
            </w:r>
            <w:r>
              <w:rPr/>
              <w:fldChar w:fldCharType="end"/>
            </w:r>
            <w:r>
              <w:rPr/>
              <w:t>”).</w:t>
            </w:r>
          </w:p>
          <w:p>
            <w:pPr>
              <w:pStyle w:val="Normal"/>
              <w:keepNext w:val="true"/>
              <w:rPr/>
            </w:pPr>
            <w:r>
              <w:rPr/>
            </w:r>
          </w:p>
          <w:p>
            <w:pPr>
              <w:pStyle w:val="Normal"/>
              <w:keepNext w:val="true"/>
              <w:rPr/>
            </w:pPr>
            <w:r>
              <w:rPr/>
              <w:t>If the layer type is keGLTMask, the contents are as described in the Mask Layer Sub-Block (See Section “</w:t>
            </w:r>
            <w:r>
              <w:rPr/>
              <w:fldChar w:fldCharType="begin"/>
            </w:r>
            <w:r>
              <w:rPr/>
              <w:instrText xml:space="preserve"> REF _Ref39044756 \r \h </w:instrText>
            </w:r>
            <w:r>
              <w:rPr/>
              <w:fldChar w:fldCharType="separate"/>
            </w:r>
            <w:r>
              <w:rPr/>
              <w:t>6.10.4</w:t>
            </w:r>
            <w:r>
              <w:rPr/>
              <w:fldChar w:fldCharType="end"/>
            </w:r>
            <w:r>
              <w:rPr/>
              <w:t xml:space="preserve">: </w:t>
            </w:r>
            <w:r>
              <w:rPr/>
              <w:fldChar w:fldCharType="begin"/>
            </w:r>
            <w:r>
              <w:rPr/>
              <w:instrText xml:space="preserve"> REF _Ref39044769 \h </w:instrText>
            </w:r>
            <w:r>
              <w:rPr/>
              <w:fldChar w:fldCharType="separate"/>
            </w:r>
            <w:r>
              <w:rPr/>
              <w:t>Mask Layer Sub-Block</w:t>
            </w:r>
            <w:r>
              <w:rPr/>
              <w:fldChar w:fldCharType="end"/>
            </w:r>
            <w:r>
              <w:rPr/>
              <w:t>”).</w:t>
            </w:r>
          </w:p>
          <w:p>
            <w:pPr>
              <w:pStyle w:val="Normal"/>
              <w:keepNext w:val="true"/>
              <w:rPr/>
            </w:pPr>
            <w:r>
              <w:rPr/>
            </w:r>
          </w:p>
          <w:p>
            <w:pPr>
              <w:pStyle w:val="Normal"/>
              <w:rPr/>
            </w:pPr>
            <w:r>
              <w:rPr/>
              <w:t>For any other layer types, the Layer Extension Sub-Block must not be present.</w:t>
            </w:r>
          </w:p>
        </w:tc>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ableLabel"/>
        <w:rPr/>
      </w:pPr>
      <w:r>
        <w:rPr/>
      </w:r>
    </w:p>
    <w:p>
      <w:pPr>
        <w:pStyle w:val="TableLabel"/>
        <w:rPr/>
      </w:pPr>
      <w:r>
        <w:rPr/>
        <w:t>Layer Bitmap Chunk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Bitmap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Channel Sub-Blocks (la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tains all the layer’s channels. Possible channels include 1) one or three Channel Sub-Blocks defining the layer’s color bitmap, 2) one channel defining the layer’s transparency mask, and 3) one channel defining the layer’s user mask or the adjustment layer bitmap.</w:t>
            </w:r>
          </w:p>
          <w:p>
            <w:pPr>
              <w:pStyle w:val="Normal"/>
              <w:keepNext w:val="true"/>
              <w:rPr/>
            </w:pPr>
            <w:r>
              <w:rPr/>
            </w:r>
          </w:p>
          <w:p>
            <w:pPr>
              <w:pStyle w:val="Normal"/>
              <w:keepNext w:val="true"/>
              <w:rPr/>
            </w:pPr>
            <w:r>
              <w:rPr/>
              <w:t>Note that the type of each channel can be obtained from the Channel Sub-Block (See Section “</w:t>
            </w:r>
            <w:r>
              <w:rPr/>
              <w:fldChar w:fldCharType="begin"/>
            </w:r>
            <w:r>
              <w:rPr/>
              <w:instrText xml:space="preserve"> REF _Ref462475335 \r \h </w:instrText>
            </w:r>
            <w:r>
              <w:rPr/>
              <w:fldChar w:fldCharType="separate"/>
            </w:r>
            <w:r>
              <w:rPr/>
              <w:t>5.4.8</w:t>
            </w:r>
            <w:r>
              <w:rPr/>
              <w:fldChar w:fldCharType="end"/>
            </w:r>
            <w:r>
              <w:rPr/>
              <w:t xml:space="preserve">: </w:t>
            </w:r>
            <w:r>
              <w:rPr/>
              <w:fldChar w:fldCharType="begin"/>
            </w:r>
            <w:r>
              <w:rPr/>
              <w:instrText xml:space="preserve"> REF _Ref462475335 \h </w:instrText>
            </w:r>
            <w:r>
              <w:rPr/>
              <w:fldChar w:fldCharType="separate"/>
            </w:r>
            <w:r>
              <w:rPr/>
              <w:t>Channel Sub-Block and Channel Compression</w:t>
            </w:r>
            <w:r>
              <w:rPr/>
              <w:fldChar w:fldCharType="end"/>
            </w:r>
            <w:r>
              <w:rPr/>
              <w:t>”), and the number of channels is specified in the previous Layer Information Chunk. Note also that the layer’s transparency mask, the layer’s user mask, and the adjustment layer bitmap are stored as 8-bit greyscale bitmaps.</w:t>
            </w:r>
          </w:p>
        </w:tc>
      </w:tr>
    </w:tbl>
    <w:p>
      <w:pPr>
        <w:pStyle w:val="Normal"/>
        <w:rPr/>
      </w:pPr>
      <w:r>
        <w:rPr/>
      </w:r>
    </w:p>
    <w:p>
      <w:pPr>
        <w:pStyle w:val="Normal"/>
        <w:rPr/>
      </w:pPr>
      <w:r>
        <w:rPr/>
      </w:r>
    </w:p>
    <w:p>
      <w:pPr>
        <w:pStyle w:val="Heading3"/>
        <w:rPr/>
      </w:pPr>
      <w:bookmarkStart w:id="110" w:name="__RefHeading___Toc39044379"/>
      <w:bookmarkStart w:id="111" w:name="_Ref442861894"/>
      <w:bookmarkStart w:id="112" w:name="_Ref442861870"/>
      <w:bookmarkStart w:id="113" w:name="_Ref442861856"/>
      <w:bookmarkEnd w:id="110"/>
      <w:r>
        <w:rPr/>
        <w:t>Adjustment Layer Sub-Block</w:t>
      </w:r>
      <w:bookmarkEnd w:id="111"/>
      <w:bookmarkEnd w:id="112"/>
      <w:bookmarkEnd w:id="113"/>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Definition</w:t>
            </w:r>
          </w:p>
        </w:tc>
      </w:tr>
    </w:tbl>
    <w:p>
      <w:pPr>
        <w:pStyle w:val="Normal"/>
        <w:rPr/>
      </w:pPr>
      <w:r>
        <w:rPr/>
      </w:r>
    </w:p>
    <w:p>
      <w:pPr>
        <w:pStyle w:val="Normal"/>
        <w:rPr/>
      </w:pPr>
      <w:r>
        <w:rPr/>
        <w:t>The Adjustment Layer Sub-Block contains layer extension data required to define an adjustment layer.</w:t>
      </w:r>
    </w:p>
    <w:p>
      <w:pPr>
        <w:pStyle w:val="Normal"/>
        <w:rPr/>
      </w:pPr>
      <w:r>
        <w:rPr/>
      </w:r>
    </w:p>
    <w:p>
      <w:pPr>
        <w:pStyle w:val="Normal"/>
        <w:rPr/>
      </w:pPr>
      <w:r>
        <w:rPr/>
        <w:t>As illustrated below, the Adjustment Layer Sub-Block consists of the Adjustment Layer Block Header, the Adjustment Layer Information Chunk, and the Adjustment Layer Definition Chunk.</w:t>
      </w:r>
    </w:p>
    <w:p>
      <w:pPr>
        <w:pStyle w:val="TableLabel"/>
        <w:rPr/>
      </w:pPr>
      <w:r>
        <w:rPr/>
      </w:r>
    </w:p>
    <w:p>
      <w:pPr>
        <w:pStyle w:val="TableLabel"/>
        <w:rPr/>
      </w:pPr>
      <w:r>
        <w:rPr/>
        <w:t>Adjustment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DJUSTMENT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djustment Layer Sub-Block, including Adjustment Layer Information Chunk and Adjustment Layer Definition Chunk.</w:t>
            </w:r>
          </w:p>
        </w:tc>
      </w:tr>
    </w:tbl>
    <w:p>
      <w:pPr>
        <w:pStyle w:val="TableLabel"/>
        <w:rPr/>
      </w:pPr>
      <w:r>
        <w:rPr/>
      </w:r>
    </w:p>
    <w:p>
      <w:pPr>
        <w:pStyle w:val="Tableheading"/>
        <w:spacing w:before="0" w:after="160"/>
        <w:rPr>
          <w:b/>
          <w:b/>
          <w:lang w:val="en-US" w:eastAsia="en-US"/>
        </w:rPr>
      </w:pPr>
      <w:r>
        <w:rPr>
          <w:b/>
          <w:lang w:val="en-US" w:eastAsia="en-US"/>
        </w:rPr>
        <w:t>Adjustment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djustment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justment 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adjustment layer (must be one of PSPAdjustmentLayer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eastAsia="en-US"/>
        </w:rPr>
      </w:pPr>
      <w:r>
        <w:rPr>
          <w:lang w:val="en-US" w:eastAsia="en-US"/>
        </w:rPr>
      </w:r>
    </w:p>
    <w:p>
      <w:pPr>
        <w:pStyle w:val="Tableheading"/>
        <w:spacing w:before="0" w:after="160"/>
        <w:rPr/>
      </w:pPr>
      <w:r>
        <w:rPr/>
        <w:t>Adjustment Layer Definition Chunk:</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djustment Layer Definition. The contents of this chunk are based on the previous field (adjustment layer type).</w:t>
            </w:r>
          </w:p>
          <w:p>
            <w:pPr>
              <w:pStyle w:val="Normal"/>
              <w:keepNext w:val="true"/>
              <w:rPr/>
            </w:pPr>
            <w:r>
              <w:rPr/>
            </w:r>
          </w:p>
          <w:p>
            <w:pPr>
              <w:pStyle w:val="Normal"/>
              <w:keepNext w:val="true"/>
              <w:rPr/>
            </w:pPr>
            <w:r>
              <w:rPr/>
              <w:t>If the adjustment layer type is keAdjLevel, the contents are as described in the Level Adjustment Layer Definition Chunk (below).</w:t>
            </w:r>
          </w:p>
          <w:p>
            <w:pPr>
              <w:pStyle w:val="Normal"/>
              <w:keepNext w:val="true"/>
              <w:rPr/>
            </w:pPr>
            <w:r>
              <w:rPr/>
            </w:r>
          </w:p>
          <w:p>
            <w:pPr>
              <w:pStyle w:val="Normal"/>
              <w:keepNext w:val="true"/>
              <w:rPr/>
            </w:pPr>
            <w:r>
              <w:rPr/>
              <w:t>If the adjustment layer type is keAdjCurve, the contents are as described in the Curve Adjustment Layer Definition Chunk (below).</w:t>
            </w:r>
          </w:p>
          <w:p>
            <w:pPr>
              <w:pStyle w:val="Normal"/>
              <w:keepNext w:val="true"/>
              <w:rPr/>
            </w:pPr>
            <w:r>
              <w:rPr/>
            </w:r>
          </w:p>
          <w:p>
            <w:pPr>
              <w:pStyle w:val="Normal"/>
              <w:keepNext w:val="true"/>
              <w:rPr/>
            </w:pPr>
            <w:r>
              <w:rPr/>
              <w:t>If the adjustment layer type is keAdjBrightContrast, the contents are as described in the Brightness / Contrast Adjustment Layer Definition Chunk (below).</w:t>
            </w:r>
          </w:p>
          <w:p>
            <w:pPr>
              <w:pStyle w:val="Normal"/>
              <w:keepNext w:val="true"/>
              <w:rPr/>
            </w:pPr>
            <w:r>
              <w:rPr/>
            </w:r>
          </w:p>
          <w:p>
            <w:pPr>
              <w:pStyle w:val="Normal"/>
              <w:keepNext w:val="true"/>
              <w:rPr/>
            </w:pPr>
            <w:r>
              <w:rPr/>
              <w:t>If the adjustment layer type is keAdjColorBal, the contents are as described in the Color Balance Adjustment Layer Definition Chunk (below).</w:t>
            </w:r>
          </w:p>
          <w:p>
            <w:pPr>
              <w:pStyle w:val="Normal"/>
              <w:keepNext w:val="true"/>
              <w:rPr/>
            </w:pPr>
            <w:r>
              <w:rPr/>
            </w:r>
          </w:p>
          <w:p>
            <w:pPr>
              <w:pStyle w:val="Normal"/>
              <w:keepNext w:val="true"/>
              <w:rPr/>
            </w:pPr>
            <w:r>
              <w:rPr/>
              <w:t>If the adjustment layer type is keAdjHSL, the contents are as described in the HSL Adjustment Layer Definition Chunk (below).</w:t>
            </w:r>
          </w:p>
          <w:p>
            <w:pPr>
              <w:pStyle w:val="Normal"/>
              <w:keepNext w:val="true"/>
              <w:rPr/>
            </w:pPr>
            <w:r>
              <w:rPr/>
            </w:r>
          </w:p>
          <w:p>
            <w:pPr>
              <w:pStyle w:val="Normal"/>
              <w:keepNext w:val="true"/>
              <w:rPr/>
            </w:pPr>
            <w:r>
              <w:rPr/>
              <w:t>If the adjustment layer type is keAdjChannelMixer, the contents are as described in the Channel Mixer Adjustment Layer Definition Chunk (below).</w:t>
            </w:r>
          </w:p>
          <w:p>
            <w:pPr>
              <w:pStyle w:val="Normal"/>
              <w:keepNext w:val="true"/>
              <w:rPr/>
            </w:pPr>
            <w:r>
              <w:rPr/>
            </w:r>
          </w:p>
          <w:p>
            <w:pPr>
              <w:pStyle w:val="Normal"/>
              <w:keepNext w:val="true"/>
              <w:rPr/>
            </w:pPr>
            <w:r>
              <w:rPr/>
              <w:t>If the adjustment layer type is keAdjInvert, the contents are as described in the Invert Adjustment Layer Definition Chunk (below).</w:t>
            </w:r>
          </w:p>
          <w:p>
            <w:pPr>
              <w:pStyle w:val="Normal"/>
              <w:keepNext w:val="true"/>
              <w:rPr/>
            </w:pPr>
            <w:r>
              <w:rPr/>
            </w:r>
          </w:p>
          <w:p>
            <w:pPr>
              <w:pStyle w:val="Normal"/>
              <w:keepNext w:val="true"/>
              <w:rPr/>
            </w:pPr>
            <w:r>
              <w:rPr/>
              <w:t>If the adjustment layer type is keAdjThreshold, the contents are as described in the Threshold Adjustment Layer Definition Chunk (below).</w:t>
            </w:r>
          </w:p>
          <w:p>
            <w:pPr>
              <w:pStyle w:val="Normal"/>
              <w:keepNext w:val="true"/>
              <w:rPr/>
            </w:pPr>
            <w:r>
              <w:rPr/>
            </w:r>
          </w:p>
          <w:p>
            <w:pPr>
              <w:pStyle w:val="Normal"/>
              <w:keepNext w:val="true"/>
              <w:rPr/>
            </w:pPr>
            <w:r>
              <w:rPr/>
              <w:t>If the adjustment layer type is keAdjPoster, the contents are as described in the Posterize Adjustment Layer Definition Chunk (below).</w:t>
            </w:r>
          </w:p>
        </w:tc>
      </w:tr>
    </w:tbl>
    <w:p>
      <w:pPr>
        <w:pStyle w:val="TableLabel"/>
        <w:rPr/>
      </w:pPr>
      <w:r>
        <w:rPr/>
      </w:r>
    </w:p>
    <w:p>
      <w:pPr>
        <w:pStyle w:val="Tableheading"/>
        <w:spacing w:before="0" w:after="160"/>
        <w:rPr>
          <w:b/>
          <w:b/>
          <w:lang w:val="en-US" w:eastAsia="en-US"/>
        </w:rPr>
      </w:pPr>
      <w:r>
        <w:rPr>
          <w:b/>
          <w:lang w:val="en-US" w:eastAsia="en-US"/>
        </w:rPr>
        <w:t>Level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Level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irst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econd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ird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urth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rPr>
      </w:pPr>
      <w:r>
        <w:rPr>
          <w:b/>
        </w:rPr>
        <w:t>Curve Adjustment Layer Definition Chunk:</w:t>
      </w:r>
    </w:p>
    <w:p>
      <w:pPr>
        <w:pStyle w:val="Normal"/>
        <w:rPr/>
      </w:pPr>
      <w:r>
        <w:rPr/>
        <w:t>The curve adjustment layer definition consists of four Curve Adjustment Layer Definitions Chunks, one for each of the four curve channels RGB, Red, Green, and Blue.</w:t>
      </w:r>
    </w:p>
    <w:p>
      <w:pPr>
        <w:pStyle w:val="Tableheading"/>
        <w:spacing w:before="0" w:after="160"/>
        <w:rPr/>
      </w:pPr>
      <w:r>
        <w:rPr/>
      </w:r>
    </w:p>
    <w:p>
      <w:pPr>
        <w:pStyle w:val="Tableheading"/>
        <w:spacing w:before="0" w:after="160"/>
        <w:rPr/>
      </w:pPr>
      <w:r>
        <w:rPr/>
        <w:t>Curve Adjustment Layer Definition Chunk (RGB Channel):</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u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ehan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urve type is freehand, FALSE if curve type is smooth.</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points used in the curve (for a smooth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ve lookup tab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ookup table for all values in the channel (for a freehand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jc w:val="center"/>
        <w:rPr>
          <w:sz w:val="52"/>
        </w:rPr>
      </w:pPr>
      <w:r>
        <w:rPr>
          <w:sz w:val="52"/>
        </w:rPr>
        <w:t>…</w:t>
      </w:r>
    </w:p>
    <w:p>
      <w:pPr>
        <w:pStyle w:val="Normal"/>
        <w:jc w:val="center"/>
        <w:rPr>
          <w:sz w:val="52"/>
        </w:rPr>
      </w:pPr>
      <w:r>
        <w:rPr>
          <w:sz w:val="52"/>
        </w:rPr>
      </w:r>
    </w:p>
    <w:p>
      <w:pPr>
        <w:pStyle w:val="Tableheading"/>
        <w:spacing w:before="0" w:after="160"/>
        <w:rPr/>
      </w:pPr>
      <w:r>
        <w:rPr/>
        <w:t>Curve Adjustment Layer Definition Chunk (Blue Channel):</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u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ehan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urve type is freehand, FALSE if curve type is smooth.</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points used in the curve (for a smooth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ve lookup tab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ookup table for all values in the channel (for a freehand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Brightness/Contrast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Brightness / Contrast</w:t>
            </w:r>
            <w:r>
              <w:rPr>
                <w:color w:val="000000"/>
              </w:rPr>
              <w:t xml:space="prese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ghtness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ghtness adjustment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ast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ast adjustment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Color Balance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Color Balance</w:t>
            </w:r>
            <w:r>
              <w:rPr>
                <w:color w:val="000000"/>
              </w:rPr>
              <w:t xml:space="prese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rve Luminanc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luminosity is preserv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HSL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HSL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iz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olorize is on,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ster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ster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ster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ster value when the colorize option is on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ster value when the colorize option is on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ster value when the colorize option is on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red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red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red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red value. Degree range that defines the red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red value. Degree range that defines the red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red value. Degree range that defines the red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red value. Degree range that defines the red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yellow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yellow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yellow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yellow value. Degree range that defines the yellow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yellow value. Degree range that defines the yellow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yellow value. Degree range that defines the yellow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yellow value. Degree range that defines the yellow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green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green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green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green value. Degree range that defines the green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green value. Degree range that defines the green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green value. Degree range that defines the green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green value. Degree range that defines the green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yan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yan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yan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yan value. Degree range that defines the cyan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cyan value. Degree range that defines the cyan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cyan value. Degree range that defines the cyan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cyan value. Degree range that defines the cyan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blue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blue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blue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blue value. Degree range that defines the blue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blue value. Degree range that defines the blue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blue value. Degree range that defines the blue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blue value. Degree range that defines the blue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genta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genta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genta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magenta value. Degree range that defines the magenta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magenta value. Degree range that defines the magenta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magenta value. Degree range that defines the magenta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magenta value. Degree range that defines the magenta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Channel Mixer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hannel Mixer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ochrom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onochrom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blue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blue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blue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blue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green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green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green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green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red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red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red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red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Invert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Invert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Threshold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hreshold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shold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shold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Posterize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steriz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Posterize </w:t>
            </w:r>
            <w:r>
              <w:rPr/>
              <w:t>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Posterize</w:t>
            </w:r>
            <w:r>
              <w:rPr/>
              <w:t xml:space="preserv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3"/>
        <w:rPr/>
      </w:pPr>
      <w:bookmarkStart w:id="114" w:name="__RefHeading___Toc39044380"/>
      <w:bookmarkStart w:id="115" w:name="_Ref494689319"/>
      <w:bookmarkStart w:id="116" w:name="_Ref462476408"/>
      <w:bookmarkStart w:id="117" w:name="_Ref462476385"/>
      <w:bookmarkStart w:id="118" w:name="_Ref462476360"/>
      <w:bookmarkStart w:id="119" w:name="_Ref462476343"/>
      <w:bookmarkEnd w:id="114"/>
      <w:bookmarkEnd w:id="116"/>
      <w:bookmarkEnd w:id="117"/>
      <w:bookmarkEnd w:id="118"/>
      <w:bookmarkEnd w:id="119"/>
      <w:r>
        <w:rPr/>
        <w:t>Vector Layer Sub-Block</w:t>
      </w:r>
      <w:bookmarkEnd w:id="115"/>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hap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hape</w:t>
            </w:r>
          </w:p>
        </w:tc>
      </w:tr>
    </w:tbl>
    <w:p>
      <w:pPr>
        <w:pStyle w:val="Normal"/>
        <w:rPr/>
      </w:pPr>
      <w:r>
        <w:rPr/>
      </w:r>
    </w:p>
    <w:p>
      <w:pPr>
        <w:pStyle w:val="Normal"/>
        <w:rPr/>
      </w:pPr>
      <w:r>
        <w:rPr/>
        <w:t>The Vector Layer Sub-Block contains layer extension data required to define a vector layer.</w:t>
      </w:r>
    </w:p>
    <w:p>
      <w:pPr>
        <w:pStyle w:val="Normal"/>
        <w:rPr/>
      </w:pPr>
      <w:r>
        <w:rPr/>
      </w:r>
    </w:p>
    <w:p>
      <w:pPr>
        <w:pStyle w:val="Normal"/>
        <w:rPr/>
      </w:pPr>
      <w:r>
        <w:rPr/>
        <w:t>As illustrated below, the Vector Layer Sub-Block consists of a Vector Layer Block Header, a Vector Layer Information Chunk, and a separate Vector Shape Sub-Block for each vector shape. (The number of vector shapes for the vector layer is indicated in the Vector Layer Information Chunk.)</w:t>
      </w:r>
    </w:p>
    <w:p>
      <w:pPr>
        <w:pStyle w:val="TableLabel"/>
        <w:rPr/>
      </w:pPr>
      <w:r>
        <w:rPr/>
      </w:r>
    </w:p>
    <w:p>
      <w:pPr>
        <w:pStyle w:val="TableLabel"/>
        <w:rPr/>
      </w:pPr>
      <w:r>
        <w:rPr/>
        <w:t>Vector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VECTOR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Vector Layer Sub-Block, including the Vector Layer Information Chunk and the Vector Shape Sub-Block(s).</w:t>
            </w:r>
          </w:p>
        </w:tc>
      </w:tr>
    </w:tbl>
    <w:p>
      <w:pPr>
        <w:pStyle w:val="TableLabel"/>
        <w:rPr/>
      </w:pPr>
      <w:r>
        <w:rPr/>
      </w:r>
    </w:p>
    <w:p>
      <w:pPr>
        <w:pStyle w:val="Tableheading"/>
        <w:spacing w:before="0" w:after="160"/>
        <w:rPr>
          <w:b/>
          <w:b/>
          <w:lang w:val="en-US" w:eastAsia="en-US"/>
        </w:rPr>
      </w:pPr>
      <w:r>
        <w:rPr>
          <w:b/>
          <w:lang w:val="en-US" w:eastAsia="en-US"/>
        </w:rPr>
        <w:t>Vector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Vector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ector shapes (i.e., number of following</w:t>
            </w:r>
            <w:r>
              <w:rPr>
                <w:color w:val="000000"/>
              </w:rPr>
              <w:t xml:space="preserve"> Vector Shape Sub-Block(s)</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Vector Shape Sub-Block(s):</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Vector Shape Sub-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e Section</w:t>
            </w:r>
          </w:p>
          <w:p>
            <w:pPr>
              <w:pStyle w:val="Normal"/>
              <w:keepNext w:val="true"/>
              <w:rPr/>
            </w:pPr>
            <w:r>
              <w:rPr/>
              <w:t xml:space="preserve">6.9.2.1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First Vector Sha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first vector shape. Please See Section "</w:t>
            </w:r>
            <w:r>
              <w:rPr/>
              <w:fldChar w:fldCharType="begin"/>
            </w:r>
            <w:r>
              <w:rPr/>
              <w:instrText xml:space="preserve"> REF _Ref462476451 \r \h </w:instrText>
            </w:r>
            <w:r>
              <w:rPr/>
              <w:fldChar w:fldCharType="separate"/>
            </w:r>
            <w:r>
              <w:rPr/>
              <w:t>6.10.2.1</w:t>
            </w:r>
            <w:r>
              <w:rPr/>
              <w:fldChar w:fldCharType="end"/>
            </w:r>
            <w:r>
              <w:rPr/>
              <w:t xml:space="preserve">: </w:t>
            </w:r>
            <w:r>
              <w:rPr/>
              <w:fldChar w:fldCharType="begin"/>
            </w:r>
            <w:r>
              <w:rPr/>
              <w:instrText xml:space="preserve"> REF _Ref462476435 \h </w:instrText>
            </w:r>
            <w:r>
              <w:rPr/>
              <w:fldChar w:fldCharType="separate"/>
            </w:r>
            <w:r>
              <w:rPr/>
              <w:t>Vector Shape Sub-Block</w:t>
            </w:r>
            <w:r>
              <w:rPr/>
              <w:fldChar w:fldCharType="end"/>
            </w:r>
            <w:r>
              <w:rPr/>
              <w:t>" for more information about vector shap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ctor Shape Sub-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w:t>
            </w:r>
          </w:p>
          <w:p>
            <w:pPr>
              <w:pStyle w:val="Normal"/>
              <w:rPr/>
            </w:pPr>
            <w:r>
              <w:rPr/>
              <w:t>6.9.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t Vector Sha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last vector shape. Please See Section "</w:t>
            </w:r>
            <w:r>
              <w:rPr/>
              <w:fldChar w:fldCharType="begin"/>
            </w:r>
            <w:r>
              <w:rPr/>
              <w:instrText xml:space="preserve"> REF _Ref462476451 \r \h </w:instrText>
            </w:r>
            <w:r>
              <w:rPr/>
              <w:fldChar w:fldCharType="separate"/>
            </w:r>
            <w:r>
              <w:rPr/>
              <w:t>6.10.2.1</w:t>
            </w:r>
            <w:r>
              <w:rPr/>
              <w:fldChar w:fldCharType="end"/>
            </w:r>
            <w:r>
              <w:rPr/>
              <w:t xml:space="preserve">: </w:t>
            </w:r>
            <w:r>
              <w:rPr/>
              <w:fldChar w:fldCharType="begin"/>
            </w:r>
            <w:r>
              <w:rPr/>
              <w:instrText xml:space="preserve"> REF _Ref462476435 \h </w:instrText>
            </w:r>
            <w:r>
              <w:rPr/>
              <w:fldChar w:fldCharType="separate"/>
            </w:r>
            <w:r>
              <w:rPr/>
              <w:t>Vector Shape Sub-Block</w:t>
            </w:r>
            <w:r>
              <w:rPr/>
              <w:fldChar w:fldCharType="end"/>
            </w:r>
            <w:r>
              <w:rPr/>
              <w:t>" for more information about vector shapes.</w:t>
            </w:r>
          </w:p>
        </w:tc>
      </w:tr>
    </w:tbl>
    <w:p>
      <w:pPr>
        <w:pStyle w:val="TableLabel"/>
        <w:rPr/>
      </w:pPr>
      <w:r>
        <w:rPr/>
      </w:r>
    </w:p>
    <w:p>
      <w:pPr>
        <w:pStyle w:val="Heading4"/>
        <w:rPr>
          <w:b w:val="false"/>
          <w:b w:val="false"/>
        </w:rPr>
      </w:pPr>
      <w:bookmarkStart w:id="120" w:name="__RefHeading___Toc39044381"/>
      <w:bookmarkStart w:id="121" w:name="_Ref462476451"/>
      <w:bookmarkStart w:id="122" w:name="_Ref462476435"/>
      <w:bookmarkEnd w:id="120"/>
      <w:r>
        <w:rPr>
          <w:b w:val="false"/>
        </w:rPr>
        <w:t>Vector Shape Sub-Block</w:t>
      </w:r>
      <w:bookmarkEnd w:id="121"/>
      <w:bookmarkEnd w:id="122"/>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Definition</w:t>
            </w:r>
          </w:p>
        </w:tc>
      </w:tr>
    </w:tbl>
    <w:p>
      <w:pPr>
        <w:pStyle w:val="Normal"/>
        <w:rPr/>
      </w:pPr>
      <w:r>
        <w:rPr/>
      </w:r>
    </w:p>
    <w:p>
      <w:pPr>
        <w:pStyle w:val="Normal"/>
        <w:keepNext w:val="true"/>
        <w:rPr/>
      </w:pPr>
      <w:r>
        <w:rPr/>
        <w:t>The Vector Shape Sub-Block is used to define one vector shape. As illustrated below, the Vector Shape Sub-Block consists of the Vector Shape Block Header, the Vector Shape Attributes Chunk, and the Vector Shape Definition. The Vector Shape Attributes Chunk contains shape attributes shared by all shape types. The contents of the Vector Shape Definition are based on the shape type defined in the Vector Shape Attributes Chunk.</w:t>
      </w:r>
    </w:p>
    <w:p>
      <w:pPr>
        <w:pStyle w:val="TableLabel"/>
        <w:rPr/>
      </w:pPr>
      <w:r>
        <w:rPr/>
      </w:r>
    </w:p>
    <w:p>
      <w:pPr>
        <w:pStyle w:val="TableLabel"/>
        <w:rPr/>
      </w:pPr>
      <w:r>
        <w:rPr/>
        <w:t>Vector Shap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SHAP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Vector Shape Sub-Block, including Vector Shape Attributes Chunk and Vector Shape Definition.</w:t>
            </w:r>
          </w:p>
        </w:tc>
      </w:tr>
    </w:tbl>
    <w:p>
      <w:pPr>
        <w:pStyle w:val="TableLabel"/>
        <w:rPr/>
      </w:pPr>
      <w:r>
        <w:rPr/>
      </w:r>
    </w:p>
    <w:p>
      <w:pPr>
        <w:pStyle w:val="Tableheading"/>
        <w:spacing w:before="0" w:after="160"/>
        <w:rPr>
          <w:b/>
          <w:b/>
          <w:lang w:val="en-US" w:eastAsia="en-US"/>
        </w:rPr>
      </w:pPr>
      <w:r>
        <w:rPr>
          <w:b/>
          <w:lang w:val="en-US" w:eastAsia="en-US"/>
        </w:rPr>
        <w:t>Vector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Vector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04" w:author="AStadheim" w:date="2000-09-27T10:39:00Z">
              <w:r>
                <w:rPr/>
                <w:t>Variable length string chun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05" w:author="AStadheim" w:date="2000-09-27T10:39:00Z">
              <w:r>
                <w:rPr/>
                <w:t xml:space="preserve">See Section </w:t>
              </w:r>
            </w:ins>
            <w:ins w:id="1406" w:author="AStadheim" w:date="2000-09-27T10:39:00Z">
              <w:r>
                <w:rPr/>
                <w:fldChar w:fldCharType="begin"/>
              </w:r>
              <w:r>
                <w:rPr/>
                <w:instrText xml:space="preserve"> REF _Ref442858023 \r \h </w:instrText>
              </w:r>
              <w:r>
                <w:rPr/>
                <w:fldChar w:fldCharType="separate"/>
              </w:r>
              <w:r>
                <w:rPr/>
                <w:t>5.4.2</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07" w:author="AStadheim" w:date="2000-09-27T10:39:00Z">
              <w:r>
                <w:rPr/>
                <w:t>Shape nam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08" w:author="AStadheim" w:date="2000-09-27T10:39:00Z">
              <w:r>
                <w:rPr/>
                <w:t>Name of shape. (Please See Section “</w:t>
              </w:r>
            </w:ins>
            <w:ins w:id="1409" w:author="AStadheim" w:date="2000-09-27T10:39:00Z">
              <w:r>
                <w:rPr/>
                <w:fldChar w:fldCharType="begin"/>
              </w:r>
              <w:r>
                <w:rPr/>
                <w:instrText xml:space="preserve"> REF _Ref442858023 \r \h </w:instrText>
              </w:r>
              <w:r>
                <w:rPr/>
                <w:fldChar w:fldCharType="separate"/>
              </w:r>
              <w:r>
                <w:rPr/>
                <w:t>5.4.2</w:t>
              </w:r>
              <w:r>
                <w:rPr/>
                <w:fldChar w:fldCharType="end"/>
              </w:r>
            </w:ins>
            <w:ins w:id="1410" w:author="AStadheim" w:date="2000-09-27T10:39:00Z">
              <w:r>
                <w:rPr/>
                <w:t xml:space="preserve"> – </w:t>
              </w:r>
            </w:ins>
            <w:r>
              <w:rPr/>
              <w:fldChar w:fldCharType="begin"/>
            </w:r>
            <w:r>
              <w:rPr/>
              <w:instrText xml:space="preserve"> REF _Ref442858105 \h </w:instrText>
            </w:r>
            <w:r>
              <w:rPr/>
              <w:fldChar w:fldCharType="separate"/>
            </w:r>
            <w:r>
              <w:rPr/>
              <w:t>Variable Length String Chunk</w:t>
            </w:r>
            <w:r>
              <w:rPr/>
              <w:fldChar w:fldCharType="end"/>
            </w:r>
            <w:ins w:id="1411" w:author="AStadheim" w:date="2000-09-27T10:39:00Z">
              <w:r>
                <w:rPr/>
                <w:t>” for more information about variable string chunk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vector shape (must be one of PSPVectorShape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property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in PSPShapeProperties) that defines the shape’s properti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shape. This identifier must be unique within the layer. This identifier must be 1 based (i.e., 0 is not a valid shape identifi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shape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a shape that is linked to this shape (for text on path). If this value is 0 (an invalid link shape identifier), the shape has no link sha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Vector Shape Definition:</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ntents of the Vector Shape Definition are based on the shape type (defined in the previous Vector Shape Attributes Chunk).</w:t>
            </w:r>
          </w:p>
          <w:p>
            <w:pPr>
              <w:pStyle w:val="Normal"/>
              <w:keepNext w:val="true"/>
              <w:rPr/>
            </w:pPr>
            <w:r>
              <w:rPr/>
            </w:r>
          </w:p>
          <w:p>
            <w:pPr>
              <w:pStyle w:val="Normal"/>
              <w:keepNext w:val="true"/>
              <w:rPr/>
            </w:pPr>
            <w:r>
              <w:rPr/>
              <w:t>If the shape type is keVSTPolyline, keVSTEllipse, or keVSTPolygon, the contents are as described in the Polyline Vector Shape Definition.</w:t>
            </w:r>
          </w:p>
          <w:p>
            <w:pPr>
              <w:pStyle w:val="Normal"/>
              <w:keepNext w:val="true"/>
              <w:rPr/>
            </w:pPr>
            <w:r>
              <w:rPr/>
            </w:r>
          </w:p>
          <w:p>
            <w:pPr>
              <w:pStyle w:val="Normal"/>
              <w:keepNext w:val="true"/>
              <w:rPr>
                <w:ins w:id="1412" w:author="AStadheim" w:date="2000-09-27T11:01:00Z"/>
              </w:rPr>
            </w:pPr>
            <w:r>
              <w:rPr/>
              <w:t>If the shape type is keVSTText, the contents are as described in the Text Vector Shape Definition.</w:t>
            </w:r>
          </w:p>
          <w:p>
            <w:pPr>
              <w:pStyle w:val="Normal"/>
              <w:keepNext w:val="true"/>
              <w:rPr>
                <w:ins w:id="1414" w:author="AStadheim" w:date="2000-09-27T11:01:00Z"/>
              </w:rPr>
            </w:pPr>
            <w:ins w:id="1413" w:author="AStadheim" w:date="2000-09-27T11:01:00Z">
              <w:r>
                <w:rPr/>
              </w:r>
            </w:ins>
          </w:p>
          <w:p>
            <w:pPr>
              <w:pStyle w:val="Normal"/>
              <w:keepNext w:val="true"/>
              <w:rPr/>
            </w:pPr>
            <w:ins w:id="1415" w:author="AStadheim" w:date="2000-09-27T11:01:00Z">
              <w:r>
                <w:rPr/>
                <w:t>If the shape type is keVSTGroup, the contents are as described in the Group Vector Shape Definition.</w:t>
              </w:r>
            </w:ins>
          </w:p>
        </w:tc>
      </w:tr>
    </w:tbl>
    <w:p>
      <w:pPr>
        <w:pStyle w:val="TableLabel"/>
        <w:rPr/>
      </w:pPr>
      <w:r>
        <w:rPr/>
      </w:r>
    </w:p>
    <w:p>
      <w:pPr>
        <w:pStyle w:val="Tableheading"/>
        <w:spacing w:before="0" w:after="160"/>
        <w:rPr/>
      </w:pPr>
      <w:r>
        <w:rPr/>
        <w:t>Polyline Vector Shape Definition:</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Defini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Nod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Node</w:t>
            </w:r>
          </w:p>
        </w:tc>
      </w:tr>
    </w:tbl>
    <w:p>
      <w:pPr>
        <w:pStyle w:val="Normal"/>
        <w:rPr/>
      </w:pPr>
      <w:r>
        <w:rPr/>
      </w:r>
    </w:p>
    <w:p>
      <w:pPr>
        <w:pStyle w:val="Normal"/>
        <w:rPr/>
      </w:pPr>
      <w:r>
        <w:rPr/>
        <w:t>The Polyline Vector Shape Definition consists of the chunks required to define one polyline shape. As illustrated below, the Polyline Vector Shape Definition consists of the Polyline Shape Attributes Chunk, the Polyline Shape Definition Chunk, and the Polyline Node Chunk(s).</w:t>
      </w:r>
    </w:p>
    <w:p>
      <w:pPr>
        <w:pStyle w:val="TableLabel"/>
        <w:rPr/>
      </w:pPr>
      <w:r>
        <w:rPr/>
      </w:r>
    </w:p>
    <w:p>
      <w:pPr>
        <w:pStyle w:val="Tableheading"/>
        <w:spacing w:before="0" w:after="160"/>
        <w:rPr/>
      </w:pPr>
      <w:r>
        <w:rPr/>
        <w:t>Polyline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lyline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ok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strok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16" w:author="AStadheim" w:date="2000-09-27T13:08: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17" w:author="AStadheim" w:date="2000-09-27T13:08: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18" w:author="AStadheim" w:date="2000-09-27T13:08:00Z">
              <w:r>
                <w:rPr/>
                <w:t>Filled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19" w:author="AStadheim" w:date="2000-09-27T13:08:00Z">
              <w:r>
                <w:rPr/>
                <w:t>TRUE if shape filled, 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20" w:author="AStadheim" w:date="2000-09-27T13:08: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21" w:author="AStadheim" w:date="2000-09-27T13:08: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22" w:author="AStadheim" w:date="2000-09-27T13:08:00Z">
              <w:r>
                <w:rPr/>
                <w:t>Styled line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23" w:author="AStadheim" w:date="2000-09-27T13:08:00Z">
              <w:r>
                <w:rPr/>
                <w:t>TRUE if</w:t>
              </w:r>
            </w:ins>
            <w:ins w:id="1424" w:author="AStadheim" w:date="2000-09-27T13:11:00Z">
              <w:r>
                <w:rPr/>
                <w:t xml:space="preserve"> styled line</w:t>
              </w:r>
            </w:ins>
            <w:ins w:id="1425" w:author="AStadheim" w:date="2000-09-27T13:08:00Z">
              <w:r>
                <w:rPr/>
                <w:t>, 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ins w:id="1426" w:author="AStadheim" w:date="2000-09-28T10:58:00Z">
              <w:r>
                <w:rPr/>
                <w:t xml:space="preserve">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27" w:author="AStadheim" w:date="2000-09-28T10:58:00Z">
              <w:r>
                <w:rPr/>
                <w:t>Stroke width</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1428" w:author="AStadheim" w:date="2000-09-28T10:58:00Z">
              <w:r>
                <w:rPr/>
                <w:t>Stroke line width.</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29" w:author="AStadheim" w:date="2000-09-27T13:14: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30" w:author="AStadheim" w:date="2000-09-27T13:14: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31" w:author="AStadheim" w:date="2000-09-27T13:33:00Z">
              <w:r>
                <w:rPr/>
                <w:t xml:space="preserve">Start </w:t>
              </w:r>
            </w:ins>
            <w:ins w:id="1432" w:author="AStadheim" w:date="2000-09-27T13:14:00Z">
              <w:r>
                <w:rPr/>
                <w:t>cap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33" w:author="AStadheim" w:date="2000-09-27T13:33:00Z">
              <w:r>
                <w:rPr/>
                <w:t xml:space="preserve">Start </w:t>
              </w:r>
            </w:ins>
            <w:ins w:id="1434" w:author="AStadheim" w:date="2000-09-27T13:14:00Z">
              <w:r>
                <w:rPr/>
                <w:t>cap type</w:t>
              </w:r>
            </w:ins>
            <w:ins w:id="1435" w:author="AStadheim" w:date="2000-09-27T13:33:00Z">
              <w:r>
                <w:rPr/>
                <w:t xml:space="preserve"> (must be one of</w:t>
              </w:r>
            </w:ins>
            <w:ins w:id="1436" w:author="AStadheim" w:date="2000-09-27T13:35:00Z">
              <w:r>
                <w:rPr/>
                <w:t xml:space="preserve"> PSPStyleCapType</w:t>
              </w:r>
            </w:ins>
            <w:ins w:id="1437" w:author="AStadheim" w:date="2000-09-27T13:33:00Z">
              <w:r>
                <w:rPr/>
                <w:t>)</w:t>
              </w:r>
            </w:ins>
            <w:ins w:id="1438" w:author="AStadheim" w:date="2000-09-27T13:14: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39" w:author="AStadheim" w:date="2000-09-27T13:4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40" w:author="AStadheim" w:date="2000-09-27T13:4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41" w:author="AStadheim" w:date="2000-09-27T13:42:00Z">
              <w:r>
                <w:rPr/>
                <w:t>Start cap multiplier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42" w:author="AStadheim" w:date="2000-09-27T13:46:00Z">
              <w:r>
                <w:rPr>
                  <w:color w:val="000000"/>
                </w:rPr>
                <w:t xml:space="preserve">TRUE if use the following start cap multipliers, </w:t>
              </w:r>
            </w:ins>
            <w:ins w:id="1443" w:author="AStadheim" w:date="2000-09-27T13:46: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44" w:author="AStadheim" w:date="2000-09-27T13:49: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45" w:author="AStadheim" w:date="2000-09-27T13:49: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446" w:author="AStadheim" w:date="2000-09-27T13:50:00Z">
              <w:r>
                <w:rPr/>
                <w:t>Start cap width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47" w:author="AStadheim" w:date="2000-09-27T13:50:00Z">
              <w:r>
                <w:rPr/>
                <w:t>Start cap width (x)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48" w:author="AStadheim" w:date="2000-09-27T13:49: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49" w:author="AStadheim" w:date="2000-09-27T13:49: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450" w:author="AStadheim" w:date="2000-09-27T13:50:00Z">
              <w:r>
                <w:rPr/>
                <w:t>Start cap height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51" w:author="AStadheim" w:date="2000-09-27T13:51:00Z">
              <w:r>
                <w:rPr/>
                <w:t>Start cap height (y) multiplier</w:t>
              </w:r>
            </w:ins>
            <w:ins w:id="1452" w:author="AStadheim" w:date="2000-09-27T13:49: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53" w:author="AStadheim" w:date="2000-09-27T13:51: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54" w:author="AStadheim" w:date="2000-09-27T13:51: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55" w:author="AStadheim" w:date="2000-09-27T13:51:00Z">
              <w:r>
                <w:rPr/>
                <w:t>End cap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56" w:author="AStadheim" w:date="2000-09-27T13:51:00Z">
              <w:r>
                <w:rPr/>
                <w:t>End cap type (must be one of PSPStyleCap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57" w:author="AStadheim" w:date="2000-09-27T13:51: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58" w:author="AStadheim" w:date="2000-09-27T13:51: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59" w:author="AStadheim" w:date="2000-09-27T13:51:00Z">
              <w:r>
                <w:rPr/>
                <w:t>End cap multiplier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60" w:author="AStadheim" w:date="2000-09-27T13:51:00Z">
              <w:r>
                <w:rPr>
                  <w:color w:val="000000"/>
                </w:rPr>
                <w:t>TRUE if use the following e</w:t>
              </w:r>
            </w:ins>
            <w:ins w:id="1461" w:author="AStadheim" w:date="2000-09-27T13:51:00Z">
              <w:r>
                <w:rPr/>
                <w:t xml:space="preserve">nd </w:t>
              </w:r>
            </w:ins>
            <w:ins w:id="1462" w:author="AStadheim" w:date="2000-09-27T13:51:00Z">
              <w:r>
                <w:rPr>
                  <w:color w:val="000000"/>
                </w:rPr>
                <w:t xml:space="preserve">cap multipliers, </w:t>
              </w:r>
            </w:ins>
            <w:ins w:id="1463" w:author="AStadheim" w:date="2000-09-27T13:51: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64" w:author="AStadheim" w:date="2000-09-27T13:51: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65" w:author="AStadheim" w:date="2000-09-27T13:51: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466" w:author="AStadheim" w:date="2000-09-27T13:51:00Z">
              <w:r>
                <w:rPr/>
                <w:t>End cap width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67" w:author="AStadheim" w:date="2000-09-27T13:51:00Z">
              <w:r>
                <w:rPr/>
                <w:t>End cap width (x)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68" w:author="AStadheim" w:date="2000-09-27T13:51: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69" w:author="AStadheim" w:date="2000-09-27T13:51: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470" w:author="AStadheim" w:date="2000-09-27T13:51:00Z">
              <w:r>
                <w:rPr/>
                <w:t>End cap height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71" w:author="AStadheim" w:date="2000-09-27T13:51:00Z">
              <w:r>
                <w:rPr/>
                <w:t>End cap height (y)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72" w:author="AStadheim" w:date="2000-09-27T10:25: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73" w:author="AStadheim" w:date="2000-09-27T10:25: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74" w:author="AStadheim" w:date="2000-09-27T10:25:00Z">
              <w:r>
                <w:rPr/>
                <w:t>Join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75" w:author="AStadheim" w:date="2000-09-27T10:25:00Z">
              <w:r>
                <w:rPr/>
                <w:t>Shape join type (must be one of PSPStyleJoin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ter limi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miter limi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int Style </w:t>
            </w:r>
            <w:ins w:id="1476" w:author="AStadheim" w:date="2000-09-27T13:57:00Z">
              <w:r>
                <w:rPr/>
                <w:t>Sub-</w:t>
              </w:r>
            </w:ins>
            <w:r>
              <w:rPr/>
              <w:t>B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61527 \r \h </w:instrText>
            </w:r>
            <w:r>
              <w:rPr/>
              <w:fldChar w:fldCharType="separate"/>
            </w:r>
            <w:r>
              <w:rPr/>
              <w:t>5.4.4</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e paint sty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aint style to use when outlining this shape. (See Section “</w:t>
            </w:r>
            <w:r>
              <w:rPr/>
              <w:fldChar w:fldCharType="begin"/>
            </w:r>
            <w:r>
              <w:rPr/>
              <w:instrText xml:space="preserve"> REF _Ref442861527 \r \h </w:instrText>
            </w:r>
            <w:r>
              <w:rPr/>
              <w:fldChar w:fldCharType="separate"/>
            </w:r>
            <w:r>
              <w:rPr/>
              <w:t>5.4.4</w:t>
            </w:r>
            <w:r>
              <w:rPr/>
              <w:fldChar w:fldCharType="end"/>
            </w:r>
            <w:r>
              <w:rPr/>
              <w:t xml:space="preserve"> : </w:t>
            </w:r>
            <w:r>
              <w:rPr/>
              <w:fldChar w:fldCharType="begin"/>
            </w:r>
            <w:r>
              <w:rPr/>
              <w:instrText xml:space="preserve"> REF _Ref442861527 \h </w:instrText>
            </w:r>
            <w:r>
              <w:rPr/>
              <w:fldChar w:fldCharType="separate"/>
            </w:r>
            <w:r>
              <w:rPr/>
              <w:t>Paint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int Style </w:t>
            </w:r>
            <w:ins w:id="1477" w:author="AStadheim" w:date="2000-09-27T13:57:00Z">
              <w:r>
                <w:rPr/>
                <w:t>Sub-</w:t>
              </w:r>
            </w:ins>
            <w:r>
              <w:rPr/>
              <w:t xml:space="preserve">Block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61527 \r \h </w:instrText>
            </w:r>
            <w:r>
              <w:rPr/>
              <w:fldChar w:fldCharType="separate"/>
            </w:r>
            <w:r>
              <w:rPr/>
              <w:t>5.4.4</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l paint sty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aint style to use when filling this shape. (See Section “</w:t>
            </w:r>
            <w:r>
              <w:rPr/>
              <w:fldChar w:fldCharType="begin"/>
            </w:r>
            <w:r>
              <w:rPr/>
              <w:instrText xml:space="preserve"> REF _Ref442861527 \r \h </w:instrText>
            </w:r>
            <w:r>
              <w:rPr/>
              <w:fldChar w:fldCharType="separate"/>
            </w:r>
            <w:r>
              <w:rPr/>
              <w:t>5.4.4</w:t>
            </w:r>
            <w:r>
              <w:rPr/>
              <w:fldChar w:fldCharType="end"/>
            </w:r>
            <w:r>
              <w:rPr/>
              <w:t xml:space="preserve"> : </w:t>
            </w:r>
            <w:r>
              <w:rPr/>
              <w:fldChar w:fldCharType="begin"/>
            </w:r>
            <w:r>
              <w:rPr/>
              <w:instrText xml:space="preserve"> REF _Ref442861527 \h </w:instrText>
            </w:r>
            <w:r>
              <w:rPr/>
              <w:fldChar w:fldCharType="separate"/>
            </w:r>
            <w:r>
              <w:rPr/>
              <w:t>Paint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1478" w:author="AStadheim" w:date="2000-09-27T13:57:00Z">
              <w:r>
                <w:rPr/>
                <w:t>Line Style Sub-Bloc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 xml:space="preserve">See Section </w:t>
            </w:r>
            <w:r>
              <w:rPr/>
              <w:fldChar w:fldCharType="begin"/>
            </w:r>
            <w:r>
              <w:rPr/>
              <w:instrText xml:space="preserve"> REF _Ref494703928 \r \h </w:instrText>
            </w:r>
            <w:r>
              <w:rPr/>
              <w:fldChar w:fldCharType="separate"/>
            </w:r>
            <w:r>
              <w:rPr/>
              <w:t>5.4.5</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Styled lin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t>Styled line data to use when outlining this shape. (See Section “</w:t>
            </w:r>
            <w:r>
              <w:rPr/>
              <w:fldChar w:fldCharType="begin"/>
            </w:r>
            <w:r>
              <w:rPr/>
              <w:instrText xml:space="preserve"> REF _Ref494704307 \r \h </w:instrText>
            </w:r>
            <w:r>
              <w:rPr/>
              <w:fldChar w:fldCharType="separate"/>
            </w:r>
            <w:r>
              <w:rPr/>
              <w:t>5.4.5</w:t>
            </w:r>
            <w:r>
              <w:rPr/>
              <w:fldChar w:fldCharType="end"/>
            </w:r>
            <w:r>
              <w:rPr/>
              <w:t xml:space="preserve">: </w:t>
            </w:r>
            <w:r>
              <w:rPr/>
              <w:fldChar w:fldCharType="begin"/>
            </w:r>
            <w:r>
              <w:rPr/>
              <w:instrText xml:space="preserve"> REF _Ref494704330 \h </w:instrText>
            </w:r>
            <w:r>
              <w:rPr/>
              <w:fldChar w:fldCharType="separate"/>
            </w:r>
            <w:r>
              <w:rPr/>
              <w:t>Line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b/>
        </w:rPr>
        <w:t>Polyline Shape Definition Chunk:</w:t>
      </w:r>
      <w:r>
        <w:rPr/>
        <w:t xml:space="preserve"> </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lyline Shap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yline nod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nodes in the polyline shape (i.e., number of following Node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Polyline Node Chunk (first node):</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ength of Polyline Node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r>
              <w:rPr/>
              <w:t>Y-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ve to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he node is a "move to" nod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de typ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A series of flags (in PSPPolylineNodeTypes) that define the polyline node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jc w:val="center"/>
        <w:rPr>
          <w:sz w:val="52"/>
        </w:rPr>
      </w:pPr>
      <w:r>
        <w:rPr>
          <w:sz w:val="52"/>
        </w:rPr>
        <w:t>…</w:t>
      </w:r>
    </w:p>
    <w:p>
      <w:pPr>
        <w:pStyle w:val="Normal"/>
        <w:jc w:val="center"/>
        <w:rPr>
          <w:sz w:val="52"/>
        </w:rPr>
      </w:pPr>
      <w:r>
        <w:rPr>
          <w:sz w:val="52"/>
        </w:rPr>
      </w:r>
    </w:p>
    <w:p>
      <w:pPr>
        <w:pStyle w:val="TableLabel"/>
        <w:rPr/>
      </w:pPr>
      <w:r>
        <w:rPr/>
        <w:t>Polyline Node Chunk (last node):</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ength of Polyline Node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r>
              <w:rPr/>
              <w:t>Y-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ve to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he node is a "move to" nod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de typ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A series of flags (in PSPPolylineNodeTypes) that define the polyline node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t>Text Vector Shape Definition:</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Text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Text Defini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Text Elemen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ext Element</w:t>
            </w:r>
          </w:p>
        </w:tc>
      </w:tr>
    </w:tbl>
    <w:p>
      <w:pPr>
        <w:pStyle w:val="Normal"/>
        <w:rPr/>
      </w:pPr>
      <w:r>
        <w:rPr/>
      </w:r>
    </w:p>
    <w:p>
      <w:pPr>
        <w:pStyle w:val="Normal"/>
        <w:rPr/>
      </w:pPr>
      <w:r>
        <w:rPr/>
        <w:t>The Text Vector Shape Definition consists of the chunks required to define one text shape. As illustrated below, the Text Vector Shape Definition consists of the Text Shape Attributes Chunk, the Text Shape Definition Chunk, and the Text Shape Element Chunk(s).</w:t>
      </w:r>
    </w:p>
    <w:p>
      <w:pPr>
        <w:pStyle w:val="TableLabel"/>
        <w:rPr/>
      </w:pPr>
      <w:r>
        <w:rPr/>
      </w:r>
    </w:p>
    <w:p>
      <w:pPr>
        <w:pStyle w:val="Tableheading"/>
        <w:spacing w:before="0" w:after="160"/>
        <w:rPr/>
      </w:pPr>
      <w:r>
        <w:rPr/>
        <w:t>Text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alignme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ext alignment (must be one of PSPTextAlignme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 insert poi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X value of the text insertio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 insert poi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Y value of the text insertio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element of the text deformation matrix. The text deformation matrix is a 3x3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ght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n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b/>
        </w:rPr>
        <w:t>Text Shape Definition Chunk:</w:t>
      </w:r>
      <w:r>
        <w:rPr/>
        <w:t xml:space="preserve"> </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Shap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eleme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text elements in the text shape (i.e., number of following Text Shape Element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b/>
        </w:rPr>
        <w:t>Text Shape Element (first text element):</w:t>
      </w:r>
      <w:r>
        <w:rPr/>
        <w:t xml:space="preserve"> </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first text shape element (see "Text Shape Element Definition" below).</w:t>
            </w:r>
          </w:p>
        </w:tc>
      </w:tr>
    </w:tbl>
    <w:p>
      <w:pPr>
        <w:pStyle w:val="Normal"/>
        <w:jc w:val="center"/>
        <w:rPr>
          <w:sz w:val="52"/>
        </w:rPr>
      </w:pPr>
      <w:r>
        <w:rPr>
          <w:sz w:val="52"/>
        </w:rPr>
        <w:t>…</w:t>
      </w:r>
    </w:p>
    <w:p>
      <w:pPr>
        <w:pStyle w:val="Normal"/>
        <w:jc w:val="center"/>
        <w:rPr>
          <w:sz w:val="52"/>
        </w:rPr>
      </w:pPr>
      <w:r>
        <w:rPr>
          <w:sz w:val="52"/>
        </w:rPr>
      </w:r>
    </w:p>
    <w:p>
      <w:pPr>
        <w:pStyle w:val="Tableheading"/>
        <w:spacing w:before="0" w:after="160"/>
        <w:rPr/>
      </w:pPr>
      <w:r>
        <w:rPr>
          <w:b/>
        </w:rPr>
        <w:t>Text Shape Element (last text element):</w:t>
      </w:r>
      <w:r>
        <w:rPr/>
        <w:t xml:space="preserve"> </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last text shape element (see "Text Shape Element Definition" below).</w:t>
            </w:r>
          </w:p>
        </w:tc>
      </w:tr>
    </w:tbl>
    <w:p>
      <w:pPr>
        <w:pStyle w:val="TableLabel"/>
        <w:rPr/>
      </w:pPr>
      <w:r>
        <w:rPr/>
      </w:r>
    </w:p>
    <w:p>
      <w:pPr>
        <w:pStyle w:val="Tableheading"/>
        <w:spacing w:before="0" w:after="160"/>
        <w:rPr>
          <w:b/>
          <w:b/>
        </w:rPr>
      </w:pPr>
      <w:r>
        <w:rPr>
          <w:b/>
        </w:rPr>
        <w:t>Text Shape Element Definition:</w:t>
      </w:r>
    </w:p>
    <w:p>
      <w:pPr>
        <w:pStyle w:val="Normal"/>
        <w:rPr/>
      </w:pPr>
      <w:r>
        <w:rPr/>
        <w:t>The Text Shape Element Definition consists of the chunks required to define one text shape element. As illustrated below, the Text Shape Element Definition consists of the Text Element Attributes Chunk and the Text Element Definition Chunk.</w:t>
      </w:r>
    </w:p>
    <w:p>
      <w:pPr>
        <w:pStyle w:val="TableLabel"/>
        <w:rPr/>
      </w:pPr>
      <w:r>
        <w:rPr/>
      </w:r>
    </w:p>
    <w:p>
      <w:pPr>
        <w:pStyle w:val="Tableheading"/>
        <w:spacing w:before="0" w:after="160"/>
        <w:rPr>
          <w:b/>
          <w:b/>
          <w:lang w:val="en-US" w:eastAsia="en-US"/>
        </w:rPr>
      </w:pPr>
      <w:r>
        <w:rPr>
          <w:b/>
          <w:lang w:val="en-US" w:eastAsia="en-US"/>
        </w:rPr>
        <w:t>Text Element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Element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element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text element (must be one of PSPTextElement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Text Element Definition Chunk:</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ntents of the Text Element Definition Chunk are based on the text element type (defined in the previous Text Element Attributes Chunk).</w:t>
            </w:r>
          </w:p>
          <w:p>
            <w:pPr>
              <w:pStyle w:val="Normal"/>
              <w:keepNext w:val="true"/>
              <w:rPr/>
            </w:pPr>
            <w:r>
              <w:rPr/>
            </w:r>
          </w:p>
          <w:p>
            <w:pPr>
              <w:pStyle w:val="Normal"/>
              <w:keepNext w:val="true"/>
              <w:rPr/>
            </w:pPr>
            <w:r>
              <w:rPr/>
              <w:t>If the text element type is keTextElemChar (a single character code), the contents are as described in the Text Character Definition Chunk (below).</w:t>
            </w:r>
          </w:p>
          <w:p>
            <w:pPr>
              <w:pStyle w:val="Normal"/>
              <w:keepNext w:val="true"/>
              <w:rPr/>
            </w:pPr>
            <w:r>
              <w:rPr/>
            </w:r>
          </w:p>
          <w:p>
            <w:pPr>
              <w:pStyle w:val="Normal"/>
              <w:keepNext w:val="true"/>
              <w:rPr/>
            </w:pPr>
            <w:r>
              <w:rPr/>
              <w:t>If the text element type is keTextElemCharStyle (a character style change), the contents are as described in the Text Character Style Definition Chunk (below).</w:t>
            </w:r>
          </w:p>
          <w:p>
            <w:pPr>
              <w:pStyle w:val="Normal"/>
              <w:keepNext w:val="true"/>
              <w:rPr/>
            </w:pPr>
            <w:r>
              <w:rPr/>
            </w:r>
          </w:p>
          <w:p>
            <w:pPr>
              <w:pStyle w:val="Normal"/>
              <w:keepNext w:val="true"/>
              <w:rPr/>
            </w:pPr>
            <w:r>
              <w:rPr/>
              <w:t>If the text element type is keTextElemLineStyle (a line style change), the contents are as described in the Text Line Style Definition Chunk (below).</w:t>
            </w:r>
          </w:p>
        </w:tc>
      </w:tr>
    </w:tbl>
    <w:p>
      <w:pPr>
        <w:pStyle w:val="TableLabel"/>
        <w:rPr/>
      </w:pPr>
      <w:r>
        <w:rPr/>
      </w:r>
    </w:p>
    <w:p>
      <w:pPr>
        <w:pStyle w:val="Tableheading"/>
        <w:spacing w:before="0" w:after="160"/>
        <w:rPr>
          <w:b/>
          <w:b/>
          <w:lang w:val="en-US" w:eastAsia="en-US"/>
        </w:rPr>
      </w:pPr>
      <w:r>
        <w:rPr>
          <w:b/>
          <w:lang w:val="en-US" w:eastAsia="en-US"/>
        </w:rPr>
        <w:t>Text Charact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Charact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c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haracter code (for a single charact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Text Character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Character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t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font name.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tribut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attribute flags (defined by PSPCharacterProperti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igh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weigh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se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t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fo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 kerning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auto kern,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rnin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kerning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79"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80"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81" w:author="AStadheim" w:date="2000-09-28T10:52:00Z">
              <w:r>
                <w:rPr/>
                <w:t>Stroked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82" w:author="AStadheim" w:date="2000-09-28T10:52:00Z">
              <w:r>
                <w:rPr/>
                <w:t>TRUE if stroked, 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83"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84"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85" w:author="AStadheim" w:date="2000-09-28T10:52:00Z">
              <w:r>
                <w:rPr/>
                <w:t>Filled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86" w:author="AStadheim" w:date="2000-09-28T10:52:00Z">
              <w:r>
                <w:rPr/>
                <w:t>TRUE if shape filled, 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87"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88"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89" w:author="AStadheim" w:date="2000-09-28T10:52:00Z">
              <w:r>
                <w:rPr/>
                <w:t>Styled line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90" w:author="AStadheim" w:date="2000-09-28T10:52:00Z">
              <w:r>
                <w:rPr/>
                <w:t>TRUE if styled line, 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ins w:id="1491" w:author="AStadheim" w:date="2000-09-28T10:52:00Z">
              <w:r>
                <w:rPr/>
                <w:t xml:space="preserve">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92" w:author="AStadheim" w:date="2000-09-28T10:57:00Z">
              <w:r>
                <w:rPr/>
                <w:t xml:space="preserve">Stroke </w:t>
              </w:r>
            </w:ins>
            <w:ins w:id="1493" w:author="AStadheim" w:date="2000-09-28T10:52:00Z">
              <w:r>
                <w:rPr/>
                <w:t>width</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1494" w:author="AStadheim" w:date="2000-09-28T10:57:00Z">
              <w:r>
                <w:rPr/>
                <w:t xml:space="preserve">Stroke </w:t>
              </w:r>
            </w:ins>
            <w:ins w:id="1495" w:author="AStadheim" w:date="2000-09-28T10:52:00Z">
              <w:r>
                <w:rPr/>
                <w:t>line width.</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96"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97"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98" w:author="AStadheim" w:date="2000-09-28T10:52:00Z">
              <w:r>
                <w:rPr/>
                <w:t>Start cap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99" w:author="AStadheim" w:date="2000-09-28T10:52:00Z">
              <w:r>
                <w:rPr/>
                <w:t>Start cap type (must be one of PSPStyleCap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00"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01"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02" w:author="AStadheim" w:date="2000-09-28T10:52:00Z">
              <w:r>
                <w:rPr/>
                <w:t>Start cap multiplier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03" w:author="AStadheim" w:date="2000-09-28T10:52:00Z">
              <w:r>
                <w:rPr>
                  <w:color w:val="000000"/>
                </w:rPr>
                <w:t xml:space="preserve">TRUE if use the following start cap multipliers, </w:t>
              </w:r>
            </w:ins>
            <w:ins w:id="1504" w:author="AStadheim" w:date="2000-09-28T10:52: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05" w:author="AStadheim" w:date="2000-09-28T10:52: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06" w:author="AStadheim" w:date="2000-09-28T10:52: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07" w:author="AStadheim" w:date="2000-09-28T10:52:00Z">
              <w:r>
                <w:rPr/>
                <w:t>Start cap width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08" w:author="AStadheim" w:date="2000-09-28T10:52:00Z">
              <w:r>
                <w:rPr/>
                <w:t>Start cap width (x)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09" w:author="AStadheim" w:date="2000-09-28T10:52: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10" w:author="AStadheim" w:date="2000-09-28T10:52: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11" w:author="AStadheim" w:date="2000-09-28T10:52:00Z">
              <w:r>
                <w:rPr/>
                <w:t>Start cap height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12" w:author="AStadheim" w:date="2000-09-28T10:52:00Z">
              <w:r>
                <w:rPr/>
                <w:t>Start cap height (y)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13"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14"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15" w:author="AStadheim" w:date="2000-09-28T10:52:00Z">
              <w:r>
                <w:rPr/>
                <w:t>End cap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16" w:author="AStadheim" w:date="2000-09-28T10:52:00Z">
              <w:r>
                <w:rPr/>
                <w:t>End cap type (must be one of PSPStyleCap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17"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18"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19" w:author="AStadheim" w:date="2000-09-28T10:52:00Z">
              <w:r>
                <w:rPr/>
                <w:t>End cap multiplier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20" w:author="AStadheim" w:date="2000-09-28T10:52:00Z">
              <w:r>
                <w:rPr>
                  <w:color w:val="000000"/>
                </w:rPr>
                <w:t>TRUE if use the following e</w:t>
              </w:r>
            </w:ins>
            <w:ins w:id="1521" w:author="AStadheim" w:date="2000-09-28T10:52:00Z">
              <w:r>
                <w:rPr/>
                <w:t xml:space="preserve">nd </w:t>
              </w:r>
            </w:ins>
            <w:ins w:id="1522" w:author="AStadheim" w:date="2000-09-28T10:52:00Z">
              <w:r>
                <w:rPr>
                  <w:color w:val="000000"/>
                </w:rPr>
                <w:t xml:space="preserve">cap multipliers, </w:t>
              </w:r>
            </w:ins>
            <w:ins w:id="1523" w:author="AStadheim" w:date="2000-09-28T10:52: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24" w:author="AStadheim" w:date="2000-09-28T10:52: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25" w:author="AStadheim" w:date="2000-09-28T10:52: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26" w:author="AStadheim" w:date="2000-09-28T10:52:00Z">
              <w:r>
                <w:rPr/>
                <w:t>End cap width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27" w:author="AStadheim" w:date="2000-09-28T10:52:00Z">
              <w:r>
                <w:rPr/>
                <w:t>End cap width (x)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28" w:author="AStadheim" w:date="2000-09-28T10:52: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29" w:author="AStadheim" w:date="2000-09-28T10:52: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30" w:author="AStadheim" w:date="2000-09-28T10:52:00Z">
              <w:r>
                <w:rPr/>
                <w:t>End cap height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31" w:author="AStadheim" w:date="2000-09-28T10:52:00Z">
              <w:r>
                <w:rPr/>
                <w:t>End cap height (y)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32"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33"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34" w:author="AStadheim" w:date="2000-09-28T10:52:00Z">
              <w:r>
                <w:rPr/>
                <w:t>Join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35" w:author="AStadheim" w:date="2000-09-28T10:52:00Z">
              <w:r>
                <w:rPr/>
                <w:t>Shape join type (must be one of PSPStyleJoin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36" w:author="AStadheim" w:date="2000-09-28T10:52: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37" w:author="AStadheim" w:date="2000-09-28T10:52: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38" w:author="AStadheim" w:date="2000-09-28T10:52:00Z">
              <w:r>
                <w:rPr/>
                <w:t>Miter limi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1539" w:author="AStadheim" w:date="2000-09-28T10:52:00Z">
              <w:r>
                <w:rPr/>
                <w:t>Shape miter limi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40" w:author="AStadheim" w:date="2000-09-28T10:52:00Z">
              <w:r>
                <w:rPr/>
                <w:t>Paint Style Sub-Bloc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41" w:author="AStadheim" w:date="2000-09-28T10:52:00Z">
              <w:r>
                <w:rPr/>
                <w:t xml:space="preserve">See Section </w:t>
              </w:r>
            </w:ins>
            <w:ins w:id="1542" w:author="AStadheim" w:date="2000-09-28T10:52:00Z">
              <w:r>
                <w:rPr/>
                <w:fldChar w:fldCharType="begin"/>
              </w:r>
              <w:r>
                <w:rPr/>
                <w:instrText xml:space="preserve"> REF _Ref442861527 \r \h </w:instrText>
              </w:r>
              <w:r>
                <w:rPr/>
                <w:fldChar w:fldCharType="separate"/>
              </w:r>
              <w:r>
                <w:rPr/>
                <w:t>5.4.4</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43" w:author="AStadheim" w:date="2000-09-28T10:52:00Z">
              <w:r>
                <w:rPr/>
                <w:t>Line paint styl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44" w:author="AStadheim" w:date="2000-09-28T10:52:00Z">
              <w:r>
                <w:rPr/>
                <w:t>Paint style to use when outlining this shape. (See Section “</w:t>
              </w:r>
            </w:ins>
            <w:ins w:id="1545" w:author="AStadheim" w:date="2000-09-28T10:52:00Z">
              <w:r>
                <w:rPr/>
                <w:fldChar w:fldCharType="begin"/>
              </w:r>
              <w:r>
                <w:rPr/>
                <w:instrText xml:space="preserve"> REF _Ref442861527 \r \h </w:instrText>
              </w:r>
              <w:r>
                <w:rPr/>
                <w:fldChar w:fldCharType="separate"/>
              </w:r>
              <w:r>
                <w:rPr/>
                <w:t>5.4.4</w:t>
              </w:r>
              <w:r>
                <w:rPr/>
                <w:fldChar w:fldCharType="end"/>
              </w:r>
            </w:ins>
            <w:ins w:id="1546" w:author="AStadheim" w:date="2000-09-28T10:52:00Z">
              <w:r>
                <w:rPr/>
                <w:t xml:space="preserve"> : </w:t>
              </w:r>
            </w:ins>
            <w:r>
              <w:rPr/>
              <w:fldChar w:fldCharType="begin"/>
            </w:r>
            <w:r>
              <w:rPr/>
              <w:instrText xml:space="preserve"> REF _Ref442861527 \h </w:instrText>
            </w:r>
            <w:r>
              <w:rPr/>
              <w:fldChar w:fldCharType="separate"/>
            </w:r>
            <w:r>
              <w:rPr/>
              <w:t>Paint Style Sub-Block</w:t>
            </w:r>
            <w:r>
              <w:rPr/>
              <w:fldChar w:fldCharType="end"/>
            </w:r>
            <w:r>
              <w:rPr/>
              <w:t>.</w:t>
            </w:r>
            <w:ins w:id="1547" w:author="AStadheim" w:date="2000-09-28T10:52: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48" w:author="AStadheim" w:date="2000-09-28T10:52:00Z">
              <w:r>
                <w:rPr/>
                <w:t xml:space="preserve">Paint Style Sub-Block </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49" w:author="AStadheim" w:date="2000-09-28T10:52:00Z">
              <w:r>
                <w:rPr/>
                <w:t xml:space="preserve">See Section </w:t>
              </w:r>
            </w:ins>
            <w:ins w:id="1550" w:author="AStadheim" w:date="2000-09-28T10:52:00Z">
              <w:r>
                <w:rPr/>
                <w:fldChar w:fldCharType="begin"/>
              </w:r>
              <w:r>
                <w:rPr/>
                <w:instrText xml:space="preserve"> REF _Ref442861527 \r \h </w:instrText>
              </w:r>
              <w:r>
                <w:rPr/>
                <w:fldChar w:fldCharType="separate"/>
              </w:r>
              <w:r>
                <w:rPr/>
                <w:t>5.4.4</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51" w:author="AStadheim" w:date="2000-09-28T10:52:00Z">
              <w:r>
                <w:rPr/>
                <w:t>Fill paint styl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52" w:author="AStadheim" w:date="2000-09-28T10:52:00Z">
              <w:r>
                <w:rPr/>
                <w:t>Paint style to use when filling this shape. (See Section “</w:t>
              </w:r>
            </w:ins>
            <w:ins w:id="1553" w:author="AStadheim" w:date="2000-09-28T10:52:00Z">
              <w:r>
                <w:rPr/>
                <w:fldChar w:fldCharType="begin"/>
              </w:r>
              <w:r>
                <w:rPr/>
                <w:instrText xml:space="preserve"> REF _Ref442861527 \r \h </w:instrText>
              </w:r>
              <w:r>
                <w:rPr/>
                <w:fldChar w:fldCharType="separate"/>
              </w:r>
              <w:r>
                <w:rPr/>
                <w:t>5.4.4</w:t>
              </w:r>
              <w:r>
                <w:rPr/>
                <w:fldChar w:fldCharType="end"/>
              </w:r>
            </w:ins>
            <w:ins w:id="1554" w:author="AStadheim" w:date="2000-09-28T10:52:00Z">
              <w:r>
                <w:rPr/>
                <w:t xml:space="preserve"> : </w:t>
              </w:r>
            </w:ins>
            <w:r>
              <w:rPr/>
              <w:fldChar w:fldCharType="begin"/>
            </w:r>
            <w:r>
              <w:rPr/>
              <w:instrText xml:space="preserve"> REF _Ref442861527 \h </w:instrText>
            </w:r>
            <w:r>
              <w:rPr/>
              <w:fldChar w:fldCharType="separate"/>
            </w:r>
            <w:r>
              <w:rPr/>
              <w:t>Paint Style Sub-Block</w:t>
            </w:r>
            <w:r>
              <w:rPr/>
              <w:fldChar w:fldCharType="end"/>
            </w:r>
            <w:r>
              <w:rPr/>
              <w:t>.</w:t>
            </w:r>
            <w:ins w:id="1555" w:author="AStadheim" w:date="2000-09-28T10:52: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1556" w:author="AStadheim" w:date="2000-09-28T10:52:00Z">
              <w:r>
                <w:rPr/>
                <w:t>Line Style Sub-Bloc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57" w:author="AStadheim" w:date="2000-09-28T10:52:00Z">
              <w:r>
                <w:rPr/>
                <w:t xml:space="preserve">See Section </w:t>
              </w:r>
            </w:ins>
            <w:ins w:id="1558" w:author="AStadheim" w:date="2000-09-28T10:52:00Z">
              <w:r>
                <w:rPr/>
                <w:fldChar w:fldCharType="begin"/>
              </w:r>
              <w:r>
                <w:rPr/>
                <w:instrText xml:space="preserve"> REF _Ref494703928 \r \h </w:instrText>
              </w:r>
              <w:r>
                <w:rPr/>
                <w:fldChar w:fldCharType="separate"/>
              </w:r>
              <w:r>
                <w:rPr/>
                <w:t>5.4.5</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59" w:author="AStadheim" w:date="2000-09-28T10:52:00Z">
              <w:r>
                <w:rPr/>
                <w:t>Styled lin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560" w:author="AStadheim" w:date="2000-09-28T10:52:00Z">
              <w:r>
                <w:rPr/>
                <w:t>Styled line data to use when outlining this shape. (See Section “</w:t>
              </w:r>
            </w:ins>
            <w:ins w:id="1561" w:author="AStadheim" w:date="2000-09-28T10:52:00Z">
              <w:r>
                <w:rPr/>
                <w:fldChar w:fldCharType="begin"/>
              </w:r>
              <w:r>
                <w:rPr/>
                <w:instrText xml:space="preserve"> REF _Ref494704307 \r \h </w:instrText>
              </w:r>
              <w:r>
                <w:rPr/>
                <w:fldChar w:fldCharType="separate"/>
              </w:r>
              <w:r>
                <w:rPr/>
                <w:t>5.4.5</w:t>
              </w:r>
              <w:r>
                <w:rPr/>
                <w:fldChar w:fldCharType="end"/>
              </w:r>
            </w:ins>
            <w:ins w:id="1562" w:author="AStadheim" w:date="2000-09-28T10:52:00Z">
              <w:r>
                <w:rPr/>
                <w:t xml:space="preserve">: </w:t>
              </w:r>
            </w:ins>
            <w:r>
              <w:rPr/>
              <w:fldChar w:fldCharType="begin"/>
            </w:r>
            <w:r>
              <w:rPr/>
              <w:instrText xml:space="preserve"> REF _Ref494704330 \h </w:instrText>
            </w:r>
            <w:r>
              <w:rPr/>
              <w:fldChar w:fldCharType="separate"/>
            </w:r>
            <w:r>
              <w:rPr/>
              <w:t>Line Style Sub-Block</w:t>
            </w:r>
            <w:r>
              <w:rPr/>
              <w:fldChar w:fldCharType="end"/>
            </w:r>
            <w:r>
              <w:rPr/>
              <w:t>.</w:t>
            </w:r>
            <w:ins w:id="1563" w:author="AStadheim" w:date="2000-09-28T10:52: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t xml:space="preserve">  </w:t>
      </w:r>
    </w:p>
    <w:p>
      <w:pPr>
        <w:pStyle w:val="Tableheading"/>
        <w:spacing w:before="0" w:after="160"/>
        <w:rPr/>
      </w:pPr>
      <w:r>
        <w:rPr/>
        <w:t>Text Line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Line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ding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line's leading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ins w:id="1565" w:author="AStadheim" w:date="2000-09-27T11:19:00Z"/>
        </w:rPr>
      </w:pPr>
      <w:ins w:id="1564" w:author="AStadheim" w:date="2000-09-27T11:19:00Z">
        <w:r>
          <w:rPr/>
        </w:r>
      </w:ins>
    </w:p>
    <w:p>
      <w:pPr>
        <w:pStyle w:val="Tableheading"/>
        <w:spacing w:before="0" w:after="160"/>
        <w:rPr>
          <w:b/>
          <w:b/>
        </w:rPr>
      </w:pPr>
      <w:r>
        <w:rPr>
          <w:b/>
        </w:rPr>
      </w:r>
    </w:p>
    <w:p>
      <w:pPr>
        <w:pStyle w:val="Tableheading"/>
        <w:spacing w:before="0" w:after="160"/>
        <w:rPr/>
      </w:pPr>
      <w:r>
        <w:rPr/>
        <w:t>Group Vector Shape Definition:</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1566" w:author="AStadheim" w:date="2000-09-27T11:19:00Z">
              <w:r>
                <w:rPr/>
                <w:t>Group Definition</w:t>
              </w:r>
            </w:ins>
          </w:p>
        </w:tc>
      </w:tr>
    </w:tbl>
    <w:p>
      <w:pPr>
        <w:pStyle w:val="Normal"/>
        <w:rPr/>
      </w:pPr>
      <w:r>
        <w:rPr/>
      </w:r>
    </w:p>
    <w:p>
      <w:pPr>
        <w:pStyle w:val="Normal"/>
        <w:rPr/>
      </w:pPr>
      <w:r>
        <w:rPr/>
        <w:t>The Group Vector Shape indicates the start of a group of shapes. The number of shapes in this group is defined in the Group Shape Definition Chunk. As illustrated below, the Group Vector Shape Definition consists only of the Group Shape Definition Chunk.</w:t>
      </w:r>
    </w:p>
    <w:p>
      <w:pPr>
        <w:pStyle w:val="TableLabel"/>
        <w:rPr/>
      </w:pPr>
      <w:r>
        <w:rPr/>
      </w:r>
    </w:p>
    <w:p>
      <w:pPr>
        <w:pStyle w:val="Tableheading"/>
        <w:spacing w:before="0" w:after="160"/>
        <w:rPr/>
      </w:pPr>
      <w:r>
        <w:rPr/>
        <w:t>Group Shap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67" w:author="AStadheim" w:date="2000-09-27T11:19: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68" w:author="AStadheim" w:date="2000-09-27T11:1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69" w:author="AStadheim" w:date="2000-09-27T11:19: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1570" w:author="AStadheim" w:date="2000-09-27T11:19:00Z">
              <w:r>
                <w:rPr>
                  <w:color w:val="000000"/>
                </w:rPr>
                <w:t>Length of Group Shape Defini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71" w:author="AStadheim" w:date="2000-09-27T11:19: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72" w:author="AStadheim" w:date="2000-09-27T11:1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73" w:author="AStadheim" w:date="2000-09-27T11:19:00Z">
              <w:r>
                <w:rPr/>
                <w:t>Shape cou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74" w:author="AStadheim" w:date="2000-09-27T11:19:00Z">
              <w:r>
                <w:rPr/>
                <w:t>Number of shapes in this group (i.e., number of following Vector Shape Sub-Blocks belonging to this group).</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75" w:author="AStadheim" w:date="2000-09-27T11:19: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76" w:author="AStadheim" w:date="2000-09-27T11:19: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577" w:author="AStadheim" w:date="2000-09-27T11:19:00Z">
              <w:r>
                <w:rPr>
                  <w:b/>
                  <w:i/>
                </w:rPr>
                <w:t>This field is currently non-existent, but robust readers should assume that data may be added here in the future, and silently ignore it.</w:t>
              </w:r>
            </w:ins>
          </w:p>
        </w:tc>
      </w:tr>
    </w:tbl>
    <w:p>
      <w:pPr>
        <w:pStyle w:val="Normal"/>
        <w:rPr/>
      </w:pPr>
      <w:r>
        <w:rPr/>
      </w:r>
    </w:p>
    <w:p>
      <w:pPr>
        <w:pStyle w:val="Normal"/>
        <w:rPr/>
      </w:pPr>
      <w:r>
        <w:rPr/>
      </w:r>
    </w:p>
    <w:p>
      <w:pPr>
        <w:pStyle w:val="Heading3"/>
        <w:rPr/>
      </w:pPr>
      <w:bookmarkStart w:id="123" w:name="__RefHeading___Toc39044382"/>
      <w:bookmarkStart w:id="124" w:name="_Ref39044714"/>
      <w:bookmarkStart w:id="125" w:name="_Ref39044696"/>
      <w:bookmarkStart w:id="126" w:name="_Ref39044600"/>
      <w:bookmarkEnd w:id="123"/>
      <w:r>
        <w:rPr/>
        <w:t>Group Layer Sub-Block</w:t>
      </w:r>
      <w:bookmarkEnd w:id="124"/>
      <w:bookmarkEnd w:id="125"/>
      <w:bookmarkEnd w:id="126"/>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Information</w:t>
            </w:r>
          </w:p>
        </w:tc>
      </w:tr>
    </w:tbl>
    <w:p>
      <w:pPr>
        <w:pStyle w:val="Normal"/>
        <w:rPr/>
      </w:pPr>
      <w:r>
        <w:rPr/>
      </w:r>
    </w:p>
    <w:p>
      <w:pPr>
        <w:pStyle w:val="Normal"/>
        <w:rPr/>
      </w:pPr>
      <w:r>
        <w:rPr/>
        <w:t xml:space="preserve">The Group Layer Sub-Block contains layer extension data required to define a group layer. </w:t>
      </w:r>
    </w:p>
    <w:p>
      <w:pPr>
        <w:pStyle w:val="Normal"/>
        <w:rPr/>
      </w:pPr>
      <w:r>
        <w:rPr/>
      </w:r>
    </w:p>
    <w:p>
      <w:pPr>
        <w:pStyle w:val="Normal"/>
        <w:rPr/>
      </w:pPr>
      <w:r>
        <w:rPr/>
        <w:t>As illustrated below, the Group Layer Sub-Block consists of the Group Layer Block Header and the Group Layer Information Chunk.</w:t>
      </w:r>
    </w:p>
    <w:p>
      <w:pPr>
        <w:pStyle w:val="TableLabel"/>
        <w:rPr/>
      </w:pPr>
      <w:r>
        <w:rPr/>
      </w:r>
    </w:p>
    <w:p>
      <w:pPr>
        <w:pStyle w:val="TableLabel"/>
        <w:rPr/>
      </w:pPr>
      <w:r>
        <w:rPr/>
        <w:t>Group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GROUP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Length of complete </w:t>
            </w:r>
            <w:r>
              <w:rPr/>
              <w:t>Group</w:t>
            </w:r>
            <w:r>
              <w:rPr>
                <w:color w:val="000000"/>
              </w:rPr>
              <w:t xml:space="preserve"> Layer Sub-Block, including the </w:t>
            </w:r>
            <w:r>
              <w:rPr/>
              <w:t>Group</w:t>
            </w:r>
            <w:r>
              <w:rPr>
                <w:color w:val="000000"/>
              </w:rPr>
              <w:t xml:space="preserve"> Layer Information Chunk.</w:t>
            </w:r>
          </w:p>
        </w:tc>
      </w:tr>
    </w:tbl>
    <w:p>
      <w:pPr>
        <w:pStyle w:val="TableLabel"/>
        <w:rPr/>
      </w:pPr>
      <w:r>
        <w:rPr/>
      </w:r>
    </w:p>
    <w:p>
      <w:pPr>
        <w:pStyle w:val="Tableheading"/>
        <w:spacing w:before="0" w:after="160"/>
        <w:rPr>
          <w:b/>
          <w:b/>
          <w:lang w:val="en-US" w:eastAsia="en-US"/>
        </w:rPr>
      </w:pPr>
      <w:r>
        <w:rPr>
          <w:b/>
          <w:lang w:val="en-US" w:eastAsia="en-US"/>
        </w:rPr>
        <w:t>Group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Group</w:t>
            </w:r>
            <w:r>
              <w:rPr>
                <w:color w:val="000000"/>
              </w:rPr>
              <w:t xml:space="preserve">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layers in this group (does not include count of layers in sub-group layer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layer group is link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3"/>
        <w:rPr/>
      </w:pPr>
      <w:bookmarkStart w:id="127" w:name="__RefHeading___Toc39044383"/>
      <w:bookmarkStart w:id="128" w:name="_Ref39044769"/>
      <w:bookmarkStart w:id="129" w:name="_Ref39044756"/>
      <w:bookmarkEnd w:id="127"/>
      <w:r>
        <w:rPr/>
        <w:t>Mask Layer Sub-Block</w:t>
      </w:r>
      <w:bookmarkEnd w:id="128"/>
      <w:bookmarkEnd w:id="129"/>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Information</w:t>
            </w:r>
          </w:p>
        </w:tc>
      </w:tr>
    </w:tbl>
    <w:p>
      <w:pPr>
        <w:pStyle w:val="Normal"/>
        <w:rPr/>
      </w:pPr>
      <w:r>
        <w:rPr/>
      </w:r>
    </w:p>
    <w:p>
      <w:pPr>
        <w:pStyle w:val="Normal"/>
        <w:rPr/>
      </w:pPr>
      <w:r>
        <w:rPr/>
        <w:t xml:space="preserve">The Mask Layer Sub-Block contains layer extension data required to define a mask layer. </w:t>
      </w:r>
    </w:p>
    <w:p>
      <w:pPr>
        <w:pStyle w:val="Normal"/>
        <w:rPr/>
      </w:pPr>
      <w:r>
        <w:rPr/>
      </w:r>
    </w:p>
    <w:p>
      <w:pPr>
        <w:pStyle w:val="Normal"/>
        <w:rPr/>
      </w:pPr>
      <w:r>
        <w:rPr/>
        <w:t>As illustrated below, the Mask Layer Sub-Block consists of the Mask Layer Block Header and the Mask Layer Information Chunk.</w:t>
      </w:r>
    </w:p>
    <w:p>
      <w:pPr>
        <w:pStyle w:val="TableLabel"/>
        <w:rPr/>
      </w:pPr>
      <w:r>
        <w:rPr/>
      </w:r>
    </w:p>
    <w:p>
      <w:pPr>
        <w:pStyle w:val="TableLabel"/>
        <w:rPr/>
      </w:pPr>
      <w:r>
        <w:rPr/>
        <w:t>Mask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MASK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Length of complete </w:t>
            </w:r>
            <w:r>
              <w:rPr/>
              <w:t>Mask</w:t>
            </w:r>
            <w:r>
              <w:rPr>
                <w:color w:val="000000"/>
              </w:rPr>
              <w:t xml:space="preserve"> Layer Sub-Block, including the </w:t>
            </w:r>
            <w:r>
              <w:rPr/>
              <w:t>Mask</w:t>
            </w:r>
            <w:r>
              <w:rPr>
                <w:color w:val="000000"/>
              </w:rPr>
              <w:t xml:space="preserve"> Layer Information Chunk.</w:t>
            </w:r>
          </w:p>
        </w:tc>
      </w:tr>
    </w:tbl>
    <w:p>
      <w:pPr>
        <w:pStyle w:val="TableLabel"/>
        <w:rPr/>
      </w:pPr>
      <w:r>
        <w:rPr/>
      </w:r>
    </w:p>
    <w:p>
      <w:pPr>
        <w:pStyle w:val="Tableheading"/>
        <w:spacing w:before="0" w:after="160"/>
        <w:rPr>
          <w:b/>
          <w:b/>
          <w:lang w:val="en-US" w:eastAsia="en-US"/>
        </w:rPr>
      </w:pPr>
      <w:r>
        <w:rPr>
          <w:b/>
          <w:lang w:val="en-US" w:eastAsia="en-US"/>
        </w:rPr>
        <w:t>Mask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Mask</w:t>
            </w:r>
            <w:r>
              <w:rPr>
                <w:color w:val="000000"/>
              </w:rPr>
              <w:t xml:space="preserve">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erlay colo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ask overlay color (RGB).</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ask layer opacity (0 transparent - 100 opaq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sz w:val="28"/>
        </w:rPr>
      </w:pPr>
      <w:r>
        <w:rPr>
          <w:sz w:val="28"/>
        </w:rPr>
      </w:r>
    </w:p>
    <w:p>
      <w:pPr>
        <w:pStyle w:val="Heading2"/>
        <w:spacing w:before="0" w:after="160"/>
        <w:rPr/>
      </w:pPr>
      <w:bookmarkStart w:id="130" w:name="__RefHeading___Toc39044384"/>
      <w:r>
        <w:rPr/>
        <w:t>The Selection Bloc</w:t>
      </w:r>
      <w:bookmarkEnd w:id="130"/>
      <w:r>
        <w:rPr/>
        <w:t>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Channels</w:t>
            </w:r>
          </w:p>
        </w:tc>
      </w:tr>
    </w:tbl>
    <w:p>
      <w:pPr>
        <w:pStyle w:val="Normal"/>
        <w:rPr/>
      </w:pPr>
      <w:r>
        <w:rPr/>
      </w:r>
    </w:p>
    <w:p>
      <w:pPr>
        <w:pStyle w:val="Normal"/>
        <w:rPr/>
      </w:pPr>
      <w:r>
        <w:rPr/>
        <w:t>The Selection Block is an optional block that defines the area that was selected when the image document was saved.</w:t>
      </w:r>
    </w:p>
    <w:p>
      <w:pPr>
        <w:pStyle w:val="Normal"/>
        <w:rPr/>
      </w:pPr>
      <w:r>
        <w:rPr/>
      </w:r>
    </w:p>
    <w:p>
      <w:pPr>
        <w:pStyle w:val="Normal"/>
        <w:rPr/>
      </w:pPr>
      <w:r>
        <w:rPr/>
        <w:t>As illustrated in the following table, the Selection Block consists of a Block Header, a Selection Information Chunk, and a Selection Channel Sub-Block.</w:t>
      </w:r>
    </w:p>
    <w:p>
      <w:pPr>
        <w:pStyle w:val="TableLabel"/>
        <w:rPr/>
      </w:pPr>
      <w:r>
        <w:rPr/>
      </w:r>
    </w:p>
    <w:p>
      <w:pPr>
        <w:pStyle w:val="TableLabel"/>
        <w:rPr/>
      </w:pPr>
      <w:r>
        <w:rPr/>
        <w:t>Selection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SELECT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Selection Block, including Selection Information Chunk and Selection Channel Sub-Chunk.</w:t>
            </w:r>
          </w:p>
        </w:tc>
      </w:tr>
    </w:tbl>
    <w:p>
      <w:pPr>
        <w:pStyle w:val="TableLabel"/>
        <w:rPr>
          <w:b w:val="false"/>
          <w:b w:val="false"/>
          <w:sz w:val="20"/>
          <w:lang w:val="en-US" w:eastAsia="en-US"/>
        </w:rPr>
      </w:pPr>
      <w:r>
        <w:rPr>
          <w:b w:val="false"/>
          <w:sz w:val="20"/>
          <w:lang w:val="en-US" w:eastAsia="en-US"/>
        </w:rPr>
      </w:r>
    </w:p>
    <w:p>
      <w:pPr>
        <w:pStyle w:val="TableLabel"/>
        <w:rPr/>
      </w:pPr>
      <w:r>
        <w:rPr/>
        <w:t>Selection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Selection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angle containing selected data.</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angle within selection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Selection Channel Sub-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Selection Channel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ion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Count of following selection bitmaps. </w:t>
            </w:r>
            <w:r>
              <w:rPr>
                <w:color w:val="000000"/>
              </w:rPr>
              <w:t>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unt of following channels. 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ion Channel Sub-Block. See Section “</w:t>
            </w:r>
            <w:r>
              <w:rPr/>
              <w:fldChar w:fldCharType="begin"/>
            </w:r>
            <w:r>
              <w:rPr/>
              <w:instrText xml:space="preserve"> REF _Ref462475335 \r \h </w:instrText>
            </w:r>
            <w:r>
              <w:rPr/>
              <w:fldChar w:fldCharType="separate"/>
            </w:r>
            <w:r>
              <w:rPr/>
              <w:t>5.4.8</w:t>
            </w:r>
            <w:r>
              <w:rPr/>
              <w:fldChar w:fldCharType="end"/>
            </w:r>
            <w:r>
              <w:rPr/>
              <w:t xml:space="preserve">: </w:t>
            </w:r>
            <w:r>
              <w:rPr/>
              <w:fldChar w:fldCharType="begin"/>
            </w:r>
            <w:r>
              <w:rPr/>
              <w:instrText xml:space="preserve"> REF _Ref462475335 \h </w:instrText>
            </w:r>
            <w:r>
              <w:rPr/>
              <w:fldChar w:fldCharType="separate"/>
            </w:r>
            <w:r>
              <w:rPr/>
              <w:t>Channel Sub-Block and Channel Compression</w:t>
            </w:r>
            <w:r>
              <w:rPr/>
              <w:fldChar w:fldCharType="end"/>
            </w:r>
            <w:r>
              <w:rPr/>
              <w:t>.”</w:t>
            </w:r>
          </w:p>
          <w:p>
            <w:pPr>
              <w:pStyle w:val="Normal"/>
              <w:keepNext w:val="true"/>
              <w:rPr/>
            </w:pPr>
            <w:r>
              <w:rPr/>
              <w:t>Note that selections are stored as 8-bit greyscale bitmaps.</w:t>
            </w:r>
          </w:p>
        </w:tc>
      </w:tr>
    </w:tbl>
    <w:p>
      <w:pPr>
        <w:pStyle w:val="Normal"/>
        <w:rPr/>
      </w:pPr>
      <w:r>
        <w:rPr/>
      </w:r>
    </w:p>
    <w:p>
      <w:pPr>
        <w:pStyle w:val="Normal"/>
        <w:rPr/>
      </w:pPr>
      <w:r>
        <w:rPr/>
      </w:r>
    </w:p>
    <w:p>
      <w:pPr>
        <w:pStyle w:val="Heading2"/>
        <w:spacing w:before="0" w:after="160"/>
        <w:rPr/>
      </w:pPr>
      <w:bookmarkStart w:id="131" w:name="__RefHeading___Toc39044385"/>
      <w:bookmarkEnd w:id="131"/>
      <w:r>
        <w:rPr/>
        <w:t>The Alpha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Alpha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Alpha Channel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Alpha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Channels</w:t>
            </w:r>
          </w:p>
        </w:tc>
      </w:tr>
    </w:tbl>
    <w:p>
      <w:pPr>
        <w:pStyle w:val="Normal"/>
        <w:rPr/>
      </w:pPr>
      <w:r>
        <w:rPr/>
      </w:r>
    </w:p>
    <w:p>
      <w:pPr>
        <w:pStyle w:val="Normal"/>
        <w:rPr/>
      </w:pPr>
      <w:r>
        <w:rPr/>
        <w:t>The Alpha Bank Block is an optional block that defines alpha channels associated with the image document.</w:t>
      </w:r>
    </w:p>
    <w:p>
      <w:pPr>
        <w:pStyle w:val="Normal"/>
        <w:rPr/>
      </w:pPr>
      <w:r>
        <w:rPr/>
      </w:r>
    </w:p>
    <w:p>
      <w:pPr>
        <w:pStyle w:val="Normal"/>
        <w:rPr/>
      </w:pPr>
      <w:r>
        <w:rPr/>
        <w:t>As is illustrated in the following table, the Alpha Bank Block consists of a Block Header, an Alpha Channel Information Chunk, and an Alpha Channel Sub-Block for each alpha channel in the image document. (Each Alpha Channel Sub-Block consists of a Block Header and a Channel Sub-Block.)</w:t>
      </w:r>
    </w:p>
    <w:p>
      <w:pPr>
        <w:pStyle w:val="TableLabel"/>
        <w:rPr/>
      </w:pPr>
      <w:r>
        <w:rPr/>
      </w:r>
    </w:p>
    <w:p>
      <w:pPr>
        <w:pStyle w:val="TableLabel"/>
        <w:rPr/>
      </w:pPr>
      <w:r>
        <w:rPr/>
        <w:t>Alpha Channel Ban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BANK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Bank Block, including Alpha Bank Information Chunk, Alpha Channel Headers, Alpha Channel Information Chunks, and Alpha Channel Sub-Blocks for all alpha channels.</w:t>
            </w:r>
          </w:p>
        </w:tc>
      </w:tr>
    </w:tbl>
    <w:p>
      <w:pPr>
        <w:pStyle w:val="TableLabel"/>
        <w:rPr/>
      </w:pPr>
      <w:r>
        <w:rPr/>
      </w:r>
    </w:p>
    <w:p>
      <w:pPr>
        <w:pStyle w:val="TableLabel"/>
        <w:rPr/>
      </w:pPr>
      <w:r>
        <w:rPr/>
        <w:t>Alpha Bank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Bank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alpha channel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Alpha Channel Header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89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CHANNEL_BLOC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Channel Block, including following Alpha Channel Information Chunk and Alpha Channel Sub-Block.</w:t>
            </w:r>
          </w:p>
        </w:tc>
      </w:tr>
    </w:tbl>
    <w:p>
      <w:pPr>
        <w:pStyle w:val="TableLabel"/>
        <w:rPr/>
      </w:pPr>
      <w:r>
        <w:rPr/>
      </w:r>
    </w:p>
    <w:p>
      <w:pPr>
        <w:pStyle w:val="TableLabel"/>
        <w:rPr/>
      </w:pPr>
      <w:r>
        <w:rPr/>
        <w:t>Alpha Channel Information Chunk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Information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Name of alpha channel. </w:t>
            </w:r>
            <w:r>
              <w:rPr/>
              <w:t>(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Rectangle containing alpha channel.</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alpha channel rectangle that contains “significant” data. (Only the contents of this rectangle are saved to the fil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Alpha Channel Chunk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alpha channel bitmap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channel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annel Sub-Block defining the alpha channel. See Section “</w:t>
            </w:r>
            <w:r>
              <w:rPr/>
              <w:fldChar w:fldCharType="begin"/>
            </w:r>
            <w:r>
              <w:rPr/>
              <w:instrText xml:space="preserve"> REF _Ref462475335 \r \h </w:instrText>
            </w:r>
            <w:r>
              <w:rPr/>
              <w:fldChar w:fldCharType="separate"/>
            </w:r>
            <w:r>
              <w:rPr/>
              <w:t>5.4.8</w:t>
            </w:r>
            <w:r>
              <w:rPr/>
              <w:fldChar w:fldCharType="end"/>
            </w:r>
            <w:r>
              <w:rPr/>
              <w:t xml:space="preserve">: </w:t>
            </w:r>
            <w:r>
              <w:rPr/>
              <w:fldChar w:fldCharType="begin"/>
            </w:r>
            <w:r>
              <w:rPr/>
              <w:instrText xml:space="preserve"> REF _Ref462475335 \h </w:instrText>
            </w:r>
            <w:r>
              <w:rPr/>
              <w:fldChar w:fldCharType="separate"/>
            </w:r>
            <w:r>
              <w:rPr/>
              <w:t>Channel Sub-Block and Channel Compression</w:t>
            </w:r>
            <w:r>
              <w:rPr/>
              <w:fldChar w:fldCharType="end"/>
            </w:r>
            <w:r>
              <w:rPr/>
              <w:t>.” Note that alpha channels are stored as 8-bit greyscale bitmaps.</w:t>
            </w:r>
          </w:p>
        </w:tc>
      </w:tr>
    </w:tbl>
    <w:p>
      <w:pPr>
        <w:pStyle w:val="Normal"/>
        <w:jc w:val="center"/>
        <w:rPr>
          <w:sz w:val="52"/>
        </w:rPr>
      </w:pPr>
      <w:r>
        <w:rPr>
          <w:sz w:val="52"/>
        </w:rPr>
        <w:t>…</w:t>
      </w:r>
    </w:p>
    <w:p>
      <w:pPr>
        <w:pStyle w:val="Normal"/>
        <w:jc w:val="center"/>
        <w:rPr>
          <w:sz w:val="52"/>
        </w:rPr>
      </w:pPr>
      <w:r>
        <w:rPr>
          <w:sz w:val="52"/>
        </w:rPr>
      </w:r>
    </w:p>
    <w:p>
      <w:pPr>
        <w:pStyle w:val="TableLabel"/>
        <w:rPr/>
      </w:pPr>
      <w:r>
        <w:rPr/>
        <w:t>Alpha Channel Header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89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CHANNEL_BLOC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Channel Block, including Alpha Channel Information Chunk and Alpha Channel Sub-Block.</w:t>
            </w:r>
          </w:p>
        </w:tc>
      </w:tr>
    </w:tbl>
    <w:p>
      <w:pPr>
        <w:pStyle w:val="TableLabel"/>
        <w:rPr/>
      </w:pPr>
      <w:r>
        <w:rPr/>
      </w:r>
    </w:p>
    <w:p>
      <w:pPr>
        <w:pStyle w:val="TableLabel"/>
        <w:rPr/>
      </w:pPr>
      <w:r>
        <w:rPr/>
        <w:t>Alpha Channel Information Chunk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Information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Name of alpha channel. </w:t>
            </w:r>
            <w:r>
              <w:rPr/>
              <w:t>(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Rectangle containing alpha channel.</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alpha channel rectangle that contains “significant” data. (Only the contents of this rectangle are saved to the fil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TableLabel"/>
        <w:rPr/>
      </w:pPr>
      <w:r>
        <w:rPr/>
        <w:t>Alpha Channel Chunk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alpha channel bitmap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channel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Caption"/>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hannel Sub-Block defining the alpha channel. See Section “</w:t>
            </w:r>
            <w:r>
              <w:rPr/>
              <w:fldChar w:fldCharType="begin"/>
            </w:r>
            <w:r>
              <w:rPr/>
              <w:instrText xml:space="preserve"> REF _Ref462475335 \r \h </w:instrText>
            </w:r>
            <w:r>
              <w:rPr/>
              <w:fldChar w:fldCharType="separate"/>
            </w:r>
            <w:r>
              <w:rPr/>
              <w:t>5.4.8</w:t>
            </w:r>
            <w:r>
              <w:rPr/>
              <w:fldChar w:fldCharType="end"/>
            </w:r>
            <w:r>
              <w:rPr/>
              <w:t xml:space="preserve">: </w:t>
            </w:r>
            <w:r>
              <w:rPr/>
              <w:fldChar w:fldCharType="begin"/>
            </w:r>
            <w:r>
              <w:rPr/>
              <w:instrText xml:space="preserve"> REF _Ref462475335 \h </w:instrText>
            </w:r>
            <w:r>
              <w:rPr/>
              <w:fldChar w:fldCharType="separate"/>
            </w:r>
            <w:r>
              <w:rPr/>
              <w:t>Channel Sub-Block and Channel Compression</w:t>
            </w:r>
            <w:r>
              <w:rPr/>
              <w:fldChar w:fldCharType="end"/>
            </w:r>
            <w:r>
              <w:rPr/>
              <w:t>.” Note that alpha channels are stored as 8-bit greyscale bitmaps.</w:t>
            </w:r>
          </w:p>
        </w:tc>
      </w:tr>
    </w:tbl>
    <w:p>
      <w:pPr>
        <w:pStyle w:val="Caption"/>
        <w:jc w:val="center"/>
        <w:rPr/>
      </w:pPr>
      <w:r>
        <w:rPr/>
      </w:r>
      <w:r>
        <w:br w:type="page"/>
      </w:r>
    </w:p>
    <w:p>
      <w:pPr>
        <w:pStyle w:val="Heading1"/>
        <w:numPr>
          <w:ilvl w:val="0"/>
          <w:numId w:val="0"/>
        </w:numPr>
        <w:ind w:left="0" w:hanging="0"/>
        <w:rPr/>
      </w:pPr>
      <w:bookmarkStart w:id="132" w:name="__RefHeading___Toc39044386"/>
      <w:bookmarkStart w:id="133" w:name="_Ref443888485"/>
      <w:bookmarkEnd w:id="132"/>
      <w:r>
        <w:rPr/>
        <w:t>Appendix A : PSP File Format Overview</w:t>
      </w:r>
      <w:bookmarkEnd w:id="133"/>
    </w:p>
    <w:p>
      <w:pPr>
        <w:pStyle w:val="Normal"/>
        <w:rPr/>
      </w:pPr>
      <w:r>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File Header</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File Signature</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Major Version Numb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Minor Version Number</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 Block Head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Extended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Extended Data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Keyword-Value</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Keyword-Value</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60"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 Block Header</w:t>
            </w:r>
          </w:p>
        </w:tc>
      </w:tr>
      <w:tr>
        <w:trPr>
          <w:trHeight w:val="66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jc w:val="left"/>
              <w:rPr/>
            </w:pPr>
            <w:r>
              <w:rPr/>
              <w:t>Creator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jc w:val="left"/>
              <w:rPr/>
            </w:pPr>
            <w:r>
              <w:rPr/>
              <w:t>Creator Data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reator Key-Value</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reator Key-Value</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90"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Block Header</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Info</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omposite Image Attributes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omposite Image Attributes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omposite Image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omposite Image Block</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90"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jc w:val="left"/>
              <w:rPr/>
            </w:pPr>
            <w:ins w:id="1578" w:author="AStadheim" w:date="2000-09-28T11:22:00Z">
              <w:r>
                <w:rPr/>
                <w:t>Table Bank Block</w:t>
              </w:r>
            </w:ins>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jc w:val="left"/>
              <w:rPr/>
            </w:pPr>
            <w:ins w:id="1579" w:author="AStadheim" w:date="2000-09-28T11:22:00Z">
              <w:r>
                <w:rPr/>
                <w:t>Table Bank Block Header</w:t>
              </w:r>
            </w:ins>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jc w:val="left"/>
              <w:rPr/>
            </w:pPr>
            <w:ins w:id="1580" w:author="AStadheim" w:date="2000-09-28T11:22:00Z">
              <w:r>
                <w:rPr/>
                <w:t>Table Bank Information</w:t>
              </w:r>
            </w:ins>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numPr>
                <w:ilvl w:val="0"/>
                <w:numId w:val="6"/>
              </w:numPr>
              <w:tabs>
                <w:tab w:val="clear" w:pos="720"/>
                <w:tab w:val="left" w:pos="702" w:leader="none"/>
              </w:tabs>
              <w:ind w:left="702" w:hanging="180"/>
              <w:jc w:val="left"/>
              <w:rPr/>
            </w:pPr>
            <w:ins w:id="1581" w:author="AStadheim" w:date="2000-09-28T11:27:00Z">
              <w:r>
                <w:rPr/>
                <w:t xml:space="preserve">Table </w:t>
              </w:r>
            </w:ins>
            <w:ins w:id="1582" w:author="AStadheim" w:date="2000-09-28T11:22:00Z">
              <w:r>
                <w:rPr/>
                <w:t>Block</w:t>
              </w:r>
            </w:ins>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numPr>
                <w:ilvl w:val="0"/>
                <w:numId w:val="6"/>
              </w:numPr>
              <w:tabs>
                <w:tab w:val="clear" w:pos="720"/>
                <w:tab w:val="left" w:pos="702" w:leader="none"/>
              </w:tabs>
              <w:ind w:left="702" w:hanging="180"/>
              <w:jc w:val="left"/>
              <w:rPr/>
            </w:pPr>
            <w:ins w:id="1583" w:author="AStadheim" w:date="2000-09-28T11:22:00Z">
              <w:r>
                <w:rPr/>
                <w:t>…</w:t>
              </w:r>
            </w:ins>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ins w:id="1584" w:author="AStadheim" w:date="2000-09-28T11:27:00Z">
              <w:r>
                <w:rPr/>
                <w:t xml:space="preserve">Table </w:t>
              </w:r>
            </w:ins>
            <w:ins w:id="1585" w:author="AStadheim" w:date="2000-09-28T11:22:00Z">
              <w:r>
                <w:rPr/>
                <w:t>Block</w:t>
              </w:r>
            </w:ins>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4"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Block Header</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Entry Count</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olor Palette Entry</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olor Palette Entry</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Layer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Layer Bank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Layer Information</w:t>
            </w:r>
          </w:p>
          <w:p>
            <w:pPr>
              <w:pStyle w:val="OverviewTable"/>
              <w:numPr>
                <w:ilvl w:val="0"/>
                <w:numId w:val="6"/>
              </w:numPr>
              <w:tabs>
                <w:tab w:val="clear" w:pos="720"/>
                <w:tab w:val="left" w:pos="702" w:leader="none"/>
              </w:tabs>
              <w:ind w:left="702" w:hanging="180"/>
              <w:jc w:val="left"/>
              <w:rPr/>
            </w:pPr>
            <w:r>
              <w:rPr/>
              <w:t>Layer Extension (if any)</w:t>
            </w:r>
          </w:p>
          <w:p>
            <w:pPr>
              <w:pStyle w:val="OverviewTable"/>
              <w:numPr>
                <w:ilvl w:val="0"/>
                <w:numId w:val="6"/>
              </w:numPr>
              <w:tabs>
                <w:tab w:val="clear" w:pos="720"/>
                <w:tab w:val="left" w:pos="702" w:leader="none"/>
              </w:tabs>
              <w:ind w:left="702" w:hanging="180"/>
              <w:jc w:val="left"/>
              <w:rPr/>
            </w:pPr>
            <w:r>
              <w:rPr/>
              <w:t>Layer Channels</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Layer Information</w:t>
            </w:r>
          </w:p>
          <w:p>
            <w:pPr>
              <w:pStyle w:val="OverviewTable"/>
              <w:numPr>
                <w:ilvl w:val="0"/>
                <w:numId w:val="6"/>
              </w:numPr>
              <w:tabs>
                <w:tab w:val="clear" w:pos="720"/>
                <w:tab w:val="left" w:pos="702" w:leader="none"/>
              </w:tabs>
              <w:ind w:left="702" w:hanging="180"/>
              <w:jc w:val="left"/>
              <w:rPr/>
            </w:pPr>
            <w:r>
              <w:rPr/>
              <w:t>Layer Extension (if any)</w:t>
            </w:r>
          </w:p>
          <w:p>
            <w:pPr>
              <w:pStyle w:val="OverviewTable"/>
              <w:numPr>
                <w:ilvl w:val="0"/>
                <w:numId w:val="6"/>
              </w:numPr>
              <w:tabs>
                <w:tab w:val="clear" w:pos="720"/>
                <w:tab w:val="left" w:pos="702" w:leader="none"/>
              </w:tabs>
              <w:ind w:left="702" w:hanging="180"/>
              <w:jc w:val="left"/>
              <w:rPr/>
            </w:pPr>
            <w:r>
              <w:rPr/>
              <w:t>Layer Channel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Bank Block Head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Info</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Channel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Alpha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Alpha Bank Block Header</w:t>
            </w:r>
          </w:p>
        </w:tc>
      </w:tr>
      <w:tr>
        <w:trPr>
          <w:trHeight w:val="969"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Alpha Info</w:t>
            </w:r>
          </w:p>
          <w:p>
            <w:pPr>
              <w:pStyle w:val="OverviewTable"/>
              <w:numPr>
                <w:ilvl w:val="0"/>
                <w:numId w:val="6"/>
              </w:numPr>
              <w:tabs>
                <w:tab w:val="clear" w:pos="720"/>
                <w:tab w:val="left" w:pos="702" w:leader="none"/>
              </w:tabs>
              <w:ind w:left="702" w:hanging="180"/>
              <w:jc w:val="left"/>
              <w:rPr/>
            </w:pPr>
            <w:r>
              <w:rPr/>
              <w:t>Alpha Channels</w:t>
            </w:r>
          </w:p>
        </w:tc>
      </w:tr>
      <w:tr>
        <w:trPr>
          <w:trHeight w:val="68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96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Alpha Info</w:t>
            </w:r>
          </w:p>
          <w:p>
            <w:pPr>
              <w:pStyle w:val="OverviewTable"/>
              <w:numPr>
                <w:ilvl w:val="0"/>
                <w:numId w:val="6"/>
              </w:numPr>
              <w:tabs>
                <w:tab w:val="clear" w:pos="720"/>
                <w:tab w:val="left" w:pos="702" w:leader="none"/>
              </w:tabs>
              <w:ind w:left="702" w:hanging="180"/>
              <w:jc w:val="left"/>
              <w:rPr/>
            </w:pPr>
            <w:r>
              <w:rPr/>
              <w:t>Alpha Channels</w:t>
            </w:r>
          </w:p>
        </w:tc>
      </w:tr>
    </w:tbl>
    <w:p>
      <w:pPr>
        <w:pStyle w:val="Caption"/>
        <w:spacing w:before="120" w:after="120"/>
        <w:rPr/>
      </w:pPr>
      <w:r>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ab/>
    </w:r>
    <w:r>
      <w:rPr>
        <w:rStyle w:val="PageNumber"/>
        <w:sz w:val="16"/>
      </w:rPr>
      <w:t>The information contained within this document is confidential and is subject to change without noti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60"/>
      <w:outlineLvl w:val="0"/>
    </w:pPr>
    <w:rPr>
      <w:sz w:val="36"/>
    </w:rPr>
  </w:style>
  <w:style w:type="paragraph" w:styleId="Heading2">
    <w:name w:val="Heading 2"/>
    <w:basedOn w:val="Normal"/>
    <w:next w:val="Normal"/>
    <w:qFormat/>
    <w:pPr>
      <w:keepNext w:val="true"/>
      <w:numPr>
        <w:ilvl w:val="1"/>
        <w:numId w:val="1"/>
      </w:numPr>
      <w:spacing w:before="160" w:after="160"/>
      <w:outlineLvl w:val="1"/>
    </w:pPr>
    <w:rPr>
      <w:sz w:val="28"/>
    </w:rPr>
  </w:style>
  <w:style w:type="paragraph" w:styleId="Heading3">
    <w:name w:val="Heading 3"/>
    <w:basedOn w:val="Header"/>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spacing w:before="0" w:after="160"/>
      <w:outlineLvl w:val="3"/>
    </w:pPr>
    <w:rPr>
      <w:b/>
    </w:rPr>
  </w:style>
  <w:style w:type="paragraph" w:styleId="Heading5">
    <w:name w:val="Heading 5"/>
    <w:basedOn w:val="Normal"/>
    <w:next w:val="Normal"/>
    <w:qFormat/>
    <w:pPr>
      <w:keepNext w:val="true"/>
      <w:numPr>
        <w:ilvl w:val="4"/>
        <w:numId w:val="1"/>
      </w:numPr>
      <w:spacing w:before="0" w:after="160"/>
      <w:outlineLvl w:val="4"/>
    </w:pPr>
    <w:rPr>
      <w:b/>
      <w:color w:val="FFFFFF"/>
      <w:sz w:val="24"/>
    </w:rPr>
  </w:style>
  <w:style w:type="paragraph" w:styleId="Heading6">
    <w:name w:val="Heading 6"/>
    <w:basedOn w:val="Normal"/>
    <w:next w:val="Normal"/>
    <w:qFormat/>
    <w:pPr>
      <w:keepNext w:val="true"/>
      <w:numPr>
        <w:ilvl w:val="5"/>
        <w:numId w:val="1"/>
      </w:numPr>
      <w:spacing w:before="0" w:after="160"/>
      <w:jc w:val="center"/>
      <w:outlineLvl w:val="5"/>
    </w:pPr>
    <w:rPr>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160"/>
      <w:jc w:val="center"/>
    </w:pPr>
    <w:rPr>
      <w:sz w:val="28"/>
    </w:rPr>
  </w:style>
  <w:style w:type="paragraph" w:styleId="TextBody">
    <w:name w:val="Body Text"/>
    <w:basedOn w:val="Normal"/>
    <w:pPr>
      <w:spacing w:before="0" w:after="160"/>
    </w:pPr>
    <w:rPr>
      <w: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60"/>
    </w:pPr>
    <w:rPr/>
  </w:style>
  <w:style w:type="paragraph" w:styleId="NoSpacingNormal">
    <w:name w:val="No Spacing Normal"/>
    <w:basedOn w:val="Normal"/>
    <w:qFormat/>
    <w:pPr>
      <w:jc w:val="right"/>
    </w:pPr>
    <w:rPr/>
  </w:style>
  <w:style w:type="paragraph" w:styleId="Contents1">
    <w:name w:val="TOC 1"/>
    <w:basedOn w:val="Normal"/>
    <w:next w:val="Normal"/>
    <w:pPr>
      <w:spacing w:before="120" w:after="120"/>
    </w:pPr>
    <w:rPr>
      <w:b/>
      <w:caps/>
    </w:rPr>
  </w:style>
  <w:style w:type="paragraph" w:styleId="Contents2">
    <w:name w:val="TOC 2"/>
    <w:basedOn w:val="Normal"/>
    <w:next w:val="Normal"/>
    <w:pPr>
      <w:spacing w:before="0" w:after="160"/>
      <w:ind w:left="200" w:hanging="0"/>
    </w:pPr>
    <w:rPr>
      <w:smallCaps/>
    </w:rPr>
  </w:style>
  <w:style w:type="paragraph" w:styleId="Contents3">
    <w:name w:val="TOC 3"/>
    <w:basedOn w:val="Normal"/>
    <w:next w:val="Normal"/>
    <w:pPr>
      <w:spacing w:before="0" w:after="160"/>
      <w:ind w:left="400" w:hanging="0"/>
    </w:pPr>
    <w:rPr>
      <w:i/>
    </w:rPr>
  </w:style>
  <w:style w:type="paragraph" w:styleId="Contents4">
    <w:name w:val="TOC 4"/>
    <w:basedOn w:val="Normal"/>
    <w:next w:val="Normal"/>
    <w:pPr>
      <w:spacing w:before="0" w:after="160"/>
      <w:ind w:left="600" w:hanging="0"/>
    </w:pPr>
    <w:rPr>
      <w:sz w:val="18"/>
    </w:rPr>
  </w:style>
  <w:style w:type="paragraph" w:styleId="Contents5">
    <w:name w:val="TOC 5"/>
    <w:basedOn w:val="Normal"/>
    <w:next w:val="Normal"/>
    <w:pPr>
      <w:spacing w:before="0" w:after="160"/>
      <w:ind w:left="800" w:hanging="0"/>
    </w:pPr>
    <w:rPr>
      <w:sz w:val="18"/>
    </w:rPr>
  </w:style>
  <w:style w:type="paragraph" w:styleId="Tableheading">
    <w:name w:val="Table heading"/>
    <w:qFormat/>
    <w:pPr>
      <w:keepNext w:val="true"/>
      <w:widowControl/>
      <w:bidi w:val="0"/>
    </w:pPr>
    <w:rPr>
      <w:rFonts w:ascii="Times New Roman" w:hAnsi="Times New Roman" w:eastAsia="Times New Roman" w:cs="Times New Roman"/>
      <w:color w:val="auto"/>
      <w:sz w:val="24"/>
      <w:szCs w:val="20"/>
      <w:lang w:val="en-US" w:eastAsia="en-US" w:bidi="ar-SA"/>
    </w:rPr>
  </w:style>
  <w:style w:type="paragraph" w:styleId="OverviewTable">
    <w:name w:val="Overview Table"/>
    <w:basedOn w:val="Normal"/>
    <w:qFormat/>
    <w:pPr>
      <w:jc w:val="center"/>
    </w:pPr>
    <w:rPr>
      <w:sz w:val="28"/>
    </w:rPr>
  </w:style>
  <w:style w:type="paragraph" w:styleId="TableLabels">
    <w:name w:val="Table Labels"/>
    <w:qFormat/>
    <w:pPr>
      <w:widowControl/>
      <w:bidi w:val="0"/>
      <w:spacing w:before="0" w:after="160"/>
    </w:pPr>
    <w:rPr>
      <w:rFonts w:ascii="Times New Roman" w:hAnsi="Times New Roman" w:eastAsia="Times New Roman" w:cs="Times New Roman"/>
      <w:b/>
      <w:color w:val="auto"/>
      <w:sz w:val="24"/>
      <w:szCs w:val="20"/>
      <w:lang w:val="en-US" w:eastAsia="en-US" w:bidi="ar-SA"/>
    </w:rPr>
  </w:style>
  <w:style w:type="paragraph" w:styleId="SourceCode">
    <w:name w:val="Source Code"/>
    <w:qFormat/>
    <w:pPr>
      <w:widowControl/>
      <w:bidi w:val="0"/>
    </w:pPr>
    <w:rPr>
      <w:rFonts w:ascii="Courier" w:hAnsi="Courier" w:eastAsia="Times New Roman" w:cs="Courier"/>
      <w:color w:val="auto"/>
      <w:sz w:val="20"/>
      <w:szCs w:val="20"/>
      <w:lang w:val="en-US" w:eastAsia="en-US" w:bidi="ar-SA"/>
    </w:rPr>
  </w:style>
  <w:style w:type="paragraph" w:styleId="TableLabel">
    <w:name w:val="Table Label"/>
    <w:qFormat/>
    <w:pPr>
      <w:keepNext w:val="true"/>
      <w:widowControl/>
      <w:bidi w:val="0"/>
      <w:spacing w:before="0" w:after="160"/>
    </w:pPr>
    <w:rPr>
      <w:rFonts w:ascii="Times New Roman" w:hAnsi="Times New Roman" w:eastAsia="Times New Roman" w:cs="Times New Roman"/>
      <w:b/>
      <w:color w:val="auto"/>
      <w:sz w:val="24"/>
      <w:szCs w:val="20"/>
      <w:lang w:val="en-US" w:eastAsia="en-US" w:bidi="ar-SA"/>
    </w:rPr>
  </w:style>
  <w:style w:type="paragraph" w:styleId="Footer">
    <w:name w:val="Footer"/>
    <w:basedOn w:val="Normal"/>
    <w:pPr>
      <w:tabs>
        <w:tab w:val="clear" w:pos="720"/>
        <w:tab w:val="center" w:pos="4320" w:leader="none"/>
        <w:tab w:val="right" w:pos="8640" w:leader="none"/>
      </w:tabs>
      <w:spacing w:before="0" w:after="160"/>
    </w:pPr>
    <w:rPr/>
  </w:style>
  <w:style w:type="paragraph" w:styleId="Bulleted">
    <w:name w:val="Bulleted"/>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asc.com/" TargetMode="External"/><Relationship Id="rId5" Type="http://schemas.openxmlformats.org/officeDocument/2006/relationships/hyperlink" Target="mailto:PSPFileFormat@jasc.com" TargetMode="External"/><Relationship Id="rId6" Type="http://schemas.openxmlformats.org/officeDocument/2006/relationships/hyperlink" Target="http://www.exif.org/specifications.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6:12:00Z</dcterms:created>
  <dc:creator>Jasc Software, Inc.</dc:creator>
  <dc:description/>
  <dc:language>en-US</dc:language>
  <cp:lastModifiedBy>PHolt</cp:lastModifiedBy>
  <cp:lastPrinted>2003-04-28T11:48:00Z</cp:lastPrinted>
  <dcterms:modified xsi:type="dcterms:W3CDTF">2003-06-26T16:12:00Z</dcterms:modified>
  <cp:revision>2</cp:revision>
  <dc:subject/>
  <dc:title> </dc:title>
</cp:coreProperties>
</file>