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Print dialog box presented after File &gt; Print sequence in 2.6.11 …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42840" cy="4066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From the Section 2.13 of the Help documentation, the dialog box below should result from the same command sequence from the GIMP print module on all releases since version 2.40.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before="0" w:after="0"/>
        <w:jc w:val="center"/>
        <w:rPr/>
      </w:pPr>
      <w:r>
        <w:rPr/>
        <w:drawing>
          <wp:inline distT="0" distB="0" distL="0" distR="0">
            <wp:extent cx="5248275" cy="404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://docs.gimp.org/2.6/en/images/menus/file/print-tab3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17:52Z</dcterms:created>
  <dc:creator>Neil Aitken</dc:creator>
  <dc:description/>
  <dc:language>en-US</dc:language>
  <cp:lastModifiedBy/>
  <cp:revision>0</cp:revision>
  <dc:subject/>
  <dc:title/>
</cp:coreProperties>
</file>